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uk-UA"/>
        </w:rPr>
      </w:pPr>
      <w:r>
        <w:rPr>
          <w:rFonts w:eastAsia="Calibri"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>Р І Ш Е Н Н Я №144-7/21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uk-UA"/>
        </w:rPr>
        <w:t>(5 сесія 8 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>від 12.02.202</w:t>
      </w:r>
      <w:r>
        <w:rPr>
          <w:rFonts w:eastAsia="Calibri"/>
          <w:sz w:val="28"/>
          <w:szCs w:val="28"/>
          <w:lang w:eastAsia="uk-UA"/>
        </w:rPr>
        <w:t>1</w:t>
      </w:r>
      <w:r>
        <w:rPr>
          <w:rFonts w:eastAsia="Calibri"/>
          <w:sz w:val="28"/>
          <w:szCs w:val="28"/>
          <w:lang w:val="uk-UA" w:eastAsia="uk-UA"/>
        </w:rPr>
        <w:t xml:space="preserve"> року </w:t>
        <w:tab/>
        <w:tab/>
        <w:tab/>
        <w:tab/>
        <w:tab/>
        <w:tab/>
        <w:tab/>
        <w:t>смт. Романів</w:t>
      </w:r>
    </w:p>
    <w:p>
      <w:pPr>
        <w:pStyle w:val="Normal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2"/>
        <w:gridCol w:w="342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bookmarkStart w:id="0" w:name="OLE_LINK2"/>
            <w:bookmarkEnd w:id="0"/>
            <w:r>
              <w:rPr>
                <w:b/>
                <w:sz w:val="28"/>
                <w:szCs w:val="28"/>
                <w:lang w:val="uk-UA"/>
              </w:rPr>
              <w:t>Про передачу в оперативне управління та на баланс відділу культури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, туризму, молоді та спорту Романівської селищної ради</w:t>
            </w:r>
            <w:r>
              <w:rPr>
                <w:b/>
                <w:sz w:val="28"/>
                <w:szCs w:val="28"/>
                <w:lang w:val="uk-UA"/>
              </w:rPr>
              <w:t xml:space="preserve"> закладів позашкільної освіти та культури комунальної власності об’єднаної територіальної громади Романівської селищної ради</w:t>
            </w:r>
          </w:p>
          <w:p>
            <w:pPr>
              <w:pStyle w:val="Normal1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bCs/>
          <w:spacing w:val="-15"/>
          <w:sz w:val="28"/>
          <w:szCs w:val="28"/>
          <w:lang w:val="uk-UA" w:eastAsia="uk-UA"/>
        </w:rPr>
      </w:pPr>
      <w:r>
        <w:rPr>
          <w:sz w:val="28"/>
          <w:lang w:val="uk-UA"/>
        </w:rPr>
        <w:t>Відповідно до статей 26, 60, пункту 6-1 частини 4</w:t>
      </w:r>
      <w:r>
        <w:rPr>
          <w:color w:val="333333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280/97-вр" \l "n1090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розділу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V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"Прикінцеві та перехідні поло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 w:eastAsia="ru-RU"/>
        </w:rPr>
        <w:t xml:space="preserve"> статей 135, 137 Господарського кодексу Украї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татті 107 Цивільного кодексу України, </w:t>
      </w:r>
      <w:r>
        <w:rPr>
          <w:sz w:val="28"/>
          <w:szCs w:val="28"/>
          <w:lang w:val="uk-UA"/>
        </w:rPr>
        <w:t xml:space="preserve">рішення 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>Романівської селищної ради</w:t>
      </w:r>
      <w:r>
        <w:rPr>
          <w:rFonts w:eastAsia="Calibri"/>
          <w:sz w:val="28"/>
          <w:szCs w:val="28"/>
          <w:lang w:val="uk-UA" w:eastAsia="uk-UA"/>
        </w:rPr>
        <w:t xml:space="preserve"> Житомирського району Житомирської області «</w:t>
      </w:r>
      <w:r>
        <w:rPr>
          <w:rFonts w:eastAsia="Calibri"/>
          <w:bCs/>
          <w:spacing w:val="-15"/>
          <w:sz w:val="28"/>
          <w:szCs w:val="28"/>
          <w:lang w:val="uk-UA" w:eastAsia="uk-UA"/>
        </w:rPr>
        <w:t>Про прийняття майна в комунальну власність Романівської селищної ради та включення до складу засновників юридичних осіб Романівської селищної ради» від 09.12.2020 №16-1/20,</w:t>
      </w:r>
      <w:r>
        <w:rPr>
          <w:color w:val="000000"/>
          <w:sz w:val="28"/>
          <w:lang w:val="uk-UA"/>
        </w:rPr>
        <w:t xml:space="preserve"> з метою забезпечення фінансово-господарської діяльності закладів освіти та культури, </w:t>
      </w:r>
      <w:r>
        <w:rPr>
          <w:sz w:val="28"/>
          <w:szCs w:val="28"/>
          <w:lang w:val="uk-UA"/>
        </w:rPr>
        <w:t xml:space="preserve">враховуючи рекомендації постійної комісії </w:t>
      </w:r>
      <w:r>
        <w:rPr>
          <w:sz w:val="28"/>
          <w:szCs w:val="28"/>
          <w:lang w:val="uk-UA"/>
        </w:rPr>
        <w:t>селищної ради з питань бюджету та комунальної власності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6"/>
        <w:spacing w:lineRule="atLeast" w:line="288" w:before="0" w:after="0"/>
        <w:ind w:firstLine="708"/>
        <w:jc w:val="both"/>
        <w:rPr>
          <w:rFonts w:eastAsia="Calibri"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безпосереднє підпорядкування  відділу  культури, туризму, молоді та спорту Романівської селищної ради заклади культури та позашкільної освіти згідно переліку (Додаток 1):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ередати в оперативне управління та на баланс відділу  культури, туризму, молоді та спорту Романівської селищної ради майно </w:t>
      </w:r>
      <w:r>
        <w:rPr>
          <w:sz w:val="28"/>
          <w:szCs w:val="28"/>
        </w:rPr>
        <w:t>заклад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льтури та</w:t>
      </w:r>
      <w:r>
        <w:rPr>
          <w:sz w:val="28"/>
          <w:szCs w:val="28"/>
        </w:rPr>
        <w:t xml:space="preserve"> позашкільної освіти</w:t>
      </w:r>
      <w:r>
        <w:rPr>
          <w:sz w:val="28"/>
          <w:szCs w:val="28"/>
          <w:lang w:val="uk-UA"/>
        </w:rPr>
        <w:t xml:space="preserve"> зазначених у додатку 1 до цього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творити комісію по передачі вказаного майна (Додаток 2)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Начальнику в</w:t>
      </w:r>
      <w:r>
        <w:rPr>
          <w:sz w:val="28"/>
          <w:szCs w:val="28"/>
          <w:lang w:val="uk-UA" w:eastAsia="uk-UA"/>
        </w:rPr>
        <w:t>ідділу культури, туризму,</w:t>
      </w:r>
      <w:r>
        <w:rPr>
          <w:sz w:val="28"/>
          <w:szCs w:val="28"/>
          <w:lang w:val="uk-UA"/>
        </w:rPr>
        <w:t xml:space="preserve"> молоді та спорту Романівської селищної ради</w:t>
      </w:r>
      <w:r>
        <w:rPr>
          <w:sz w:val="28"/>
          <w:szCs w:val="28"/>
          <w:lang w:val="uk-UA" w:eastAsia="uk-UA"/>
        </w:rPr>
        <w:t xml:space="preserve"> Кучинській Т.В.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у прийому-передач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бюджету та комунальної власності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Володимир С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2.2021 р. №144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473"/>
      </w:tblGrid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b/>
                <w:sz w:val="24"/>
                <w:szCs w:val="24"/>
                <w:lang w:val="uk-UA"/>
              </w:rPr>
              <w:t>Перелік  закладів культур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д ЄДРПОУ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 Романівської селищної ради «Методичний центр закладів сфери культури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01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т. Романів,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вул. Шевченка, 3а,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30741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КУ Романівської </w:t>
            </w:r>
            <w:r>
              <w:rPr>
                <w:sz w:val="24"/>
                <w:szCs w:val="24"/>
                <w:lang w:val="uk-UA"/>
              </w:rPr>
              <w:t>селищної</w:t>
            </w:r>
            <w:r>
              <w:rPr>
                <w:sz w:val="24"/>
                <w:szCs w:val="24"/>
              </w:rPr>
              <w:t xml:space="preserve"> ради </w:t>
            </w:r>
            <w:r>
              <w:rPr>
                <w:sz w:val="24"/>
                <w:szCs w:val="24"/>
                <w:lang w:val="uk-UA"/>
              </w:rPr>
              <w:t>«Краєзнавчий музей Романівщини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01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т. Романів,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вул. Коцюбинського,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11028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 xml:space="preserve">омунальний заклад» </w:t>
            </w:r>
            <w:r>
              <w:rPr>
                <w:sz w:val="24"/>
                <w:szCs w:val="24"/>
              </w:rPr>
              <w:t>Романі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истецька школа» Романівської селищної </w:t>
            </w:r>
            <w:r>
              <w:rPr>
                <w:sz w:val="24"/>
                <w:szCs w:val="24"/>
              </w:rPr>
              <w:t>ради</w:t>
            </w:r>
            <w:r>
              <w:rPr>
                <w:sz w:val="24"/>
                <w:szCs w:val="24"/>
                <w:lang w:val="uk-UA"/>
              </w:rPr>
              <w:t xml:space="preserve"> Житомирської області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01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т. Романів,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Cs w:val="28"/>
                <w:lang w:val="uk-UA"/>
              </w:rPr>
              <w:t>вул. ГНебесної Сотні,  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15542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КУ </w:t>
            </w:r>
            <w:r>
              <w:rPr>
                <w:sz w:val="24"/>
                <w:szCs w:val="24"/>
                <w:lang w:val="uk-UA"/>
              </w:rPr>
              <w:t>Каміньської сільської ради «</w:t>
            </w:r>
            <w:r>
              <w:rPr>
                <w:sz w:val="24"/>
                <w:szCs w:val="24"/>
              </w:rPr>
              <w:t>Народний музей хліборобськ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династії  </w:t>
            </w:r>
            <w:r>
              <w:rPr>
                <w:sz w:val="24"/>
                <w:szCs w:val="24"/>
                <w:lang w:val="uk-UA"/>
              </w:rPr>
              <w:t xml:space="preserve">М </w:t>
            </w:r>
            <w:r>
              <w:rPr>
                <w:sz w:val="24"/>
                <w:szCs w:val="24"/>
              </w:rPr>
              <w:t>. Марцун</w:t>
            </w:r>
            <w:r>
              <w:rPr>
                <w:sz w:val="24"/>
                <w:szCs w:val="24"/>
                <w:lang w:val="uk-UA"/>
              </w:rPr>
              <w:t>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5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т. Романівський рн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Химрич, 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Панаса Мирного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5262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КУ Романівської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елищної </w:t>
            </w:r>
            <w:r>
              <w:rPr>
                <w:color w:val="000000"/>
                <w:sz w:val="24"/>
                <w:szCs w:val="24"/>
              </w:rPr>
              <w:t xml:space="preserve">ради  "Романівський </w:t>
            </w: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удинок культури"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01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т. Романів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Графа Ільїнського, 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1945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«Романівська дитячо-юнацька спортивна школа»</w:t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1</w:t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мт.Романів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Медична, 2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6715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У Биківської селищної ради   "Биківськ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ищ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удинок культури"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13013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Романівський р-н.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мт. Биківка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Миру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390339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Вільшанської сільської ради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" Вільшанський сільський будинок культури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30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Вільха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Миропільська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5233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Врублівської сільської ради   "Врублівський сільський будинок культури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42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рублівка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Любарська, 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109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Гордіївської сільської ради "Гордіївський сільський будинок культури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47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Гордіївка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Сільська, 22 В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63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У Камінської сільської ради  "Камінський сі</w:t>
            </w:r>
            <w:r>
              <w:rPr>
                <w:color w:val="000000"/>
                <w:sz w:val="24"/>
                <w:szCs w:val="24"/>
              </w:rPr>
              <w:t>льськ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удинок культури"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0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Камінь,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Небесної Сотні, 40 Г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80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У Романівської сільськоїради  "Романівський сільськ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удинок культури"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3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Романівка, вул.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Івана Шеремета, 20 А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21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У Ягодинської сільської ради " Ягодинськ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ільськ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удинок культури"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23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Ягодинка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Лесі Українки, 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15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Булдичівської сільської ради  "Булдичівський центр культури і дозвілля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1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Булдичів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Центральна, 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7682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Соболівської сільської ради  "Вилівський центр культури і дозвілля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188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ла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Центральна, 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9032993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У Великокозарської сільської ради  "Великокозарський центр культури і дозвілля"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02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В. Козара,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ул. Колгоспна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42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 Прутівської сільської ради  "Костянтинівський центр культури і дозвілля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  <w:lang w:val="uk-UA"/>
              </w:rPr>
              <w:t>13010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Костянтинівка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Домбровського, 23 А</w:t>
            </w:r>
          </w:p>
          <w:p>
            <w:pPr>
              <w:pStyle w:val="Style18"/>
              <w:spacing w:before="0" w:after="200"/>
              <w:ind w:left="0" w:firstLine="72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24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Старочуднівськогутянської  сільської ради  " Старочуднівськогутянський центр культури і дозвілля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15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Ст. Чуд.. Гута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Перемоги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13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У Биківської селищної ради  " Товщанський центр культури і дозвілля"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Товща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Шкільна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95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Червонохатківської сільської ради  "Червонохатківський центр культури і дозвілля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02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Червоні Хатки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Весняна, 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322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Хижинецької сільської ради  "Хижинецький центр культури і дозвілля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4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ижинці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Миру, 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15716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Ясногородської сільської ради  "Ясногородський сільський клуб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20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Ясногород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Шевченка, 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9894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Годиської сільської ради   " Годиський центр культури і дозвілля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16 с. Годиха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Миру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693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У  Нивненської сільської ради  "</w:t>
            </w:r>
            <w:r>
              <w:rPr>
                <w:color w:val="000000"/>
                <w:sz w:val="24"/>
                <w:szCs w:val="24"/>
              </w:rPr>
              <w:t>Нивненський центр культури і дозвілля"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13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Нивна,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Шкільна, 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40763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ілія  КУ Садківськогосільського клубу в с. Гвіздярня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02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віздярня 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Центральна, 1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339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іл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ивненського центру культури і дозвілл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. Голуби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олубин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Центральна,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40763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ілія  КУ Костянтинівського центру культури і дозвілл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с. Жовт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рід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10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Жовтий Брід, 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Молодіжна,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24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Романівської сільської ради "Рацівський сільський клуб"</w:t>
            </w:r>
            <w:bookmarkStart w:id="1" w:name="_GoBack"/>
            <w:bookmarkEnd w:id="1"/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3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 Раці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Садова, 39 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23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Ольшанської сільської ради   "Ольшанський сільський клуб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01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Ольшанка, 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Клубна, 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43539</w:t>
            </w:r>
          </w:p>
        </w:tc>
      </w:tr>
      <w:tr>
        <w:trPr>
          <w:trHeight w:val="17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Камінської сільської ради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" Химрицький сільський клуб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45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имрич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Панаса Мирного, 1 В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79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Врублівської сільської ради "Корчівський сільський клуб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42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Корчівка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Центральна, 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455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ілія КУ Ягодинського будинку культури в с. Лісна Рудня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23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Лісна Рудня, 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Лісова, 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15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Прутівської сільської ради  "Прутівський сільський клуб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10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рутівка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Центральна, 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5316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У Романівської сільськоїради  "Романівськ</w:t>
            </w:r>
            <w:r>
              <w:rPr>
                <w:color w:val="000000"/>
                <w:sz w:val="24"/>
                <w:szCs w:val="24"/>
              </w:rPr>
              <w:t>ий сільський клуб"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3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Романівка, вул.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40- р. Перемоги 20 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20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 Старочуднівськогутянської  сільської ради  " Старочуднівськогутянський центр культури і дозвілля"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15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Ст. Чуд. Гута, 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 Перемоги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13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ілія КУ Годиського центру культури і дозвілляв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. Межирічка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Межирічка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ова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256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Романівської районної ради «Районна бібліотека для дорослих» 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01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мт. Романів,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С. Лялевича 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4206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Романівської районної ради «Районна бібліотека для дітей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01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т. Романів,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Шевченка, 3 а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110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Биківської селищної ради «Биківка селищна бібліотека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12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т. Биківка,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Миру, 6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386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Вільшанської сільської ради «Вільшанська сільська бібліотека 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30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Вільха, 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Центральна,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3452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Врублівської сільської ради «Врублівська сільська бібліотека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2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рублівка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Любарська,3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10959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Врублівської сільської бібліотеки в с. Корчівка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2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Корчівка,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Центральна, 16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10959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Гордіївської сільської ради «Гордіївка сільська бібліотека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7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Гордіївка,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Сільська, 22 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400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Камінської сільської ради «Камінська сільська бібліотека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0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Камінь,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Небесної Сотні, 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32388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Прутівської сільської ради «Прутівська сільська бібліотека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10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рутівка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Центральна, 23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2174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Романівської сільської ради «Романівська сільська бібліотека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3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Романівка,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Івана Шеремета,20 А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22964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комунальної установи Романівської сільської бібліотеки в с. Романівка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43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Романівка, 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40-річчя Перемоги, 20 А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22964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Садківської сільської ради « Садківська сільська бібліотека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02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Садки,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ул. Центральна, 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4081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Садківської сільської бібліотеки в с. Гвіздярня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02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Гвіздярня, 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Центральна, 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4081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Ягодинської сільської ради «Ягодинська сільська бібліотека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23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Ягодинка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ул. Центральна,1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1628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Ясногородської сільської ради «Ясногордська сільська бібліотека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3020 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Житомирська обл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івський р-н.,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 Ясногород, 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348208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___ №____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КЛАД  КОМІ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питань передачі в оперативне управління та на баланс відділу  культури, туризму, молоді та спорту Романівської селищної ради закладів позашкільної освіти та культури  комунальної власності територіальної громади      Романівської </w:t>
      </w:r>
      <w:r>
        <w:rPr/>
        <w:t xml:space="preserve">селищної ради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ркад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селищного голови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селищної ради по бухгалтерському облі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шон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Феоф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 архітектури, будівництва, благоустрою  та комунальної власності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Сергій Фелік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ист  селищн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хова Тетя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відділу  культури, туризму, молоді та спорту Роман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Йосип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 культури, туризму, молоді та спорту Романівської селищної ради 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Юрій Чума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3">
    <w:name w:val="Основной текст Знак"/>
    <w:qFormat/>
    <w:rPr>
      <w:lang w:val="ru-RU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04:00Z</dcterms:created>
  <dc:creator>XTreme</dc:creator>
  <dc:description/>
  <cp:keywords/>
  <dc:language>en-US</dc:language>
  <cp:lastModifiedBy>РСР</cp:lastModifiedBy>
  <cp:lastPrinted>2020-06-15T08:11:00Z</cp:lastPrinted>
  <dcterms:modified xsi:type="dcterms:W3CDTF">2021-04-29T11:53:00Z</dcterms:modified>
  <cp:revision>63</cp:revision>
  <dc:subject/>
  <dc:title/>
</cp:coreProperties>
</file>