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ю                                                                                                                      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манівської селищної ради                                                                           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В.В.Савченко                                                                                               В.В.Томче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 xml:space="preserve">  </w:t>
      </w:r>
      <w:r>
        <w:rPr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lang w:val="uk-UA"/>
        </w:rPr>
        <w:t>Наказ Міністерства фінансів України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№</w:t>
      </w:r>
      <w:r>
        <w:rPr>
          <w:lang w:val="uk-UA"/>
        </w:rPr>
        <w:t>57 від 28.01.2002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Штатний розпис на  2021 рік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128" w:type="dxa"/>
        <w:jc w:val="left"/>
        <w:tblInd w:w="-12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8"/>
        <w:gridCol w:w="1727"/>
        <w:gridCol w:w="1111"/>
        <w:gridCol w:w="926"/>
        <w:gridCol w:w="1545"/>
        <w:gridCol w:w="1077"/>
        <w:gridCol w:w="814"/>
        <w:gridCol w:w="814"/>
        <w:gridCol w:w="732"/>
        <w:gridCol w:w="959"/>
        <w:gridCol w:w="856"/>
        <w:gridCol w:w="2059"/>
      </w:tblGrid>
      <w:tr>
        <w:trPr>
          <w:trHeight w:val="34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зва структурного Підрозділу та посад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яд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штатних посад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вий оклад (грн.)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а (грн.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обітної плати на місяць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Інтенс.</w:t>
            </w:r>
            <w:r>
              <w:rPr>
                <w:sz w:val="20"/>
                <w:szCs w:val="20"/>
                <w:lang w:val="uk-UA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луга 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луга грн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чні 2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ма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10%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449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724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1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Бухгалт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val="uk-UA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uk-UA" w:bidi="en-US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val="uk-UA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uk-UA" w:bidi="en-US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uk-UA" w:bidi="en-US"/>
              </w:rPr>
              <w:t>3872</w:t>
            </w: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uk-UA" w:bidi="en-US"/>
              </w:rPr>
              <w:t>2128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kern w:val="2"/>
                <w:sz w:val="20"/>
                <w:szCs w:val="20"/>
                <w:lang w:val="uk-UA" w:bidi="en-US"/>
              </w:rPr>
              <w:t>6</w:t>
            </w: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0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ліс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val="uk-UA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uk-UA" w:bidi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kern w:val="2"/>
                <w:sz w:val="20"/>
                <w:szCs w:val="20"/>
                <w:lang w:val="uk-UA" w:bidi="en-US"/>
              </w:rPr>
              <w:t>2910</w:t>
            </w: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uk-UA" w:bidi="en-US"/>
              </w:rPr>
              <w:t>2508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200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>50</w:t>
            </w:r>
          </w:p>
        </w:tc>
      </w:tr>
    </w:tbl>
    <w:p>
      <w:pPr>
        <w:pStyle w:val="Normal"/>
        <w:widowControl w:val="false"/>
        <w:ind w:left="-116" w:hanging="0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Директор КЛУ                                                                               В.В.Томчевсь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Бухгалтер                                                                                       Н.В. Вручинська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3:00Z</dcterms:created>
  <dc:creator>PC</dc:creator>
  <dc:description/>
  <cp:keywords/>
  <dc:language>en-US</dc:language>
  <cp:lastModifiedBy>ASUS</cp:lastModifiedBy>
  <cp:lastPrinted>2021-02-18T11:22:00Z</cp:lastPrinted>
  <dcterms:modified xsi:type="dcterms:W3CDTF">2021-03-16T14:03:00Z</dcterms:modified>
  <cp:revision>33</cp:revision>
  <dc:subject/>
  <dc:title>Рахунок за електроенергію  січень 2009р</dc:title>
</cp:coreProperties>
</file>