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59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                             </w:t>
      </w:r>
      <w:r>
        <w:rPr>
          <w:b/>
          <w:bCs/>
          <w:sz w:val="28"/>
          <w:szCs w:val="28"/>
          <w:lang w:val="uk-UA" w:eastAsia="en-US"/>
        </w:rPr>
        <w:t>ЗАТВЕРДЖЕНО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t>Рішення Романівської селищної  ради</w:t>
      </w:r>
    </w:p>
    <w:p>
      <w:pPr>
        <w:pStyle w:val="Normal"/>
        <w:spacing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</w:t>
      </w:r>
      <w:r>
        <w:rPr>
          <w:sz w:val="28"/>
          <w:szCs w:val="28"/>
          <w:lang w:val="uk-UA" w:eastAsia="en-US"/>
        </w:rPr>
        <w:t>від  14.07.2021 року № 467-11/21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СТАТУТ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Камінський заклад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агальної середньої освіти І-ІІ ступенів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оманівської селищної ради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Житомирської області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lang w:val="uk-UA" w:eastAsia="en-US"/>
        </w:rPr>
      </w:pPr>
      <w:r>
        <w:rPr>
          <w:b/>
          <w:bCs/>
          <w:sz w:val="40"/>
          <w:szCs w:val="40"/>
          <w:lang w:val="uk-UA" w:eastAsia="en-US"/>
        </w:rPr>
        <w:t>(ідентифікаційний код юридичної особи 22066749)</w:t>
      </w:r>
    </w:p>
    <w:p>
      <w:pPr>
        <w:pStyle w:val="Normal"/>
        <w:tabs>
          <w:tab w:val="clear" w:pos="708"/>
          <w:tab w:val="left" w:pos="1500" w:leader="none"/>
        </w:tabs>
        <w:spacing w:lineRule="auto" w:line="276" w:before="0" w:after="20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.Камінь</w:t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021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 w:eastAsia="en-US"/>
        </w:rPr>
        <w:t>1.</w:t>
      </w:r>
      <w:r>
        <w:rPr>
          <w:b/>
          <w:color w:val="000000"/>
          <w:spacing w:val="-4"/>
          <w:sz w:val="28"/>
          <w:szCs w:val="28"/>
          <w:u w:val="single"/>
          <w:lang w:val="uk-UA" w:eastAsia="en-US"/>
        </w:rPr>
        <w:t>Загальні    положення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1.1 Камінський заклад загальної середньої освіти І-ІІ ступенів Романівської селищної ради Житомирської області – неприбутковий заклад освіти, що забезпечує здобуття повної загальної середньої освіти, </w:t>
      </w:r>
      <w:r>
        <w:rPr>
          <w:sz w:val="28"/>
          <w:szCs w:val="28"/>
          <w:shd w:fill="FFFFFF" w:val="clear"/>
          <w:lang w:val="uk-UA" w:eastAsia="en-US"/>
        </w:rPr>
        <w:t xml:space="preserve"> створений та здійснює свою діяльність без мети отримання прибутку</w:t>
      </w:r>
      <w:r>
        <w:rPr>
          <w:sz w:val="28"/>
          <w:szCs w:val="28"/>
          <w:lang w:val="uk-UA" w:eastAsia="en-US"/>
        </w:rPr>
        <w:t xml:space="preserve"> та відноситься до комунальної власності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>Камінський заклад загальної середньої освіти І-ІІ ступенів Романівської селищної ради Житомирської області ( далі – Камінський ЗЗСО І-ІІ ст.)   веде свою діяльність</w:t>
      </w:r>
      <w:r>
        <w:rPr>
          <w:spacing w:val="-8"/>
          <w:sz w:val="28"/>
          <w:szCs w:val="28"/>
          <w:lang w:val="uk-UA" w:eastAsia="en-US"/>
        </w:rPr>
        <w:t xml:space="preserve"> відповідно до  Законів України «Про освіту», «Про повну 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4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Пов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>:</w:t>
      </w:r>
      <w:r>
        <w:rPr>
          <w:rFonts w:eastAsia="Calibri"/>
          <w:spacing w:val="-4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>Камінський</w:t>
      </w:r>
      <w:r>
        <w:rPr>
          <w:rFonts w:eastAsia="Calibri"/>
          <w:spacing w:val="-4"/>
          <w:sz w:val="28"/>
          <w:szCs w:val="28"/>
          <w:lang w:val="uk-UA"/>
        </w:rPr>
        <w:t xml:space="preserve"> заклад загальної середньої освіти І-ІІ ступенів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/>
        </w:rPr>
        <w:t>Романівської селищної ради Житомирської області,</w:t>
      </w:r>
      <w:r>
        <w:rPr>
          <w:rFonts w:eastAsia="Calibri"/>
          <w:bCs/>
          <w:color w:val="000000"/>
          <w:spacing w:val="-4"/>
          <w:sz w:val="28"/>
          <w:szCs w:val="28"/>
          <w:lang w:val="uk-UA"/>
        </w:rPr>
        <w:t xml:space="preserve"> ідентифікаційний код юридичної особи – 22066749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Скороче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 xml:space="preserve">: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>Камінський</w:t>
      </w:r>
      <w:r>
        <w:rPr>
          <w:rFonts w:eastAsia="Calibri"/>
          <w:spacing w:val="-4"/>
          <w:sz w:val="28"/>
          <w:szCs w:val="28"/>
          <w:lang w:val="uk-UA"/>
        </w:rPr>
        <w:t xml:space="preserve"> ЗЗСО І-ІІ ст.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8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Заклад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є юридичною   особою,   яка має печатку,  штамп,  ідентифікаційний  номер та може мати </w:t>
      </w:r>
      <w:r>
        <w:rPr>
          <w:rFonts w:eastAsia="Calibri"/>
          <w:color w:val="000000"/>
          <w:spacing w:val="10"/>
          <w:sz w:val="28"/>
          <w:szCs w:val="28"/>
          <w:lang w:val="uk-UA"/>
        </w:rPr>
        <w:t xml:space="preserve">самостійний баланс, рахунок у   державному казначействі, в установі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банку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>1.2.Юридична адреса: 13040, Житомирська область,  с.Камінь, вул. Небесної сотні, 40 б.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-6"/>
          <w:sz w:val="28"/>
          <w:szCs w:val="28"/>
          <w:lang w:val="uk-UA" w:eastAsia="en-US"/>
        </w:rPr>
        <w:t>1.3.  Засновником (власником) закладу  є Романівська селищна рада Житомирської області( далі – засновник), уповноваженим органом управління -  відділ освіти Романівської селищної ради Житомирської області ( далі – орган управлінн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>1.4.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  закладі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0" w:name="n55"/>
      <w:bookmarkEnd w:id="0"/>
      <w:r>
        <w:rPr>
          <w:rFonts w:eastAsia="Calibri"/>
          <w:color w:val="000000"/>
          <w:sz w:val="28"/>
          <w:szCs w:val="28"/>
        </w:rPr>
        <w:t>початкова освіта здобувається протягом чотирьох років;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1" w:name="n56"/>
      <w:bookmarkEnd w:id="1"/>
      <w:r>
        <w:rPr>
          <w:rFonts w:eastAsia="Calibri"/>
          <w:color w:val="000000"/>
          <w:sz w:val="28"/>
          <w:szCs w:val="28"/>
        </w:rPr>
        <w:t>базова середня освіта здобувається протягом п’яти років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2" w:name="n57"/>
      <w:bookmarkEnd w:id="2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може бути змінена (подовжена або скорочена) залежно від форми здобуття освіти, результатів навчання та/або індивідуальної освітньої траєкторії учня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3" w:name="n59"/>
      <w:bookmarkEnd w:id="3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особами з особливими освітніми потребами у закладах загальної середньої освіти встановлюється Кабінетом Міністрів України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5. Заклад реалізує такі завдання:</w:t>
      </w:r>
    </w:p>
    <w:p>
      <w:pPr>
        <w:pStyle w:val="Normal"/>
        <w:shd w:fill="FFFFFF" w:val="clear"/>
        <w:spacing w:lineRule="auto" w:line="276"/>
        <w:ind w:firstLine="45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 </w:t>
      </w:r>
      <w:r>
        <w:rPr>
          <w:rFonts w:eastAsia="Calibri"/>
          <w:sz w:val="28"/>
          <w:szCs w:val="28"/>
        </w:rPr>
        <w:t xml:space="preserve">створення умов для стійкого розвитку загальної середньої освіти з урахуванням потреб суспільства </w:t>
      </w:r>
      <w:r>
        <w:rPr>
          <w:rFonts w:eastAsia="Calibri"/>
          <w:sz w:val="28"/>
          <w:szCs w:val="28"/>
          <w:lang w:val="uk-UA"/>
        </w:rPr>
        <w:t>та</w:t>
      </w:r>
      <w:r>
        <w:rPr>
          <w:rFonts w:eastAsia="Calibri"/>
          <w:sz w:val="28"/>
          <w:szCs w:val="28"/>
        </w:rPr>
        <w:t xml:space="preserve"> держави;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вирівнювання умов для одержання всіма учнями повноцінної освіти, у тому числі шляхом реалізації допрофільної підготовки й профільного навчання, освітніх програм з підготовки учнів у структурі загальноосвітнього навчального закладу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забезпечення </w:t>
      </w:r>
      <w:r>
        <w:rPr>
          <w:rFonts w:eastAsia="Calibri"/>
          <w:sz w:val="28"/>
          <w:szCs w:val="28"/>
          <w:lang w:val="uk-UA"/>
        </w:rPr>
        <w:t xml:space="preserve">рівного </w:t>
      </w:r>
      <w:r>
        <w:rPr>
          <w:rFonts w:eastAsia="Calibri"/>
          <w:sz w:val="28"/>
          <w:szCs w:val="28"/>
        </w:rPr>
        <w:t xml:space="preserve">доступу школярів до якісних знань за рахунок використання </w:t>
      </w:r>
      <w:r>
        <w:rPr>
          <w:rFonts w:eastAsia="Calibri"/>
          <w:sz w:val="28"/>
          <w:szCs w:val="28"/>
          <w:lang w:val="uk-UA"/>
        </w:rPr>
        <w:t xml:space="preserve"> різних</w:t>
      </w:r>
      <w:r>
        <w:rPr>
          <w:rFonts w:eastAsia="Calibri"/>
          <w:sz w:val="28"/>
          <w:szCs w:val="28"/>
        </w:rPr>
        <w:t xml:space="preserve"> форм навчання, </w:t>
      </w:r>
      <w:r>
        <w:rPr>
          <w:rFonts w:eastAsia="Calibri"/>
          <w:sz w:val="28"/>
          <w:szCs w:val="28"/>
          <w:lang w:val="uk-UA"/>
        </w:rPr>
        <w:t>організованого підвозу</w:t>
      </w:r>
      <w:r>
        <w:rPr>
          <w:rFonts w:eastAsia="Calibri"/>
          <w:sz w:val="28"/>
          <w:szCs w:val="28"/>
        </w:rPr>
        <w:t xml:space="preserve"> учнів </w:t>
      </w:r>
      <w:r>
        <w:rPr>
          <w:rFonts w:eastAsia="Calibri"/>
          <w:sz w:val="28"/>
          <w:szCs w:val="28"/>
          <w:lang w:val="uk-UA"/>
        </w:rPr>
        <w:t>до навчального закла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створення умов для всебічної підготовки учнів до самостійного життя, праці, соціального й професійного самовизначення на основі посилення взаємозв'язків загальноосвітньої установи із закладами допрофесійної та професійної підготовки;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</w:r>
      <w:r>
        <w:rPr>
          <w:color w:val="000000"/>
          <w:spacing w:val="6"/>
          <w:sz w:val="28"/>
          <w:szCs w:val="28"/>
          <w:lang w:eastAsia="en-US"/>
        </w:rPr>
        <w:t xml:space="preserve">-  </w:t>
      </w:r>
      <w:r>
        <w:rPr>
          <w:color w:val="000000"/>
          <w:spacing w:val="6"/>
          <w:sz w:val="28"/>
          <w:szCs w:val="28"/>
          <w:lang w:val="uk-UA" w:eastAsia="en-US"/>
        </w:rPr>
        <w:t>забезпечення реалізації права громадян на повну загальну середню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освіту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  виховання в учнів рис патріота України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шанобливого ставлення до родини, поваги до народ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радицій і звичаїв, державної та рідної мови, національних цінностей  </w:t>
      </w:r>
      <w:r>
        <w:rPr>
          <w:color w:val="000000"/>
          <w:sz w:val="28"/>
          <w:szCs w:val="28"/>
          <w:lang w:val="uk-UA" w:eastAsia="en-US"/>
        </w:rPr>
        <w:t>українського народу та інших народів і національних менш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-  формування   і   розвиток   соціально   зрілої,   творчої   особистості   з </w:t>
      </w:r>
      <w:r>
        <w:rPr>
          <w:color w:val="000000"/>
          <w:spacing w:val="6"/>
          <w:sz w:val="28"/>
          <w:szCs w:val="28"/>
          <w:lang w:val="uk-UA" w:eastAsia="en-US"/>
        </w:rPr>
        <w:t>усвідомленою громадянською позицією, високим рівнем знань, умінь і навичок, зорієнтованих на професійне самови</w:t>
      </w:r>
      <w:r>
        <w:rPr>
          <w:color w:val="000000"/>
          <w:spacing w:val="-3"/>
          <w:sz w:val="28"/>
          <w:szCs w:val="28"/>
          <w:lang w:val="uk-UA" w:eastAsia="en-US"/>
        </w:rPr>
        <w:t>зна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8"/>
          <w:sz w:val="28"/>
          <w:szCs w:val="28"/>
          <w:lang w:val="uk-UA" w:eastAsia="en-US"/>
        </w:rPr>
        <w:tab/>
        <w:t xml:space="preserve">- формування в учнів поваги до Конституції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ержавних   символів   України,   загальнолюдських   прав   і   свобод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свідомого ставлення до обов'язків людини і громадянина, виховання почуття </w:t>
      </w:r>
      <w:r>
        <w:rPr>
          <w:color w:val="000000"/>
          <w:sz w:val="28"/>
          <w:szCs w:val="28"/>
          <w:lang w:val="uk-UA" w:eastAsia="en-US"/>
        </w:rPr>
        <w:t>власної гідності, відповідальності перед законом за свої  д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- формування демократичних принципів, реалізація    права    учнів    на    вільне    формування    політичних    і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>світоглядних перекон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-виховання свідомого ставлення до свого здоров'я та здоров'я інших </w:t>
      </w:r>
      <w:r>
        <w:rPr>
          <w:color w:val="000000"/>
          <w:sz w:val="28"/>
          <w:szCs w:val="28"/>
          <w:lang w:val="uk-UA" w:eastAsia="en-US"/>
        </w:rPr>
        <w:t>громадян як найвищої   соціальної   цін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8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створення   умов   для   оволодіння   системою   наукових   знань   про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рироду, людину і суспільство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озвиток    природних    позитивних    нахилів,    здібностей  учн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,      творчого      мислення,      потреби      і   вміння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амовдосконалюватись, забезпеченн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приятливих умов для самовираження учнів в різних видах </w:t>
      </w:r>
      <w:r>
        <w:rPr>
          <w:color w:val="000000"/>
          <w:spacing w:val="7"/>
          <w:sz w:val="28"/>
          <w:szCs w:val="28"/>
          <w:lang w:val="uk-UA" w:eastAsia="en-US"/>
        </w:rPr>
        <w:t>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>-створення належних умов творчо-</w:t>
      </w:r>
      <w:r>
        <w:rPr>
          <w:color w:val="000000"/>
          <w:spacing w:val="-1"/>
          <w:sz w:val="28"/>
          <w:szCs w:val="28"/>
          <w:lang w:val="uk-UA" w:eastAsia="en-US"/>
        </w:rPr>
        <w:t>обдарованим та здібним дітям, дітям з особливими потребами, які навчаються на денній, індивідуальній, інклюзивній, дистанційній та інших формах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оновлення змісту освіти відповідно до державних стандартів, розробка та  </w:t>
      </w:r>
      <w:r>
        <w:rPr>
          <w:color w:val="000000"/>
          <w:sz w:val="28"/>
          <w:szCs w:val="28"/>
          <w:lang w:val="uk-UA" w:eastAsia="en-US"/>
        </w:rPr>
        <w:t>апробація інноваційних педагогічних технологій, методів і форм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>-створення психологічної атмосфери співпраці, співтворчості у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іх учасників  освітнього  процесу - </w:t>
      </w:r>
      <w:r>
        <w:rPr>
          <w:color w:val="000000"/>
          <w:sz w:val="28"/>
          <w:szCs w:val="28"/>
          <w:lang w:val="uk-UA" w:eastAsia="en-US"/>
        </w:rPr>
        <w:t xml:space="preserve">батьків, учнів,  вихованців,    педагогічних працівників,     ї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альності за результативність у навчанні дітей, виховання толерантності, щирої поваги до </w:t>
      </w:r>
      <w:r>
        <w:rPr>
          <w:color w:val="000000"/>
          <w:spacing w:val="-1"/>
          <w:sz w:val="28"/>
          <w:szCs w:val="28"/>
          <w:lang w:val="uk-UA" w:eastAsia="en-US"/>
        </w:rPr>
        <w:t>високих   моральних   цінностей      особистості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>-</w:t>
      </w:r>
      <w:r>
        <w:rPr>
          <w:color w:val="000000"/>
          <w:spacing w:val="6"/>
          <w:sz w:val="28"/>
          <w:szCs w:val="28"/>
          <w:lang w:val="uk-UA" w:eastAsia="en-US"/>
        </w:rPr>
        <w:t>запровадження різних форм оцінювання рівня навчальних досягнень учнів</w:t>
      </w:r>
      <w:r>
        <w:rPr>
          <w:color w:val="000000"/>
          <w:sz w:val="28"/>
          <w:szCs w:val="28"/>
          <w:lang w:val="uk-UA" w:eastAsia="en-US"/>
        </w:rPr>
        <w:t>,   стимулювання їх  досягнень та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результатів у навчанні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>-співпраця  навчального закладу із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акладами освіти, соціально-культурним   середовищем  регіону з метою підвищення ефективності освітнього проце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>-забезпечення особисто-зорієнтованого, компетентнісного та діяльнісного підходів у навчанні уч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створення умов  для розширення можливостей соціального партнерства з органами влади та громадськістю в забезпеченні позабюджетного    фінансування    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-розвиток демократичних засад та  самоуправління в діяльності   навчального закла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1.6. </w:t>
      </w:r>
      <w:r>
        <w:rPr>
          <w:sz w:val="28"/>
          <w:szCs w:val="28"/>
          <w:lang w:val="uk-UA" w:eastAsia="en-US"/>
        </w:rPr>
        <w:t>Діяльність  Камінського ЗЗСО І-ІІ ст. будується на принципах гуманізму, демократизму, незалежності від політичних, громадських і релігійних організацій та об'єднань, взаємозв'язку розумового, морального, фізичного і естетичного виховання, органічного поєднання загальнолюдських духовних цінностей із національною історією і культурою, диференціації та оптимізації змісту і форм освіти, науковості, розвиваючого характеру навчання та його індивідуалізац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1.7.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у своїй діяльності керується Конституцією України,   з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аконами України  «Про освіту»,  «Про повну загальну середню освіту»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іншими законодавчими актами України, актами Президента </w:t>
      </w:r>
      <w:r>
        <w:rPr>
          <w:color w:val="000000"/>
          <w:sz w:val="28"/>
          <w:szCs w:val="28"/>
          <w:lang w:val="uk-UA" w:eastAsia="en-US"/>
        </w:rPr>
        <w:t xml:space="preserve">України, Кабінету Міністрів України, нормативно-правовими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ктами Міністерства освіти і науки України, інших центральних і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місцевих органів виконавчої влади, органів місцевого самоврядування, прийнятими в межах повноважень, та власн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3"/>
          <w:sz w:val="28"/>
          <w:szCs w:val="28"/>
          <w:lang w:val="uk-UA" w:eastAsia="en-US"/>
        </w:rPr>
        <w:t>1.8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есе відповідальність перед особою, суспільством, </w:t>
      </w:r>
      <w:r>
        <w:rPr>
          <w:color w:val="000000"/>
          <w:spacing w:val="-3"/>
          <w:sz w:val="28"/>
          <w:szCs w:val="28"/>
          <w:lang w:val="uk-UA" w:eastAsia="en-US"/>
        </w:rPr>
        <w:t>державою з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284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</w:t>
      </w:r>
      <w:r>
        <w:rPr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pacing w:val="-1"/>
          <w:sz w:val="28"/>
          <w:szCs w:val="28"/>
          <w:lang w:val="uk-UA" w:eastAsia="en-US"/>
        </w:rPr>
        <w:t>організацію безпечних умов діяльності учасників освітнього процес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</w:t>
      </w:r>
      <w:r>
        <w:rPr>
          <w:sz w:val="28"/>
          <w:szCs w:val="28"/>
          <w:lang w:val="uk-UA" w:eastAsia="en-US"/>
        </w:rPr>
        <w:t xml:space="preserve">-   </w:t>
      </w:r>
      <w:r>
        <w:rPr>
          <w:color w:val="000000"/>
          <w:sz w:val="28"/>
          <w:szCs w:val="28"/>
          <w:lang w:val="uk-UA" w:eastAsia="en-US"/>
        </w:rPr>
        <w:t>дотримання державних стандартів осві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- дотримання договірних зобов'язань з іншими суб'єктами освітньої, 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виробничої,   наукової   діяльності,   у   тому   числі   зобов'язань   за </w:t>
      </w:r>
      <w:r>
        <w:rPr>
          <w:color w:val="000000"/>
          <w:spacing w:val="-1"/>
          <w:sz w:val="28"/>
          <w:szCs w:val="28"/>
          <w:lang w:val="uk-UA" w:eastAsia="en-US"/>
        </w:rPr>
        <w:t>міжнародними уго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pacing w:val="-1"/>
          <w:sz w:val="28"/>
          <w:szCs w:val="28"/>
          <w:lang w:val="uk-UA" w:eastAsia="en-US"/>
        </w:rPr>
        <w:t>- дотримання фінансової дисциплі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      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1.9. В  </w:t>
      </w:r>
      <w:r>
        <w:rPr>
          <w:sz w:val="28"/>
          <w:szCs w:val="28"/>
          <w:lang w:val="uk-UA" w:eastAsia="en-US"/>
        </w:rPr>
        <w:t xml:space="preserve"> закладі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навчання здійснюєтьс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"/>
          <w:sz w:val="28"/>
          <w:szCs w:val="28"/>
          <w:lang w:val="uk-UA" w:eastAsia="en-US"/>
        </w:rPr>
        <w:t>українською мово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10. Вивчення обов’язкової іноземної мови (англійської) розпочинається в початковій  школ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1.11.  ЗЗСО має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роходити в установленому порядку інституаційний ауди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форми, методи і засоби організації навчально-виховного процесу в межах чинного законодав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варіативну частину робочого навчального пла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 запроваджувати профільне   навчання за вибором  учнів;</w:t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в   установленому   порядку   розробляти   і   впроваджувати   експери</w:t>
        <w:softHyphen/>
        <w:t>ментальні та індивідуальні робочі навчальні пла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у співпраці   з   вищими   навчальними   закладами,  освітніми, науково-дослідними та академічними  інституціями  проводити   науково-дослідницьку, експериментальну, пошукову роботу, що не суперечить законодавству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 xml:space="preserve">брати участь у зовнішньому незалежному оцінюванні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використовувати     різні     форми     морального     і     матеріального</w:t>
      </w:r>
      <w:r>
        <w:rPr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>стимулювання учасників освітнього процесу відповідно до законодавчої бази і наявних ресурсів відповідно до розроблених і затверджених критеріїв оцінки їх діяльності відповідно до положень  Колективного договору між адміністрацією та трудовим колективом  навчального 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залишати у своєму розпорядженні і використовувати  додаткові позабюджетні надходження у порядку, визначеному діючим законодавством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розвивати     навчально - матеріальну   базу  закладу 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1.12  Медичне обслуговування учнів і вихованців закладу та відповідні умови для його  </w:t>
      </w:r>
      <w:r>
        <w:rPr>
          <w:color w:val="000000"/>
          <w:spacing w:val="2"/>
          <w:sz w:val="28"/>
          <w:szCs w:val="28"/>
          <w:lang w:val="uk-UA" w:eastAsia="en-US"/>
        </w:rPr>
        <w:t>організації забезпечуються  засновником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та, за потребою, працівниками лікувальних уст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1.13. Взаємовідносини  закладу з юридичними  і  фізичними </w:t>
      </w:r>
      <w:r>
        <w:rPr>
          <w:color w:val="000000"/>
          <w:spacing w:val="-1"/>
          <w:sz w:val="28"/>
          <w:szCs w:val="28"/>
          <w:lang w:val="uk-UA" w:eastAsia="en-US"/>
        </w:rPr>
        <w:t>особами визначаються угодами і договорами, що укладені між   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 xml:space="preserve">1.14.  Наповнюваність   класів,   їх   поділ   на   групи   при   вивченні   мов  та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профільних дисциплін визначаються нормативними документами Міністерства освіти і науки Украї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>1.15. Діти, які навчаються в Камінському ЗЗСО І-ІІ ст., можуть при бажанні, переходити до іншого освітнього закладу з метою забезпечення і одержання ними повної середньої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.  Структура</w:t>
      </w:r>
    </w:p>
    <w:p>
      <w:pPr>
        <w:pStyle w:val="Normal"/>
        <w:spacing w:lineRule="auto" w:line="276"/>
        <w:ind w:firstLine="682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pacing w:val="1"/>
          <w:sz w:val="28"/>
          <w:szCs w:val="28"/>
          <w:lang w:val="uk-UA" w:eastAsia="en-US"/>
        </w:rPr>
        <w:t>Мережа  закладу визначається відповідно до нормативних документів Міністерства освіти і науки України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>2.2.</w:t>
      </w:r>
      <w:r>
        <w:rPr>
          <w:color w:val="000000"/>
          <w:spacing w:val="3"/>
          <w:sz w:val="28"/>
          <w:szCs w:val="28"/>
          <w:lang w:val="uk-UA" w:eastAsia="en-US"/>
        </w:rPr>
        <w:t>Термін навчання  учнів в  навчальному закладі визначається нормативними документами Міністерства освіти і науки України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12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>2.3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Заклад  працює в режимі школи повного дня відповідно до нормативних документів Міністерства освіти і науки  України, засновника закладу, уповноваженого органу управління освітою та цим Статуто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  <w:t>3. Організація навчально-виховного процес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3.1.  Навчально-виховний процес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здійснюється відповідно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до  освітньої програми, складеного на основі типового навчального </w:t>
      </w:r>
      <w:r>
        <w:rPr>
          <w:color w:val="000000"/>
          <w:spacing w:val="-3"/>
          <w:sz w:val="28"/>
          <w:szCs w:val="28"/>
          <w:lang w:val="uk-UA" w:eastAsia="en-US"/>
        </w:rPr>
        <w:t>плану  відповідно до рекомендацій Міністерства освіти на науки Украї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ідповідно до навчального плану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педагогічні працівники можуть самостійно добирати програми, підручники, навчальні посібники,  рекомендовані Міністерством освіти і науки України, а також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методичну літературу, дидактичні матеріали, педагогічні інноваційні технології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що мають забезпечувати отримання освіти на рівні державних </w:t>
      </w:r>
      <w:r>
        <w:rPr>
          <w:color w:val="000000"/>
          <w:spacing w:val="1"/>
          <w:sz w:val="28"/>
          <w:szCs w:val="28"/>
          <w:lang w:val="uk-UA" w:eastAsia="en-US"/>
        </w:rPr>
        <w:t>стандартів і вимог ча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Індивідуалізація і диференціація навчання в </w:t>
      </w:r>
      <w:r>
        <w:rPr>
          <w:sz w:val="28"/>
          <w:szCs w:val="28"/>
          <w:lang w:val="uk-UA" w:eastAsia="en-US"/>
        </w:rPr>
        <w:t>Камінськму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абезпечу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еалізацією інваріантної та варіативної складових державного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тандарту загальної середньої освіти. Варіативна складова формується  закладом з урахуванням спеціалізації та профілю </w:t>
      </w:r>
      <w:r>
        <w:rPr>
          <w:color w:val="000000"/>
          <w:spacing w:val="-2"/>
          <w:sz w:val="28"/>
          <w:szCs w:val="28"/>
          <w:lang w:val="uk-UA" w:eastAsia="en-US"/>
        </w:rPr>
        <w:t>навч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амостійно здійснює вибір форм, засобів і методів навчання т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а виховання учнів на основі нормативних документів Міністерства освіти і науки Україн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Мережа класів 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формується на підставі нормативів їх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наповнюваності відповідно до кількості поданих заяв учнів та батьків ( осіб, що їх заміняють)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наявності необхідних санітарно-гігієнічних умов для здійснення </w:t>
      </w:r>
      <w:r>
        <w:rPr>
          <w:color w:val="000000"/>
          <w:spacing w:val="1"/>
          <w:sz w:val="28"/>
          <w:szCs w:val="28"/>
          <w:lang w:val="uk-UA" w:eastAsia="en-US"/>
        </w:rPr>
        <w:t>навчально-виховного проце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Територія обслуговування за </w:t>
      </w:r>
      <w:r>
        <w:rPr>
          <w:sz w:val="28"/>
          <w:szCs w:val="28"/>
          <w:lang w:val="uk-UA" w:eastAsia="en-US"/>
        </w:rPr>
        <w:t>Камінським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кріплюється в межах визначеного уповноваженим органом управління освітою округу, однак учні за заявами їх батьків (осіб, що їх заміняють) можуть зараховуватись до  закладу  незалежно від місця їх прожи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Прийом учнів до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проводиться на підставі заяв батьків (осіб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які їх заміняють)  відповідно до порядку, встановленого Міністерством освіти і науки України.  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276"/>
        <w:ind w:firstLine="20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ab/>
        <w:t>3.8.</w:t>
      </w:r>
      <w:r>
        <w:rPr>
          <w:sz w:val="28"/>
          <w:szCs w:val="28"/>
          <w:lang w:eastAsia="en-US"/>
        </w:rPr>
        <w:t>Кількість учнів</w:t>
      </w:r>
      <w:r>
        <w:rPr>
          <w:sz w:val="28"/>
          <w:szCs w:val="28"/>
          <w:lang w:val="uk-UA" w:eastAsia="en-US"/>
        </w:rPr>
        <w:t xml:space="preserve">, мережа класів </w:t>
      </w:r>
      <w:r>
        <w:rPr>
          <w:sz w:val="28"/>
          <w:szCs w:val="28"/>
          <w:lang w:eastAsia="en-US"/>
        </w:rPr>
        <w:t xml:space="preserve">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sz w:val="28"/>
          <w:szCs w:val="28"/>
          <w:lang w:eastAsia="en-US"/>
        </w:rPr>
        <w:t xml:space="preserve"> встановлюється на початок кожного навчального року і затверджується наказом директора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1"/>
          <w:sz w:val="28"/>
          <w:szCs w:val="28"/>
          <w:lang w:val="uk-UA" w:eastAsia="en-US"/>
        </w:rPr>
        <w:t xml:space="preserve">3.9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рахування учнів до </w:t>
      </w:r>
      <w:r>
        <w:rPr>
          <w:sz w:val="28"/>
          <w:szCs w:val="28"/>
          <w:lang w:val="uk-UA" w:eastAsia="en-US"/>
        </w:rPr>
        <w:t xml:space="preserve">Камінського ЗЗСО І-ІІ ст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дійснюється, як правило, до початку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ого року згідно з наказом директора, що видається на підставі особистої заяви (для неповнолітніх - заяви батьків або осіб, що їх заміняють) або направлень уповноваженого органу управління освітою, свідоцтва про народження (копія), медичної картки, документа про </w:t>
      </w:r>
      <w:r>
        <w:rPr>
          <w:color w:val="000000"/>
          <w:spacing w:val="-3"/>
          <w:sz w:val="28"/>
          <w:szCs w:val="28"/>
          <w:lang w:val="uk-UA" w:eastAsia="en-US"/>
        </w:rPr>
        <w:t>наявний рівень освіти 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До 1-го класу початкової школи зараховуються діти, як правило, у віці від 6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років. У разі потреби учень може перейти протягом навчального року  до іншого освітнього закладу. При </w:t>
      </w:r>
      <w:r>
        <w:rPr>
          <w:color w:val="000000"/>
          <w:spacing w:val="-2"/>
          <w:sz w:val="28"/>
          <w:szCs w:val="28"/>
          <w:lang w:val="uk-UA" w:eastAsia="en-US"/>
        </w:rPr>
        <w:t>цьому видаються його особова справа та медична кар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0.Поділ учнів на групи, наповнюваність класів в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гідно з нормативами, встановленими Міністерством освіти і науки </w:t>
      </w:r>
      <w:r>
        <w:rPr>
          <w:color w:val="000000"/>
          <w:spacing w:val="-2"/>
          <w:sz w:val="28"/>
          <w:szCs w:val="28"/>
          <w:lang w:val="uk-UA" w:eastAsia="en-US"/>
        </w:rPr>
        <w:t>Украї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276"/>
        <w:ind w:firstLine="20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>Обов’язковим є поділ класів на групи при вивченні профільних та інших предметів інваріантної частини  навчального плану, а саме: інформатики, іноземної мови, української мови, трудового навчання, фізичної культури, предмету «Захист України», проведенні семінарських, лабораторних та практичних занять з профільних дисциплі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3.11.При прийомі учнів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обов'язаний ознайомити учнів та їх батьків (осіб, які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їх заміняють) зі статутом, правилами внутрішнього розпорядку закладу, </w:t>
      </w:r>
      <w:r>
        <w:rPr>
          <w:color w:val="000000"/>
          <w:spacing w:val="-2"/>
          <w:sz w:val="28"/>
          <w:szCs w:val="28"/>
          <w:lang w:val="uk-UA" w:eastAsia="en-US"/>
        </w:rPr>
        <w:t>іншими документами, які регламентують організацію освітнього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роцес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9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 xml:space="preserve">3.12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кожного учня ведеться особова справа, табель  успішності та  </w:t>
      </w:r>
      <w:r>
        <w:rPr>
          <w:color w:val="000000"/>
          <w:spacing w:val="-9"/>
          <w:sz w:val="28"/>
          <w:szCs w:val="28"/>
          <w:lang w:val="uk-UA" w:eastAsia="en-US"/>
        </w:rPr>
        <w:t>медична карт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78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>3.13.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ий рік у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чинається 1 вересня. Його тривалість обумовлюється виконанням навчальних програм з усіх предметів,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ле не може бути меншою, ніж 175 днів у початковій школі та 190 у </w:t>
      </w:r>
      <w:r>
        <w:rPr>
          <w:color w:val="000000"/>
          <w:spacing w:val="-2"/>
          <w:sz w:val="28"/>
          <w:szCs w:val="28"/>
          <w:lang w:val="uk-UA" w:eastAsia="en-US"/>
        </w:rPr>
        <w:t>основній школі, без урахування часу на проведення зовнішнього незалежного оцінювання та державної підсумкової атестації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Структура навчального року за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еместрами та тривалість навчального тижня встановл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кладом у межах часу, передбаченого робочим навчальним планом, </w:t>
      </w:r>
      <w:r>
        <w:rPr>
          <w:color w:val="000000"/>
          <w:spacing w:val="-2"/>
          <w:sz w:val="28"/>
          <w:szCs w:val="28"/>
          <w:lang w:val="uk-UA" w:eastAsia="en-US"/>
        </w:rPr>
        <w:t>за погодженням з органом управління освітою з дотриманням санітарних норм та прави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Відволікання учнів за рахунок навчального часу від </w:t>
      </w:r>
      <w:r>
        <w:rPr>
          <w:color w:val="000000"/>
          <w:spacing w:val="-2"/>
          <w:sz w:val="28"/>
          <w:szCs w:val="28"/>
          <w:lang w:val="uk-UA" w:eastAsia="en-US"/>
        </w:rPr>
        <w:t>навчальних занять на інші види діяльності забороня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4.Тривалість канікул  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протягом навчального року визначається нормативними документами Міністерства освіти і наук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5.Тривалість уроків 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регламентується Законом України «Про </w:t>
      </w:r>
      <w:r>
        <w:rPr>
          <w:color w:val="000000"/>
          <w:spacing w:val="-2"/>
          <w:sz w:val="28"/>
          <w:szCs w:val="28"/>
          <w:lang w:val="uk-UA" w:eastAsia="en-US"/>
        </w:rPr>
        <w:t>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6.Тривалість перерви між уроками встановлюється з урахуванням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потреб в організації активного відпочинку і харчування учнів, але не   </w:t>
      </w:r>
      <w:r>
        <w:rPr>
          <w:color w:val="000000"/>
          <w:sz w:val="28"/>
          <w:szCs w:val="28"/>
          <w:lang w:val="uk-UA" w:eastAsia="en-US"/>
        </w:rPr>
        <w:t>менше як 10 хвилин, великої перерви (після третього уроку) - 30 хвил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3.17.  Щоденна кількість і послідовність навчальних занять визначається розкладом уроків, який складається відповідно до педагогічних та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санітарно-гігієнічних вимог, узгоджується з профспілковим комітетом і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затверджується директор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8.Критерії оцінювання навчальних досягнень учнів визначаються нормативними документами Міністерства освіти і науки України.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9. По закінченню навчання в  </w:t>
      </w:r>
      <w:r>
        <w:rPr>
          <w:sz w:val="28"/>
          <w:szCs w:val="28"/>
          <w:lang w:val="uk-UA" w:eastAsia="en-US"/>
        </w:rPr>
        <w:t>Камінському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ЗСО І-ІІ ст. випускники  одержують свідоцтво про </w:t>
      </w:r>
      <w:r>
        <w:rPr>
          <w:color w:val="000000"/>
          <w:spacing w:val="-6"/>
          <w:sz w:val="28"/>
          <w:szCs w:val="28"/>
          <w:lang w:val="uk-UA" w:eastAsia="en-US"/>
        </w:rPr>
        <w:t>базову  загальну  середню освіту, що дає право на вступ для здобуття професійно-технічної  та фахової передвищої освіти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3.20. За відмінні успіхи в навчанні учні перевідних класів можуть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нагороджуватись Похвальним листом, а випускники –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Похвальною  грамотою «За особливі успіхи у вивченні окремих </w:t>
      </w:r>
      <w:r>
        <w:rPr>
          <w:color w:val="000000"/>
          <w:spacing w:val="-5"/>
          <w:sz w:val="28"/>
          <w:szCs w:val="28"/>
          <w:lang w:val="uk-UA" w:eastAsia="en-US"/>
        </w:rPr>
        <w:t>предметів», медалями :  золотою – «За особливі успіхи у навчанні»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,  срібною – «За успіхи у навчанні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3.21. </w:t>
      </w:r>
      <w:r>
        <w:rPr>
          <w:color w:val="000000"/>
          <w:spacing w:val="1"/>
          <w:sz w:val="28"/>
          <w:szCs w:val="28"/>
          <w:lang w:val="uk-UA" w:eastAsia="en-US"/>
        </w:rPr>
        <w:t>За погодженням із засновником та 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>, з урахуванням певних екстремальних умов навчання (температурний режим, епідемії, надзвичайні ситуації тощо)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 запроваджується додатковий  графік  канікул для учнів закладу.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 3.23.Тривалість уроків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 становить: у перших класах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- 35 хвилин, у других - четвертих класах  - 40 хвилин, у п'ятих -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одинадцятих класах - 45 хвилин. Зміна тривалості уроків допускається за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погодженням  із  </w:t>
      </w:r>
      <w:r>
        <w:rPr>
          <w:color w:val="000000"/>
          <w:spacing w:val="1"/>
          <w:sz w:val="28"/>
          <w:szCs w:val="28"/>
          <w:lang w:val="uk-UA" w:eastAsia="en-US"/>
        </w:rPr>
        <w:t>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державною санітарно-епідеміологічною  службою  відповідно  до  чинного </w:t>
      </w:r>
      <w:r>
        <w:rPr>
          <w:color w:val="000000"/>
          <w:spacing w:val="-2"/>
          <w:sz w:val="28"/>
          <w:szCs w:val="28"/>
          <w:lang w:val="uk-UA" w:eastAsia="en-US"/>
        </w:rPr>
        <w:t>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ab/>
        <w:t>3.24. Щоденна кількість і послідовність навчальних занять визначається    розкладом уроків, що складається на кожен семестр відповідно до санітарно - гігієнічних  та педагогічних вимог і затверджуєтьс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директором  </w:t>
      </w:r>
      <w:r>
        <w:rPr>
          <w:sz w:val="28"/>
          <w:szCs w:val="28"/>
          <w:lang w:val="uk-UA" w:eastAsia="en-US"/>
        </w:rPr>
        <w:t xml:space="preserve">Камінського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>за    погодженням  з  профспілковим коміте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ab/>
        <w:tab/>
        <w:t>Тижневий режим роботи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затверджується у </w:t>
      </w:r>
      <w:r>
        <w:rPr>
          <w:color w:val="000000"/>
          <w:spacing w:val="-1"/>
          <w:sz w:val="28"/>
          <w:szCs w:val="28"/>
          <w:lang w:val="uk-UA" w:eastAsia="en-US"/>
        </w:rPr>
        <w:t>розкладі навчальних заня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ab/>
        <w:tab/>
        <w:t>Крім форм обов'язкових навчальних занять, в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можуть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оводитись індивідуальні, групові, факультативні та інші форм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нять, заходи, що передбачені окремим розкладом і спрямовані на забезпечення доступності учнів у освіті, </w:t>
      </w:r>
      <w:r>
        <w:rPr>
          <w:color w:val="000000"/>
          <w:spacing w:val="15"/>
          <w:sz w:val="28"/>
          <w:szCs w:val="28"/>
          <w:lang w:val="uk-UA" w:eastAsia="en-US"/>
        </w:rPr>
        <w:t>задоволення їх освітніх інтересів та потреб, розвиток їх творчих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дібностей, нахилів  та  обдарувань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eastAsia="en-US"/>
        </w:rPr>
        <w:t>Поглиблена підготовка учнів досягається в результаті вивчення спеціальних курсів, факультативів, курсів за вибором, а також відвідування занять у клубах, студіях, гуртках, творчих об'єднаннях, товариствах 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ab/>
        <w:tab/>
        <w:t>У  документі   про   освіту   (свідоцтві досягнень,табелі   успішності,   свідоцтві)</w:t>
      </w:r>
      <w:r>
        <w:rPr>
          <w:color w:val="000000"/>
          <w:spacing w:val="-12"/>
          <w:w w:val="117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відображаються досягнення учнів у навчанні за семестри, навчальний рік та державну підсумкову атестаці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 xml:space="preserve">3.25. Зміст, обсяг і характер домашніх завдань з кожного предмету </w:t>
      </w:r>
      <w:r>
        <w:rPr>
          <w:color w:val="000000"/>
          <w:spacing w:val="8"/>
          <w:sz w:val="28"/>
          <w:szCs w:val="28"/>
          <w:lang w:val="uk-UA" w:eastAsia="en-US"/>
        </w:rPr>
        <w:t>визначаються вчителем відповідно до педагогічних і санітарно-</w:t>
      </w:r>
      <w:r>
        <w:rPr>
          <w:color w:val="000000"/>
          <w:sz w:val="28"/>
          <w:szCs w:val="28"/>
          <w:lang w:val="uk-UA" w:eastAsia="en-US"/>
        </w:rPr>
        <w:t>гігієнічних вимог та з урахуванням індивідуальних особливостей учн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В  </w:t>
      </w:r>
      <w:r>
        <w:rPr>
          <w:sz w:val="28"/>
          <w:szCs w:val="28"/>
          <w:lang w:val="uk-UA" w:eastAsia="en-US"/>
        </w:rPr>
        <w:t xml:space="preserve">Камінському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визначення рівня досягнень учнів і вихованц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у навчанні здійснюється відповідно до діючої системи оцінювання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точного, тематичного обліку зна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ab/>
      </w:r>
      <w:r>
        <w:rPr>
          <w:color w:val="000000"/>
          <w:spacing w:val="8"/>
          <w:sz w:val="28"/>
          <w:szCs w:val="28"/>
          <w:lang w:val="uk-UA" w:eastAsia="en-US"/>
        </w:rPr>
        <w:t xml:space="preserve">У першому класі дається словесна характеристика знань                                     учнів у </w:t>
      </w:r>
      <w:r>
        <w:rPr>
          <w:color w:val="000000"/>
          <w:spacing w:val="3"/>
          <w:sz w:val="28"/>
          <w:szCs w:val="28"/>
          <w:lang w:val="uk-UA" w:eastAsia="en-US"/>
        </w:rPr>
        <w:t>навчанні, у другому - рівнева за старанність та здібні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4"/>
          <w:sz w:val="28"/>
          <w:szCs w:val="28"/>
          <w:lang w:val="uk-UA" w:eastAsia="en-US"/>
        </w:rPr>
        <w:tab/>
        <w:t xml:space="preserve">Учням, які закінчили певний ступінь освіти, видається  </w:t>
      </w:r>
      <w:r>
        <w:rPr>
          <w:color w:val="000000"/>
          <w:spacing w:val="-2"/>
          <w:sz w:val="28"/>
          <w:szCs w:val="28"/>
          <w:lang w:val="uk-UA" w:eastAsia="en-US"/>
        </w:rPr>
        <w:t>відповідний документ про освіт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-</w:t>
        <w:tab/>
        <w:t>по закінченні початкової школи – свідоцтво досягнень,табель успішност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по  закінченні   основної   школи  -   свідоцтво   про   базову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гальну середню освіт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3.26. </w:t>
      </w:r>
      <w:r>
        <w:rPr>
          <w:sz w:val="28"/>
          <w:szCs w:val="28"/>
          <w:lang w:val="uk-UA" w:eastAsia="en-US"/>
        </w:rPr>
        <w:t>Режим роботи  Камінського ЗЗСО І-ІІ ст. встановлюється нормативними документами Міністерства освіти і науки України за узгодженням із засновником, уповноваженим органом управління освітою та цим Стату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3.27.  З метою забезпечення рівного доступу до якісної освіти для  учнів з особливими потребами,  за заявами батьків або осіб, що їх замінюють, наказом директора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 погодженням  із уповноваженим органом управління освітою запроваджується індивідуальне, інклюзивне, дистанційне та інші форми навчання відповідно до чинн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color w:val="000000"/>
          <w:spacing w:val="1"/>
          <w:sz w:val="28"/>
          <w:szCs w:val="28"/>
          <w:lang w:val="uk-UA" w:eastAsia="en-US"/>
        </w:rPr>
        <w:t xml:space="preserve">  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ab/>
        <w:t xml:space="preserve">Учні за певних умов можуть навчатися в </w:t>
      </w:r>
      <w:r>
        <w:rPr>
          <w:rFonts w:eastAsia="Calibri"/>
          <w:sz w:val="28"/>
          <w:szCs w:val="28"/>
          <w:lang w:val="uk-UA" w:eastAsia="en-US"/>
        </w:rPr>
        <w:t>Камінському ЗЗСО І-ІІ ст.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 xml:space="preserve"> екстерном відповідно до Положення про екстернат у загальноосвітніх навчальних закладах.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rFonts w:eastAsia="Calibri"/>
          <w:b/>
          <w:b/>
          <w:color w:val="000000"/>
          <w:spacing w:val="-6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1"/>
          <w:sz w:val="28"/>
          <w:szCs w:val="28"/>
          <w:lang w:val="uk-UA" w:eastAsia="en-US"/>
        </w:rPr>
      </w:pPr>
      <w:r>
        <w:rPr>
          <w:b/>
          <w:color w:val="000000"/>
          <w:spacing w:val="-6"/>
          <w:sz w:val="28"/>
          <w:szCs w:val="28"/>
          <w:lang w:val="uk-UA" w:eastAsia="en-US"/>
        </w:rPr>
        <w:t>4. Учасники освітнього процес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ab/>
        <w:t>4.1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ава та  обов'язки учасників освітнього процесу  Камінського ЗЗСО І-ІІ ст. визначаються чинним законодавством і цим статутом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4.2 Учні мають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 xml:space="preserve">на вибір форми  навчання,  профільних курсів,  спецкурсів, </w:t>
      </w:r>
      <w:r>
        <w:rPr>
          <w:color w:val="000000"/>
          <w:sz w:val="28"/>
          <w:szCs w:val="28"/>
          <w:lang w:val="uk-UA" w:eastAsia="en-US"/>
        </w:rPr>
        <w:t>факультативів, позакласних та позашкільних заня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на користування навчально-виробничою, науковою, </w:t>
      </w:r>
      <w:r>
        <w:rPr>
          <w:color w:val="000000"/>
          <w:sz w:val="28"/>
          <w:szCs w:val="28"/>
          <w:lang w:val="uk-UA" w:eastAsia="en-US"/>
        </w:rPr>
        <w:t>матеріально-технічною,  культурно-спортивною  базою закладу</w:t>
      </w:r>
      <w:r>
        <w:rPr>
          <w:color w:val="000000"/>
          <w:spacing w:val="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 навчатися за індивідуальним планом, екстерном, інклюзивним, дистанційним, вечірнім (заочним) навчанням відповідно до  чинних </w:t>
      </w:r>
      <w:r>
        <w:rPr>
          <w:color w:val="000000"/>
          <w:spacing w:val="-1"/>
          <w:sz w:val="28"/>
          <w:szCs w:val="28"/>
          <w:lang w:val="uk-UA" w:eastAsia="en-US"/>
        </w:rPr>
        <w:t>документів Міністерства освіти і науки Украї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безпечні  умови навчання і виховання 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брати участь у різних видах науково-практичної діяльності, </w:t>
      </w:r>
      <w:r>
        <w:rPr>
          <w:color w:val="000000"/>
          <w:sz w:val="28"/>
          <w:szCs w:val="28"/>
          <w:lang w:val="uk-UA" w:eastAsia="en-US"/>
        </w:rPr>
        <w:t>конференціях, олімпіадах, виставках, конкурсах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-  брати участь в обговоренні і вносити власні пропозиції щодо </w:t>
      </w:r>
      <w:r>
        <w:rPr>
          <w:color w:val="000000"/>
          <w:sz w:val="28"/>
          <w:szCs w:val="28"/>
          <w:lang w:val="uk-UA" w:eastAsia="en-US"/>
        </w:rPr>
        <w:t>організації   освітнього  процесу,  дозвілля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>брати участь у роботі органів громадського самоврядуванн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, добровільних   самодіяльних </w:t>
      </w:r>
      <w:r>
        <w:rPr>
          <w:color w:val="000000"/>
          <w:sz w:val="28"/>
          <w:szCs w:val="28"/>
          <w:lang w:val="uk-UA" w:eastAsia="en-US"/>
        </w:rPr>
        <w:t>творчих об’єднаннях, студіях, гуртках, клубах за інтересами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525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- на захист від будь-яких форм експлуатації, </w:t>
      </w:r>
      <w:r>
        <w:rPr>
          <w:color w:val="000000"/>
          <w:spacing w:val="9"/>
          <w:sz w:val="28"/>
          <w:szCs w:val="28"/>
          <w:lang w:val="uk-UA" w:eastAsia="en-US"/>
        </w:rPr>
        <w:t>психічного, морального і фізичного насильства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одержувати фінансову допомогу з мет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компенсації витрат, пов'язаних з їх участю в </w:t>
      </w:r>
      <w:r>
        <w:rPr>
          <w:color w:val="000000"/>
          <w:sz w:val="28"/>
          <w:szCs w:val="28"/>
          <w:lang w:val="uk-UA" w:eastAsia="en-US"/>
        </w:rPr>
        <w:t>предметних олімпіадах, творчих конкурсах</w:t>
      </w:r>
      <w:r>
        <w:rPr>
          <w:color w:val="000000"/>
          <w:spacing w:val="1"/>
          <w:sz w:val="28"/>
          <w:szCs w:val="28"/>
          <w:lang w:val="uk-UA" w:eastAsia="en-US"/>
        </w:rPr>
        <w:t>, виставках, спортивних змаганнях, фестивалях, інших культурно-освітніх заходах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-на моральне та матеріальне стимулювання   за  високі   показники  у    навчанні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 та активну участь у громадському жит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2"/>
          <w:sz w:val="28"/>
          <w:szCs w:val="28"/>
          <w:lang w:val="uk-UA" w:eastAsia="en-US"/>
        </w:rPr>
        <w:t>4.3.    Учні 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наполегливо оволодівати знаннями, вміннями, практичними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авичками в обсязі не меншому, ніж це визначено навчальними </w:t>
      </w:r>
      <w:r>
        <w:rPr>
          <w:color w:val="000000"/>
          <w:sz w:val="28"/>
          <w:szCs w:val="28"/>
          <w:lang w:val="uk-UA" w:eastAsia="en-US"/>
        </w:rPr>
        <w:t>планами та освітніми програмами, підвищувати власний загальнокультурний рівень, власні компетенції з основ нау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тримуватися вимог Статуту, правил   внутрішнього шкільного 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закладу, правил для учн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4243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>відвідувати школу, виконувати рішення адміністрації закладу щодо організації освітнього процесу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val="uk-UA" w:eastAsia="en-US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дотримуватися усталених  морально-етичних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норм поведінки, </w:t>
      </w:r>
      <w:r>
        <w:rPr>
          <w:color w:val="000000"/>
          <w:spacing w:val="2"/>
          <w:sz w:val="28"/>
          <w:szCs w:val="28"/>
          <w:lang w:val="uk-UA" w:eastAsia="en-US"/>
        </w:rPr>
        <w:t>зовнішнього вигляду та особистої гігіє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en-US"/>
        </w:rPr>
        <w:t xml:space="preserve"> в межах позакласної роботи  відповідно до навчальних програм брати посильну участь у різних видах трудової діяльності,  </w:t>
      </w:r>
      <w:r>
        <w:rPr>
          <w:color w:val="000000"/>
          <w:spacing w:val="-1"/>
          <w:sz w:val="28"/>
          <w:szCs w:val="28"/>
          <w:lang w:val="uk-UA" w:eastAsia="en-US"/>
        </w:rPr>
        <w:t>не заборонених чинним законодавств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бережливо відноситись до шкільного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май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5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4.4. До учнів,  які  систематичного порушують правила внутрішнього шкільного розпорядку,  допускають прояви аморальної поведінки, вчиняють дії, несумісні зі статут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>, можуть бути застосовані</w:t>
      </w:r>
      <w:r>
        <w:rPr>
          <w:sz w:val="28"/>
          <w:szCs w:val="28"/>
          <w:lang w:val="uk-UA" w:eastAsia="en-US"/>
        </w:rPr>
        <w:t xml:space="preserve"> заходи  впли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4.5.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z w:val="28"/>
          <w:szCs w:val="28"/>
          <w:lang w:val="uk-UA" w:eastAsia="en-US"/>
        </w:rPr>
        <w:t xml:space="preserve">  відповідно до нормативних документів Міністерства освіти і науки України  розробляє та узгоджує штатний  розпис,    який </w:t>
      </w:r>
      <w:r>
        <w:rPr>
          <w:color w:val="000000"/>
          <w:spacing w:val="3"/>
          <w:sz w:val="28"/>
          <w:szCs w:val="28"/>
          <w:lang w:val="uk-UA" w:eastAsia="en-US"/>
        </w:rPr>
        <w:t>погоджується   засновником та уповноваженим органом управління освітою</w:t>
      </w:r>
      <w:r>
        <w:rPr>
          <w:color w:val="000000"/>
          <w:spacing w:val="-1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ризначення на посаду, звільнення  з посади педагогічних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регулюються Кодексом  </w:t>
      </w:r>
      <w:r>
        <w:rPr>
          <w:color w:val="000000"/>
          <w:spacing w:val="12"/>
          <w:sz w:val="28"/>
          <w:szCs w:val="28"/>
          <w:lang w:val="uk-UA" w:eastAsia="en-US"/>
        </w:rPr>
        <w:t xml:space="preserve">законів про працю України і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здійсню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>директором 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едагогічними працівниками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можуть бути особи з високими моральними якостями, які мають відповідну педагогічну </w:t>
      </w:r>
      <w:r>
        <w:rPr>
          <w:color w:val="000000"/>
          <w:spacing w:val="13"/>
          <w:sz w:val="28"/>
          <w:szCs w:val="28"/>
          <w:lang w:val="uk-UA" w:eastAsia="en-US"/>
        </w:rPr>
        <w:t xml:space="preserve">освіту, належний рівень професійної підготовки,  </w:t>
      </w:r>
      <w:r>
        <w:rPr>
          <w:color w:val="000000"/>
          <w:sz w:val="28"/>
          <w:szCs w:val="28"/>
          <w:lang w:val="uk-UA" w:eastAsia="en-US"/>
        </w:rPr>
        <w:t xml:space="preserve">забезпечують результативність та якість своєї роботи, фізичний та психічний стан здоров'я яких дозволяє виконувати </w:t>
      </w:r>
      <w:r>
        <w:rPr>
          <w:color w:val="000000"/>
          <w:spacing w:val="-1"/>
          <w:sz w:val="28"/>
          <w:szCs w:val="28"/>
          <w:lang w:val="uk-UA" w:eastAsia="en-US"/>
        </w:rPr>
        <w:t>професійні обов'яз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1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6. Обсяг педагогічного навантаження вчителів відповідно до ст.25 Закону </w:t>
      </w:r>
      <w:r>
        <w:rPr>
          <w:color w:val="000000"/>
          <w:sz w:val="28"/>
          <w:szCs w:val="28"/>
          <w:lang w:val="uk-UA" w:eastAsia="en-US"/>
        </w:rPr>
        <w:t>України «Про загальну середню освіту» визначається директором, тарифікаційною комісією закладу за погодженням із  профспілковим коміт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4.7. Обсяг педагогічного навантаження може бути меншим тариф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тавк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лише за письмової згоди працівника. У випадку зміни істотних умов праці, що унеможливлює забезпечення працівника педагогічним навантаженням в межах тарифної ставки, трудові відносини регулюються трудовим законодавством України. Педагогічне навантаження керівника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визначається за погодженням з уповноваженим органом управління освіт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8. Перерозподіл педагогічного навантаження протягом навчального року </w:t>
      </w:r>
      <w:r>
        <w:rPr>
          <w:color w:val="000000"/>
          <w:spacing w:val="10"/>
          <w:sz w:val="28"/>
          <w:szCs w:val="28"/>
          <w:lang w:val="uk-UA" w:eastAsia="en-US"/>
        </w:rPr>
        <w:t xml:space="preserve">допускається у разі зміни кількості годин з окремих предметів, щ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едбачається робочим навчальним планом або за письмовою згод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ого   працівника   з додержанням   чинного   законодавства </w:t>
      </w:r>
      <w:r>
        <w:rPr>
          <w:color w:val="000000"/>
          <w:spacing w:val="-2"/>
          <w:sz w:val="28"/>
          <w:szCs w:val="28"/>
          <w:lang w:val="uk-UA" w:eastAsia="en-US"/>
        </w:rPr>
        <w:t>України про прац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9. Права і обов'язки  обслуговуючого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соналу  регулюються   цим    Статутом    т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равилами     внутрішнього трудового   розпорядку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,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посадовими обов'язками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ab/>
        <w:t xml:space="preserve">4.10.Класні  керівники  призначаються  з  числа  педагогічних   працівників директор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, їх права та обов'язки визначаються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нормативно-правовими  документами Міністерства освіти і науки  України,  цим  Статутом, </w:t>
      </w:r>
      <w:r>
        <w:rPr>
          <w:color w:val="000000"/>
          <w:sz w:val="28"/>
          <w:szCs w:val="28"/>
          <w:lang w:val="uk-UA" w:eastAsia="en-US"/>
        </w:rPr>
        <w:t>правилами внутрішнього трудового розпорядку, посадовими обов'яз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1.Працівники з числа обслуговуючого персоналу призначаються директором  </w:t>
      </w:r>
      <w:r>
        <w:rPr>
          <w:sz w:val="28"/>
          <w:szCs w:val="28"/>
          <w:lang w:val="uk-UA" w:eastAsia="en-US"/>
        </w:rPr>
        <w:t>Камін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          </w:t>
      </w:r>
      <w:r>
        <w:rPr>
          <w:color w:val="000000"/>
          <w:spacing w:val="5"/>
          <w:sz w:val="28"/>
          <w:szCs w:val="28"/>
          <w:lang w:val="uk-UA" w:eastAsia="en-US"/>
        </w:rPr>
        <w:t>4.12.Керівники предметних методичних об’єднань вчителів призначаються директором з числа педагогічних працівників вищої кваліфікаційної категорії та які мають педагогічне звання «Старший вчитель» або «Вчитель-методист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851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.Завідувачі навчальними кабінетами, майстернями, спортивною кімнатою тощо</w:t>
      </w:r>
      <w:r>
        <w:rPr>
          <w:color w:val="000000"/>
          <w:spacing w:val="3"/>
          <w:sz w:val="28"/>
          <w:szCs w:val="28"/>
          <w:lang w:val="uk-UA" w:eastAsia="en-US"/>
        </w:rPr>
        <w:t>,    їх    права   і   обов'язки   визначаються   нормативно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авовими документами Міністерства освіти і науки України, посадовими інструкціями та ц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і  працівники   закладу  підлягають  атестації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но   до   порядку,   встановленого   Міністерством освіти і науки   України.   Атестація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х працівників проводиться один раз на п'ять років відповідн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о   Типового   положення   про   атестацію   педагогічних   працівників </w:t>
      </w:r>
      <w:r>
        <w:rPr>
          <w:color w:val="000000"/>
          <w:spacing w:val="-5"/>
          <w:sz w:val="28"/>
          <w:szCs w:val="28"/>
          <w:lang w:val="uk-UA" w:eastAsia="en-US"/>
        </w:rPr>
        <w:t>Україн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Виплата   заробітної   плати    педагогічним    та    іншим    працівникам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  здійснюється  щомісячно.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м працівникам  відповідно до чинного законодавства за рахунок бюджетних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коштів   можуть   встановлюватися   доплати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та надбавки до заробітної плати. Умови та розмір </w:t>
      </w:r>
      <w:r>
        <w:rPr>
          <w:color w:val="000000"/>
          <w:spacing w:val="5"/>
          <w:sz w:val="28"/>
          <w:szCs w:val="28"/>
          <w:lang w:val="uk-UA" w:eastAsia="en-US"/>
        </w:rPr>
        <w:t>встановлення    доплат    і    надбавок    визначаються    додатком    до к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лективного договору між адміністрацією та колектив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7. За особливі трудові заслуги, сумлінну працю педагогічні та інші працівники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можуть  бути відзначені різними видами морального та </w:t>
      </w:r>
      <w:r>
        <w:rPr>
          <w:color w:val="000000"/>
          <w:spacing w:val="-3"/>
          <w:sz w:val="28"/>
          <w:szCs w:val="28"/>
          <w:lang w:val="uk-UA" w:eastAsia="en-US"/>
        </w:rPr>
        <w:t>матеріального заохоч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4.18. На  педагогічних  та  інших 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, які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орушують   правила  внутрішнього   трудового </w:t>
      </w:r>
      <w:r>
        <w:rPr>
          <w:color w:val="000000"/>
          <w:spacing w:val="5"/>
          <w:sz w:val="28"/>
          <w:szCs w:val="28"/>
          <w:lang w:val="uk-UA" w:eastAsia="en-US"/>
        </w:rPr>
        <w:t>розпорядку, можуть бути застосовані заходи впливу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редставлення до заохочення та відзначення педагогічних працівників, застосування до них стягнення </w:t>
      </w:r>
      <w:r>
        <w:rPr>
          <w:color w:val="000000"/>
          <w:spacing w:val="12"/>
          <w:sz w:val="28"/>
          <w:szCs w:val="28"/>
          <w:lang w:val="uk-UA" w:eastAsia="en-US"/>
        </w:rPr>
        <w:t>здійснюється відповідно до чинного законодавства та цього Стат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19. </w:t>
      </w:r>
      <w:r>
        <w:rPr>
          <w:color w:val="000000"/>
          <w:spacing w:val="-1"/>
          <w:sz w:val="28"/>
          <w:szCs w:val="28"/>
          <w:lang w:val="uk-UA" w:eastAsia="en-US"/>
        </w:rPr>
        <w:t>Педагогічні працівники мають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>- оплату праці,  моральне та матеріальне стимулювання праці, здійснення доплат та надбавок до заробітної плати, визначеними діючим законодавством Украї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зпечні для здоров'я і життя умови прац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хист професійної честі, гідно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мостійний    вибір    ефективних  форм,    методів,    засобів навчальної   роботи,   не   шкідливих   для   здоров'я   учн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кращення матеріально-технічної бази робочого місця для належного виконання функціональних обов'яз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едення в установленому порядку науково-дослідницької, експериментальної, пошукової робо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    кваліфікації,     перепідготовку     в    закладах  Міністерства освіти і нау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зачергову   атестацію   з    метою    отримання    відповідної категорії, педагогічного зва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в    обговоренні    та    вирішенні    питань    організації освітнього процес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явлення педагогічної ініціатив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 відповідне забезпечення свого робочого місц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римання пенсії, у тому числі і за вислугу років, в порядку, визначеному діючим законодавством України при досягненні певного ві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у   роботі   органів   громадського самоврядування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4.20. Відволікання  педагогічних   працівників   від   виконання      професій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бов'язків   не   допускається,   за   винятком   випадків,   передбачених </w:t>
      </w:r>
      <w:r>
        <w:rPr>
          <w:color w:val="000000"/>
          <w:spacing w:val="-1"/>
          <w:sz w:val="28"/>
          <w:szCs w:val="28"/>
          <w:lang w:val="uk-UA" w:eastAsia="en-US"/>
        </w:rPr>
        <w:t>законодавством України  та за згодою самих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ab/>
        <w:t xml:space="preserve">4.21. Педагогічні працівники у своїй роботі з учнями </w:t>
      </w:r>
      <w:r>
        <w:rPr>
          <w:color w:val="000000"/>
          <w:spacing w:val="-3"/>
          <w:sz w:val="28"/>
          <w:szCs w:val="28"/>
          <w:lang w:val="uk-UA" w:eastAsia="en-US"/>
        </w:rPr>
        <w:t>зобов'язані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>-</w:t>
        <w:tab/>
      </w:r>
      <w:r>
        <w:rPr>
          <w:color w:val="000000"/>
          <w:spacing w:val="1"/>
          <w:sz w:val="28"/>
          <w:szCs w:val="28"/>
          <w:lang w:val="uk-UA" w:eastAsia="en-US"/>
        </w:rPr>
        <w:t xml:space="preserve">забезпечувати    належний   рівень    викладання    навчальних </w:t>
      </w:r>
      <w:r>
        <w:rPr>
          <w:color w:val="000000"/>
          <w:spacing w:val="-2"/>
          <w:sz w:val="28"/>
          <w:szCs w:val="28"/>
          <w:lang w:val="uk-UA" w:eastAsia="en-US"/>
        </w:rPr>
        <w:t>дисциплін   відповідно   до   вимог      державного стандарту   освіти,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завдань,  визначених програмними документами  Міністерства освіти і науки України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тримуватися педагогічної етики, моралі, поважати  гідність </w:t>
      </w:r>
      <w:r>
        <w:rPr>
          <w:color w:val="000000"/>
          <w:spacing w:val="11"/>
          <w:sz w:val="28"/>
          <w:szCs w:val="28"/>
          <w:lang w:val="uk-UA" w:eastAsia="en-US"/>
        </w:rPr>
        <w:t>учні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pacing w:val="11"/>
          <w:sz w:val="28"/>
          <w:szCs w:val="28"/>
          <w:lang w:val="uk-UA" w:eastAsia="en-US"/>
        </w:rPr>
        <w:t xml:space="preserve">-  захищати учнів від будь-яких форм  фізичного, морального та  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сихічного насильства, запобігати вживанню ними алкоголю,   </w:t>
      </w:r>
      <w:r>
        <w:rPr>
          <w:color w:val="000000"/>
          <w:sz w:val="28"/>
          <w:szCs w:val="28"/>
          <w:lang w:val="uk-UA" w:eastAsia="en-US"/>
        </w:rPr>
        <w:t>наркотиків, тютюну, поширенню інших шкідливих звичо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0"/>
          <w:sz w:val="28"/>
          <w:szCs w:val="28"/>
          <w:lang w:val="uk-UA" w:eastAsia="en-US"/>
        </w:rPr>
        <w:t xml:space="preserve">сприяти розвитку інтересів, нахилів та здібностей, компетентностей учнів, 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акож   збереженню   їх   здоров'я,   здійснювати  пропаганду </w:t>
      </w:r>
      <w:r>
        <w:rPr>
          <w:color w:val="000000"/>
          <w:spacing w:val="-1"/>
          <w:sz w:val="28"/>
          <w:szCs w:val="28"/>
          <w:lang w:val="uk-UA" w:eastAsia="en-US"/>
        </w:rPr>
        <w:t>здорового способу житт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утверджувати  повагу  до  державних  символів   України,   її </w:t>
      </w:r>
      <w:r>
        <w:rPr>
          <w:color w:val="000000"/>
          <w:sz w:val="28"/>
          <w:szCs w:val="28"/>
          <w:lang w:val="uk-UA" w:eastAsia="en-US"/>
        </w:rPr>
        <w:t>Конституції, принципів загальнолюдської морал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сприяти зростанню іміджу навчального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виховувати  в учнів  повагу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до народних  традицій  та  звичаїв, </w:t>
      </w:r>
      <w:r>
        <w:rPr>
          <w:color w:val="000000"/>
          <w:sz w:val="28"/>
          <w:szCs w:val="28"/>
          <w:lang w:val="uk-UA" w:eastAsia="en-US"/>
        </w:rPr>
        <w:t>духовних та культурних надбань народу Украї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отувати учнів до самостійного життя в дусі взаєморозуміння, </w:t>
      </w:r>
      <w:r>
        <w:rPr>
          <w:color w:val="000000"/>
          <w:spacing w:val="-1"/>
          <w:sz w:val="28"/>
          <w:szCs w:val="28"/>
          <w:lang w:val="uk-UA" w:eastAsia="en-US"/>
        </w:rPr>
        <w:t>миру, злагод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постійно підвищувати свій професійний рівень, педагогічну </w:t>
      </w:r>
      <w:r>
        <w:rPr>
          <w:color w:val="000000"/>
          <w:sz w:val="28"/>
          <w:szCs w:val="28"/>
          <w:lang w:val="uk-UA" w:eastAsia="en-US"/>
        </w:rPr>
        <w:t>майстерність, загальну  культу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ацювати    над    оновленням    матеріально-технічної    бази 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>виконувати вимоги Статуту закладу, правила</w:t>
        <w:br/>
      </w:r>
      <w:r>
        <w:rPr>
          <w:color w:val="000000"/>
          <w:spacing w:val="2"/>
          <w:sz w:val="28"/>
          <w:szCs w:val="28"/>
          <w:lang w:val="uk-UA" w:eastAsia="en-US"/>
        </w:rPr>
        <w:t xml:space="preserve">внутрішнього    трудового    розпорядку,    умови    трудового </w:t>
      </w:r>
      <w:r>
        <w:rPr>
          <w:color w:val="000000"/>
          <w:spacing w:val="-1"/>
          <w:sz w:val="28"/>
          <w:szCs w:val="28"/>
          <w:lang w:val="uk-UA" w:eastAsia="en-US"/>
        </w:rPr>
        <w:t>догов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-  виконувати накази і розпорядження адміністрації 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брати участь у роботі засідань педагогічної ради, заходах навчально-виховного  характеру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22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для координації роботи педагогічного колективу, батьків та громадськості з питань навчання та виховання учнів можуть  створюватися громадські органи – рада, батьківські комітети класів та навчального закладу,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>4.23.За умови реорганізації чи ліквідації  Камінського ЗЗСО І-ІІ ст. його працівникам і учням засновником гарантується дотримання їх прав та інтересів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4.24.Батьки та особи, які їх замінюють, мають прав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обирати і бути обраними до батьківських комітетів та інших органів </w:t>
      </w:r>
      <w:r>
        <w:rPr>
          <w:color w:val="000000"/>
          <w:spacing w:val="-1"/>
          <w:sz w:val="28"/>
          <w:szCs w:val="28"/>
          <w:lang w:val="uk-UA" w:eastAsia="en-US"/>
        </w:rPr>
        <w:t>громадського самоврядування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звертатись   до засновника закладу,  органів   управління   освітою,   адміністрації та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органів громадського самоврядування закладу </w:t>
      </w:r>
      <w:r>
        <w:rPr>
          <w:color w:val="000000"/>
          <w:spacing w:val="-1"/>
          <w:sz w:val="28"/>
          <w:szCs w:val="28"/>
          <w:lang w:val="uk-UA" w:eastAsia="en-US"/>
        </w:rPr>
        <w:t>з питань навчання та виховання ді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брати   участь   у   заходах,   спрямованих   на   поліпшення </w:t>
      </w:r>
      <w:r>
        <w:rPr>
          <w:color w:val="000000"/>
          <w:spacing w:val="1"/>
          <w:sz w:val="28"/>
          <w:szCs w:val="28"/>
          <w:lang w:val="uk-UA" w:eastAsia="en-US"/>
        </w:rPr>
        <w:t>організації    освітнього    процесу    та    зміцнення матеріально-технічної бази 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на    захист   законних    інтересів    своїх    дітей    в    органах  </w:t>
      </w:r>
      <w:r>
        <w:rPr>
          <w:color w:val="000000"/>
          <w:sz w:val="28"/>
          <w:szCs w:val="28"/>
          <w:lang w:val="uk-UA" w:eastAsia="en-US"/>
        </w:rPr>
        <w:t xml:space="preserve">громадського   самоврядування  закладу та  у </w:t>
      </w:r>
      <w:r>
        <w:rPr>
          <w:color w:val="000000"/>
          <w:spacing w:val="-1"/>
          <w:sz w:val="28"/>
          <w:szCs w:val="28"/>
          <w:lang w:val="uk-UA" w:eastAsia="en-US"/>
        </w:rPr>
        <w:t>відповідних державних, судових орган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9"/>
          <w:sz w:val="28"/>
          <w:szCs w:val="28"/>
          <w:lang w:val="uk-UA" w:eastAsia="en-US"/>
        </w:rPr>
        <w:t xml:space="preserve">пропонувати та обирати напрямки поглибленого вивчення </w:t>
      </w:r>
      <w:r>
        <w:rPr>
          <w:color w:val="000000"/>
          <w:sz w:val="28"/>
          <w:szCs w:val="28"/>
          <w:lang w:val="uk-UA" w:eastAsia="en-US"/>
        </w:rPr>
        <w:t>предметів,   а   також   профільного   навчання   в   закладі</w:t>
      </w:r>
      <w:r>
        <w:rPr>
          <w:color w:val="000000"/>
          <w:spacing w:val="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надавати добровільну матеріальну допомогу, благодійні кошти  на зміцнення навчально-матеріальної бази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4.25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>Батьки та особи, які їх замінюють,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забезпечувати умови для здобуття дитиною повної загальної </w:t>
      </w:r>
      <w:r>
        <w:rPr>
          <w:color w:val="000000"/>
          <w:sz w:val="28"/>
          <w:szCs w:val="28"/>
          <w:lang w:val="uk-UA" w:eastAsia="en-US"/>
        </w:rPr>
        <w:t>середньої освіти за визначеною формою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постійно дбати про фізичне здоров'я, психічний стан дітей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створювати   належні   умови   для   розвитку   їх   природних   </w:t>
      </w:r>
      <w:r>
        <w:rPr>
          <w:color w:val="000000"/>
          <w:spacing w:val="-1"/>
          <w:sz w:val="28"/>
          <w:szCs w:val="28"/>
          <w:lang w:val="uk-UA" w:eastAsia="en-US"/>
        </w:rPr>
        <w:t>здібностей та задатків у співпраці з педагогічними працівниками  закладу, позашкільними заклад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оважати гідність дитини, виховувати працелюбність, почуття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броти, милосердя, шанобливе ставлення до Вітчизни, сім'ї,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державної та рідної  мов,   повагу  до   національної  історії, </w:t>
      </w:r>
      <w:r>
        <w:rPr>
          <w:color w:val="000000"/>
          <w:sz w:val="28"/>
          <w:szCs w:val="28"/>
          <w:lang w:val="uk-UA" w:eastAsia="en-US"/>
        </w:rPr>
        <w:t>культури, духовних цінностей інших народ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иховувати у дітей повагу до законів, прав, основних свобод </w:t>
      </w:r>
      <w:r>
        <w:rPr>
          <w:color w:val="000000"/>
          <w:spacing w:val="-2"/>
          <w:sz w:val="28"/>
          <w:szCs w:val="28"/>
          <w:lang w:val="uk-UA" w:eastAsia="en-US"/>
        </w:rPr>
        <w:t>люди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володівати психолого-педагогічними знаннями, </w:t>
      </w:r>
      <w:r>
        <w:rPr>
          <w:color w:val="000000"/>
          <w:spacing w:val="-1"/>
          <w:sz w:val="28"/>
          <w:szCs w:val="28"/>
          <w:lang w:val="uk-UA" w:eastAsia="en-US"/>
        </w:rPr>
        <w:t>використовувати їх в практиці сімейного вихо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>знати   основні   програми  та режим роботи   закладу</w:t>
      </w:r>
      <w:r>
        <w:rPr>
          <w:color w:val="000000"/>
          <w:sz w:val="28"/>
          <w:szCs w:val="28"/>
          <w:lang w:val="uk-UA" w:eastAsia="en-US"/>
        </w:rPr>
        <w:t xml:space="preserve"> з метою забезпечення доступності дітей до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брати участь у батьківських зборах, конференціях, засіданнях  </w:t>
      </w:r>
      <w:r>
        <w:rPr>
          <w:color w:val="000000"/>
          <w:spacing w:val="-1"/>
          <w:sz w:val="28"/>
          <w:szCs w:val="28"/>
          <w:lang w:val="uk-UA" w:eastAsia="en-US"/>
        </w:rPr>
        <w:t>органів громадського самоврядува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126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26. 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мають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обирати    і    бути    обраними    до    органів    громадського </w:t>
      </w:r>
      <w:r>
        <w:rPr>
          <w:color w:val="000000"/>
          <w:spacing w:val="1"/>
          <w:sz w:val="28"/>
          <w:szCs w:val="28"/>
          <w:lang w:val="uk-UA" w:eastAsia="en-US"/>
        </w:rPr>
        <w:t>самоврядування в заклад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сприяти роботі учнівських об'єднань за інтересами, гуртків і </w:t>
      </w:r>
      <w:r>
        <w:rPr>
          <w:color w:val="000000"/>
          <w:spacing w:val="-3"/>
          <w:sz w:val="28"/>
          <w:szCs w:val="28"/>
          <w:lang w:val="uk-UA" w:eastAsia="en-US"/>
        </w:rPr>
        <w:t>секці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прияти фінансовому забезпеченню  закладу, </w:t>
      </w:r>
      <w:r>
        <w:rPr>
          <w:color w:val="000000"/>
          <w:sz w:val="28"/>
          <w:szCs w:val="28"/>
          <w:lang w:val="uk-UA" w:eastAsia="en-US"/>
        </w:rPr>
        <w:t>покращенню його матеріально-технічної баз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4.27.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зобов'яза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- дотримуватися правил  внутрішнього шкільного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та статуту  закладу при розгляді громадських питан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 xml:space="preserve">повідомляти адміністрацію  про мету свого перебування в закладі, </w:t>
      </w:r>
      <w:r>
        <w:rPr>
          <w:color w:val="000000"/>
          <w:sz w:val="28"/>
          <w:szCs w:val="28"/>
          <w:lang w:val="uk-UA" w:eastAsia="en-US"/>
        </w:rPr>
        <w:t>пред'являти відповідні документи, що засвідчують особу,  узгоджувати  громадські заходи в закладі з адміністрац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-7"/>
          <w:sz w:val="28"/>
          <w:szCs w:val="28"/>
          <w:lang w:val="uk-UA" w:eastAsia="en-US"/>
        </w:rPr>
      </w:pPr>
      <w:r>
        <w:rPr>
          <w:b/>
          <w:color w:val="000000"/>
          <w:spacing w:val="-7"/>
          <w:sz w:val="28"/>
          <w:szCs w:val="28"/>
          <w:lang w:val="uk-UA" w:eastAsia="en-US"/>
        </w:rPr>
        <w:t xml:space="preserve">5. Управління  </w:t>
      </w:r>
      <w:r>
        <w:rPr>
          <w:b/>
          <w:sz w:val="28"/>
          <w:szCs w:val="28"/>
          <w:lang w:val="uk-UA" w:eastAsia="en-US"/>
        </w:rPr>
        <w:t>Камінським ЗЗСО І-ІІ с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ab/>
        <w:tab/>
        <w:t>5.1.</w:t>
      </w:r>
      <w:r>
        <w:rPr>
          <w:b/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Управління </w:t>
      </w:r>
      <w:r>
        <w:rPr>
          <w:sz w:val="28"/>
          <w:szCs w:val="28"/>
          <w:lang w:val="uk-UA" w:eastAsia="en-US"/>
        </w:rPr>
        <w:t>Камінським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дійснюється її засновником та уповноваженим  органом виконавчої влади в галузі осві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ab/>
      </w:r>
      <w:r>
        <w:rPr>
          <w:color w:val="000000"/>
          <w:spacing w:val="-10"/>
          <w:sz w:val="28"/>
          <w:szCs w:val="28"/>
          <w:lang w:val="uk-UA" w:eastAsia="en-US"/>
        </w:rPr>
        <w:t xml:space="preserve">5.2.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Безпосереднє керівництво </w:t>
      </w:r>
      <w:r>
        <w:rPr>
          <w:sz w:val="28"/>
          <w:szCs w:val="28"/>
          <w:lang w:val="uk-UA" w:eastAsia="en-US"/>
        </w:rPr>
        <w:t>Камінським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 його директор.</w:t>
        <w:br/>
      </w:r>
      <w:r>
        <w:rPr>
          <w:color w:val="000000"/>
          <w:spacing w:val="-4"/>
          <w:sz w:val="28"/>
          <w:szCs w:val="28"/>
          <w:lang w:val="uk-UA" w:eastAsia="en-US"/>
        </w:rPr>
        <w:t xml:space="preserve">        5.3. Призначення   та звільнення  директора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дійснюється  на конкурсній основі засновником за поданням уповноваженого  органу управління освітою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5818" w:leader="none"/>
        </w:tabs>
        <w:spacing w:lineRule="auto" w:line="276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5.4.  </w:t>
      </w:r>
      <w:r>
        <w:rPr>
          <w:color w:val="000000"/>
          <w:spacing w:val="-3"/>
          <w:sz w:val="28"/>
          <w:szCs w:val="28"/>
          <w:lang w:val="uk-UA" w:eastAsia="en-US"/>
        </w:rPr>
        <w:t>Призначення</w:t>
      </w: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посаду та звільнення з посади заступників директора,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едагогічних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директором</w:t>
      </w:r>
      <w:r>
        <w:rPr>
          <w:color w:val="000000"/>
          <w:spacing w:val="-9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значення на посаду та звільнення з посади інших </w:t>
      </w:r>
      <w:r>
        <w:rPr>
          <w:color w:val="000000"/>
          <w:spacing w:val="-8"/>
          <w:sz w:val="28"/>
          <w:szCs w:val="28"/>
          <w:lang w:val="uk-UA" w:eastAsia="en-US"/>
        </w:rPr>
        <w:t>працівників   здійснює директор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5.5.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Директор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абезпечує  реалізацію державної освітньої політики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 та, діє від імені закладу, забезпечує свої повноваження, що визначені  Законами України «Про освіту», «Про повну загальну середню освіту», іншими законодавчими актами України та цим Статут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дійснює  керівництво педагогічним </w:t>
      </w:r>
      <w:r>
        <w:rPr>
          <w:color w:val="000000"/>
          <w:spacing w:val="-6"/>
          <w:sz w:val="28"/>
          <w:szCs w:val="28"/>
          <w:lang w:val="uk-UA" w:eastAsia="en-US"/>
        </w:rPr>
        <w:t>колективом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 організує освітній процес, забезпечує контроль за виконанням навчальних планів і програм, якістю знань, умінь та навичок учнів, збереженням їх життя і здоров’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 відповідає за реалізацію державного стандарту загальної середньої освіти, за якість і ефективність роботи педагогічного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колективу, дотримання вимог охорони дитин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 створює необхідні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мови для здійснення системи виховної роботи, участі учнів у позакласній та позашкільній робот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забезпечує дотримання санітарно-гігієнічних норм , безпеки життєдіяльності та охорони праці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підтримує ініціативи щодо удосконалення системи навчання та виховання, запровадження інноваційних технологій навчання, заохочення творчих пошуків, дослідницько-експериментальної роботи педагог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визначає основні питання життєдіяльності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розглядає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опозиції, скарги, зауваження відповідних органів управління освітою та учасників освітнього процесу з питань роботи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приймає відповідні ріш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спрямовує діяльність педагогічного колективу на захист учнів від будь-яких форм фізичного або психічного насиль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приймає рішення про прийом учнів до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, переведення їх до наступних класів, випуск та нагородження учнів за результатами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розглядає пропозиції педагогічної ради про виключення учнів з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за наявності підстав вирішує разом з батьками питання про їх подальше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контролює організацію харчування і </w:t>
      </w:r>
      <w:r>
        <w:rPr>
          <w:color w:val="000000"/>
          <w:spacing w:val="-8"/>
          <w:sz w:val="28"/>
          <w:szCs w:val="28"/>
          <w:lang w:val="uk-UA" w:eastAsia="en-US"/>
        </w:rPr>
        <w:t>медичного обслуговування учн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щорічно звітує про свою діяльність на </w:t>
      </w:r>
      <w:r>
        <w:rPr>
          <w:color w:val="000000"/>
          <w:spacing w:val="-7"/>
          <w:sz w:val="28"/>
          <w:szCs w:val="28"/>
          <w:lang w:val="uk-UA" w:eastAsia="en-US"/>
        </w:rPr>
        <w:t>загальних зборах (конференції)  трудового колектив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здійснює особистий прийом громадян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визначає посадові об</w:t>
      </w:r>
      <w:r>
        <w:rPr>
          <w:color w:val="000000"/>
          <w:spacing w:val="-6"/>
          <w:sz w:val="28"/>
          <w:szCs w:val="28"/>
          <w:lang w:val="uk-UA" w:eastAsia="en-US"/>
        </w:rPr>
        <w:t>в’я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ки заступників директора,  педагогічних та інших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 xml:space="preserve">5.6.Директор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є головою педагогічної ради  закладу, постійно діючого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колегіального орган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ab/>
        <w:tab/>
        <w:t xml:space="preserve">5.7 .  Робота педагогічної ради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планується відповідно до потреб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Кількість засідань педагогічної ради визначається по мірі необхідності, але не може бути меншою, ніж чотири на рік.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 Для організації методичної роботи в </w:t>
      </w:r>
      <w:r>
        <w:rPr>
          <w:sz w:val="28"/>
          <w:szCs w:val="28"/>
          <w:lang w:val="uk-UA" w:eastAsia="en-US"/>
        </w:rPr>
        <w:t xml:space="preserve">Камінському ЗЗСО І-ІІ ст.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о до наказу директора створюються методичні комісії вчител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Вищим колегіальним органом самоврядування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є  загальні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бори  колективу, які скликаються не менше, ніж один </w:t>
      </w:r>
      <w:r>
        <w:rPr>
          <w:color w:val="000000"/>
          <w:spacing w:val="-6"/>
          <w:sz w:val="28"/>
          <w:szCs w:val="28"/>
          <w:lang w:val="uk-UA" w:eastAsia="en-US"/>
        </w:rPr>
        <w:t>раз на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Загальні збори  колективу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слуховують звіт директора про забезпечення керівництва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 закладом, розглядають у межах своїх повноважень питання </w:t>
      </w:r>
      <w:r>
        <w:rPr>
          <w:sz w:val="28"/>
          <w:szCs w:val="28"/>
          <w:lang w:val="uk-UA" w:eastAsia="en-US"/>
        </w:rPr>
        <w:t>навчально-виховної, методичної, економічної і фінансово-</w:t>
      </w:r>
      <w:r>
        <w:rPr>
          <w:b/>
          <w:spacing w:val="-11"/>
          <w:sz w:val="28"/>
          <w:szCs w:val="28"/>
          <w:vertAlign w:val="superscript"/>
          <w:lang w:val="uk-UA" w:eastAsia="en-US"/>
        </w:rPr>
        <w:t>:</w:t>
      </w:r>
      <w:r>
        <w:rPr>
          <w:spacing w:val="-11"/>
          <w:sz w:val="28"/>
          <w:szCs w:val="28"/>
          <w:lang w:val="uk-UA" w:eastAsia="en-US"/>
        </w:rPr>
        <w:t>господарської діяльнос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ab/>
        <w:tab/>
        <w:t xml:space="preserve">У період між загальними зборами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діє обрана колективом  рада трудового колективу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 навчальному закладі  може діяти  піклувальна рада , яка формується на добровільній основі з представників громадськості, підприємств, організацій, окремих громадян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Діяльність піклувальної ради, її склад  регламентується положенням про піклувальну раду і затверджується  радою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Члени ради трудового колективу, профспілкового комітету, ради , піклувальної ради, батьківського комітету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ацюють на громадських зас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b/>
          <w:b/>
          <w:color w:val="000000"/>
          <w:spacing w:val="-2"/>
          <w:sz w:val="28"/>
          <w:szCs w:val="28"/>
          <w:u w:val="single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0" w:leader="none"/>
        </w:tabs>
        <w:spacing w:lineRule="auto" w:line="276"/>
        <w:ind w:hanging="142"/>
        <w:jc w:val="center"/>
        <w:rPr>
          <w:b/>
          <w:b/>
          <w:color w:val="000000"/>
          <w:spacing w:val="-2"/>
          <w:sz w:val="28"/>
          <w:szCs w:val="28"/>
          <w:lang w:val="uk-UA" w:eastAsia="en-US"/>
        </w:rPr>
      </w:pPr>
      <w:r>
        <w:rPr>
          <w:b/>
          <w:color w:val="000000"/>
          <w:spacing w:val="-2"/>
          <w:sz w:val="28"/>
          <w:szCs w:val="28"/>
          <w:lang w:val="uk-UA" w:eastAsia="en-US"/>
        </w:rPr>
        <w:t>6. Матеріально - технічна база та фінансово-господарська діяльність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1. Матеріально-технічна база  Камінського ЗЗСО І-ІІ ст. включає будівлі, споруди, землю, комунікації, обладнання, інші матеріальні цінності, вартість яких відображено у баланс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2. Майно, закріплене за Камінським ЗЗСО І-ІІ ст., належить йому на правах оперативного управління та не може бути вилученим, що інше не передбачено законодавств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3. Фінансування Камінського ЗЗСО І-ІІ ст. здійснюється відповідно до законодавст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4. Фінансово-господарська діяльність Камінського ЗЗСО І-ІІ ст. проводиться відповідно до Бюджетного кодексу України, Законів України «Про освіту», «Про повну загальну середню освіту» та інших нормативно-правових акті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5. Джерелами фінансування Камінського ЗЗСО І-ІІ ст. є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шти відповідного бюджету у розмірі, передбаченого нормативами фінансування загальної середньої освіти для забезпечення навчального процесу в обсязі, визначеному Державним стандартом загальної середньої осві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доходи від реалізації продукції навчально-виробничих майстерень, навчально-дослідних ділянок, підсобних господарств, від передачі в оренду приміщень, споруд, обладнанн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благодійні внески юридичних та фізичних осіб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інші джерела, не заборонені законодавств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6. Кошти (доходи, прибутки) Камінського ЗЗСО І-ІІ ст., одержані від здійснення або на здійснення діяльності, передбаченої Статутом, не вважається прибутком, не оподатковується та використовується виключно для фінансування видатків на утримання Камінського ЗЗСО І-ІІ ст., реалізації мети (цілей, завдань) та напрямів діяльності, визначених цим Статутом. Отримані доходи (прибутки) або їх частини забороняється розподіляти серед засновників (учасників), членів органу управління, інших пов’язаних з ними осіб та працівників Камінського ЗЗСО І-ІІ ст. (крім оплати їх праці,нарахування єдиного соціального внеску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7. Порядок діловодства в Камінському ЗЗСО І-ІІ ст. визначається законодавством, нормативно-правовими актами МОН та іншими центральними органами виконавчої влади. Бухгалтерський облік здійснюється через централізовану бухгалтерію, або у випадку фінансової автономії, може здійснюватися самостійн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8. Звітність про діяльність Камінського ЗЗСО І-ІІ ст. веде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>7. Міжнародні зв’яз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9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1.Участь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у міжнародних програмах, проектах, учнівських та </w:t>
      </w:r>
      <w:r>
        <w:rPr>
          <w:color w:val="000000"/>
          <w:spacing w:val="-6"/>
          <w:sz w:val="28"/>
          <w:szCs w:val="28"/>
          <w:lang w:val="uk-UA" w:eastAsia="en-US"/>
        </w:rPr>
        <w:t>учительських обмінах здійснює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>7.2.</w:t>
      </w:r>
      <w:r>
        <w:rPr>
          <w:sz w:val="28"/>
          <w:szCs w:val="28"/>
          <w:lang w:val="uk-UA" w:eastAsia="en-US"/>
        </w:rPr>
        <w:t xml:space="preserve"> Камінський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має право укладати угоди про співробітництво,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встановлювати прямі зв’язки з вітчизняними та зарубіжними навчальними закладами, освітніми та науковими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становами, підприємствами, організаціями, громадськими </w:t>
      </w:r>
      <w:r>
        <w:rPr>
          <w:color w:val="000000"/>
          <w:spacing w:val="-5"/>
          <w:sz w:val="28"/>
          <w:szCs w:val="28"/>
          <w:lang w:val="uk-UA" w:eastAsia="en-US"/>
        </w:rPr>
        <w:t>організаціями  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3.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 наявності належної матеріально-технічної та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соціально-культурної бази,  фінансових ресурсів має право проводити учнівські та педагогічні обміни в рамках освітніх програм та проектів з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ими вітчизняними та міжнародними організаці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-3"/>
          <w:sz w:val="28"/>
          <w:szCs w:val="28"/>
          <w:lang w:val="uk-UA" w:eastAsia="en-US"/>
        </w:rPr>
      </w:pP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8. Контроль за діяльністю  </w:t>
      </w:r>
      <w:r>
        <w:rPr>
          <w:b/>
          <w:sz w:val="28"/>
          <w:szCs w:val="28"/>
          <w:lang w:val="uk-UA" w:eastAsia="en-US"/>
        </w:rPr>
        <w:t>Камінського ЗЗСО І-ІІ 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8.1. </w:t>
      </w:r>
      <w:r>
        <w:rPr>
          <w:sz w:val="28"/>
          <w:szCs w:val="28"/>
          <w:lang w:eastAsia="en-US"/>
        </w:rPr>
        <w:t xml:space="preserve">Формами заходів державного нагляду (контролю) у сфері </w:t>
      </w:r>
      <w:r>
        <w:rPr>
          <w:sz w:val="28"/>
          <w:szCs w:val="28"/>
          <w:lang w:val="uk-UA" w:eastAsia="en-US"/>
        </w:rPr>
        <w:t xml:space="preserve"> повної </w:t>
      </w:r>
      <w:r>
        <w:rPr>
          <w:sz w:val="28"/>
          <w:szCs w:val="28"/>
          <w:lang w:eastAsia="en-US"/>
        </w:rPr>
        <w:t>загальної середньої освіти є:</w:t>
      </w:r>
    </w:p>
    <w:p>
      <w:pPr>
        <w:pStyle w:val="Normal"/>
        <w:spacing w:lineRule="auto" w:line="276"/>
        <w:ind w:firstLine="708"/>
        <w:jc w:val="both"/>
        <w:rPr/>
      </w:pPr>
      <w:bookmarkStart w:id="4" w:name="n921"/>
      <w:bookmarkEnd w:id="4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лановий (позаплановий) інституційний аудит;</w:t>
      </w:r>
    </w:p>
    <w:p>
      <w:pPr>
        <w:pStyle w:val="Normal"/>
        <w:spacing w:lineRule="auto" w:line="276"/>
        <w:ind w:firstLine="708"/>
        <w:jc w:val="both"/>
        <w:rPr/>
      </w:pPr>
      <w:bookmarkStart w:id="5" w:name="n922"/>
      <w:bookmarkEnd w:id="5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озапланова перевір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2. Державний контроль за діяльністю Камінського ЗЗСО І-ІІ ст. здійснює Державна служба якості освіти 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3. Зміст, форми, періодичність контролю не пов’язаного з освітнім процесом , встановлюється засновником .</w:t>
      </w:r>
    </w:p>
    <w:p>
      <w:pPr>
        <w:pStyle w:val="Normal"/>
        <w:tabs>
          <w:tab w:val="clear" w:pos="708"/>
          <w:tab w:val="left" w:pos="15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</w:tabs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 xml:space="preserve">9. Реорганізація або ліквідація  </w:t>
      </w:r>
      <w:r>
        <w:rPr>
          <w:b/>
          <w:sz w:val="28"/>
          <w:szCs w:val="28"/>
          <w:lang w:val="uk-UA" w:eastAsia="en-US"/>
        </w:rPr>
        <w:t>Камін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7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ab/>
        <w:t xml:space="preserve">9.1.Рішення про ліквідацію або реорганізацію (злиття, приєднання,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оділ, виділен-ня, перетворення)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иймає заснов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 xml:space="preserve">9.2. У випадку реорганізації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ава та зобов’язання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ереходять до правонаступників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  <w:tab/>
        <w:t>9.3.</w:t>
      </w:r>
      <w:r>
        <w:rPr>
          <w:sz w:val="28"/>
          <w:szCs w:val="28"/>
          <w:lang w:val="uk-UA" w:eastAsia="en-US"/>
        </w:rPr>
        <w:t xml:space="preserve">У разі припинення Камінського ЗЗСО І-ІІ ст. активи передаються одній або кільком неприбутковим юридичним особам відповідного виду або в дохід місцевого бюджету. </w:t>
      </w:r>
      <w:r>
        <w:rPr>
          <w:color w:val="000000"/>
          <w:spacing w:val="-8"/>
          <w:sz w:val="28"/>
          <w:szCs w:val="28"/>
          <w:lang w:val="uk-UA" w:eastAsia="en-US"/>
        </w:rPr>
        <w:t>Припинення юридичної особи відбувається в порядку визначеному законодавством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pacing w:val="-20"/>
          <w:sz w:val="28"/>
          <w:szCs w:val="28"/>
          <w:lang w:val="uk-UA" w:eastAsia="en-US"/>
        </w:rPr>
      </w:pPr>
      <w:r>
        <w:rPr>
          <w:b/>
          <w:bCs/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0</w:t>
      </w:r>
      <w:r>
        <w:rPr>
          <w:b/>
          <w:bCs/>
          <w:sz w:val="28"/>
          <w:szCs w:val="28"/>
        </w:rPr>
        <w:t>. П</w:t>
      </w:r>
      <w:r>
        <w:rPr>
          <w:b/>
          <w:bCs/>
          <w:sz w:val="28"/>
          <w:szCs w:val="28"/>
          <w:lang w:val="uk-UA"/>
        </w:rPr>
        <w:t>орядок внесення змін до статуту</w:t>
      </w:r>
    </w:p>
    <w:p>
      <w:pPr>
        <w:pStyle w:val="Normal"/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у вносяться за рішенням Засновника, шляхом викладе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новій редакції.</w:t>
      </w:r>
    </w:p>
    <w:p>
      <w:pPr>
        <w:pStyle w:val="Normal"/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 підлягають обов’язковій державній реєстрації у порядку,встановленому законодавством України.</w:t>
      </w:r>
    </w:p>
    <w:p>
      <w:pPr>
        <w:pStyle w:val="Normal"/>
        <w:autoSpaceDE w:val="false"/>
        <w:spacing w:lineRule="auto" w:line="276"/>
        <w:ind w:firstLine="525"/>
        <w:jc w:val="both"/>
        <w:rPr/>
      </w:pPr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Все, що не передбачено цим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татутом, регулюється законодавством України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ректор закладу                                                                                 І.М. Топінко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spacing w:lineRule="auto" w:line="276"/>
        <w:ind w:left="5954" w:hanging="0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18"/>
          <w:szCs w:val="18"/>
          <w:lang w:val="uk-UA" w:eastAsia="en-US"/>
        </w:rPr>
      </w:r>
    </w:p>
    <w:sectPr>
      <w:type w:val="nextPage"/>
      <w:pgSz w:w="11906" w:h="16838"/>
      <w:pgMar w:left="1077" w:right="85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10260" w:leader="none"/>
      </w:tabs>
      <w:autoSpaceDE w:val="false"/>
      <w:spacing w:before="307" w:after="0"/>
      <w:ind w:right="10" w:hanging="0"/>
      <w:jc w:val="center"/>
      <w:outlineLvl w:val="2"/>
    </w:pPr>
    <w:rPr>
      <w:rFonts w:eastAsia="Calibri"/>
      <w:color w:val="000000"/>
      <w:spacing w:val="2"/>
      <w:sz w:val="27"/>
      <w:szCs w:val="27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eastAsia="Calibri"/>
      <w:color w:val="000000"/>
      <w:spacing w:val="2"/>
      <w:sz w:val="27"/>
      <w:szCs w:val="27"/>
      <w:u w:val="single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eastAsia="Calibri"/>
      <w:color w:val="000000"/>
      <w:spacing w:val="-6"/>
      <w:sz w:val="29"/>
      <w:szCs w:val="29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eastAsia="Calibri"/>
      <w:color w:val="000000"/>
      <w:sz w:val="28"/>
      <w:szCs w:val="26"/>
      <w:shd w:fill="FFFFFF" w:val="clear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7"/>
      <w:ind w:right="1075" w:firstLine="1315"/>
    </w:pPr>
    <w:rPr>
      <w:rFonts w:eastAsia="Calibri"/>
      <w:color w:val="000000"/>
      <w:spacing w:val="-6"/>
      <w:sz w:val="29"/>
      <w:szCs w:val="29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right" w:pos="9538" w:leader="none"/>
      </w:tabs>
      <w:autoSpaceDE w:val="false"/>
      <w:spacing w:lineRule="exact" w:line="322"/>
      <w:ind w:left="540" w:hanging="540"/>
    </w:pPr>
    <w:rPr>
      <w:rFonts w:eastAsia="Calibri"/>
      <w:color w:val="000000"/>
      <w:sz w:val="28"/>
      <w:szCs w:val="26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cs="Calibri"/>
      <w:sz w:val="28"/>
      <w:szCs w:val="22"/>
      <w:lang w:val="uk-UA"/>
    </w:rPr>
  </w:style>
  <w:style w:type="paragraph" w:styleId="23">
    <w:name w:val="Абзац списка2"/>
    <w:basedOn w:val="Normal"/>
    <w:qFormat/>
    <w:pPr>
      <w:spacing w:lineRule="auto" w:line="276"/>
      <w:ind w:left="720" w:hanging="0"/>
    </w:pPr>
    <w:rPr>
      <w:rFonts w:ascii="Arial" w:hAnsi="Arial" w:eastAsia="Calibri" w:cs="Arial"/>
      <w:color w:val="000000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5:00Z</dcterms:created>
  <dc:creator>User</dc:creator>
  <dc:description/>
  <cp:keywords/>
  <dc:language>en-US</dc:language>
  <cp:lastModifiedBy>РСР</cp:lastModifiedBy>
  <cp:lastPrinted>2021-07-01T14:31:00Z</cp:lastPrinted>
  <dcterms:modified xsi:type="dcterms:W3CDTF">2021-08-19T06:30:00Z</dcterms:modified>
  <cp:revision>10</cp:revision>
  <dc:subject/>
  <dc:title>  </dc:title>
</cp:coreProperties>
</file>