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 _____сесія восьмого скликання 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         травня 2021 року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Гордіїв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оманівської селищної ради Житомирської області 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Гордіївський  заклад загальної середньої освіти Романівської селищної ради Житомирської області (код ЄДРПОУ 22055622,юридична адреса: 13047, Житомирська область, Житомирський район, с Гордіївка, вул. Голуба, 4,) у Гордіївський заклад загальної середньої освіти І-ІІ ступенів Романівської селищної ради Житомирської області 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Персонально попередити директора Гордіївського закладу загальної середньої освіти Романівської селищної ради Житомирської області Барановского Вячеслва Григоровича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</w:rPr>
        <w:t>одати на затвердження у встановленому законодавством порядку Статут закладу загальної освіти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Контроль за виконанням цього рішення покласти на </w:t>
      </w:r>
      <w:r>
        <w:rPr>
          <w:rFonts w:cs="Arial"/>
          <w:color w:val="000000"/>
          <w:sz w:val="28"/>
          <w:szCs w:val="28"/>
        </w:rPr>
        <w:t>постійні комісії з гуманітарних питань, з питань бюджету та комунальної власності</w:t>
      </w:r>
    </w:p>
    <w:p>
      <w:pPr>
        <w:pStyle w:val="Normal"/>
        <w:ind w:firstLine="70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Володимир САВЧЕНКО</w:t>
      </w:r>
    </w:p>
    <w:p>
      <w:pPr>
        <w:pStyle w:val="Style17"/>
        <w:spacing w:lineRule="auto" w:line="36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Нечипорук М.О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4:00Z</dcterms:created>
  <dc:creator>Pavlovna</dc:creator>
  <dc:description/>
  <cp:keywords/>
  <dc:language>en-US</dc:language>
  <cp:lastModifiedBy>РСР</cp:lastModifiedBy>
  <cp:lastPrinted>2021-04-16T09:40:00Z</cp:lastPrinted>
  <dcterms:modified xsi:type="dcterms:W3CDTF">2021-05-12T12:38:00Z</dcterms:modified>
  <cp:revision>14</cp:revision>
  <dc:subject/>
  <dc:title>У К Р А Ї Н А</dc:title>
</cp:coreProperties>
</file>