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1652820758" r:id="rId2"/>
        </w:objec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</w:rPr>
        <w:t>Україн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АНІВСЬКА СЕЛИЩНА  РАД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ОМИРСЬКОГО РАЙОНУ  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ОЇ ОБЛАСТІ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___(ПРОЕКТ)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14 сесія 8 скликання)</w: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Style18"/>
        <w:rPr/>
      </w:pPr>
      <w:r>
        <w:rPr>
          <w:bCs/>
          <w:sz w:val="28"/>
          <w:szCs w:val="28"/>
          <w:lang w:val="uk-UA"/>
        </w:rPr>
        <w:t xml:space="preserve">Від 28.09.2021 року                                                     смт. </w:t>
      </w:r>
      <w:r>
        <w:rPr/>
        <w:t>Романів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розроблення комплексного плану просторового розвитку території Романівської селищної ради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Відповідно до ст. 25 ЗУ «Про місцеве самоврядування в Україні», ЗУ «Про регулювання містобудівної діяльності», ЗУ «Про основи містобудування», на виконання п.1) розділу 5. та п.1 абзацу2 розділу 6. Порядку та умов надання субвенцій з державного бюджету місцевим бюджетам на розроблення комплексних планів просторового розвитку територій територіальних громад, затверджених постановою Кабінету Міністрів України від 28 липня 2021р.№853 (далі – Порядок та умови),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>Розробити комплексний план просторового розвитку території Романівської територіальної громади (далі – Комплексний план)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/>
            </w:pPr>
            <w:r>
              <w:rPr>
                <w:spacing w:val="-9"/>
                <w:szCs w:val="28"/>
                <w:lang w:eastAsia="uk-UA"/>
              </w:rPr>
              <w:t>-- підготувати пакет документів для подання заяви Житомирській обласній державній адміністрації про надання субвенції згідно розділу 6 Порядку та умов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- в місячний термін підготувати і затвердити в установленому порядку завдання на розроблення Комплексного план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User</dc:creator>
  <dc:description/>
  <cp:keywords/>
  <dc:language>en-US</dc:language>
  <cp:lastModifiedBy>РСР</cp:lastModifiedBy>
  <cp:lastPrinted>2021-09-01T12:21:00Z</cp:lastPrinted>
  <dcterms:modified xsi:type="dcterms:W3CDTF">2021-09-13T12:34:00Z</dcterms:modified>
  <cp:revision>5</cp:revision>
  <dc:subject/>
  <dc:title/>
</cp:coreProperties>
</file>