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object w:dxaOrig="999" w:dyaOrig="1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7.75pt" filled="f" o:ole="">
            <v:imagedata r:id="rId3" o:title=""/>
          </v:shape>
          <o:OLEObject Type="Embed" ProgID="" ShapeID="ole_rId2" DrawAspect="Content" ObjectID="_6922397" r:id="rId2"/>
        </w:object>
      </w:r>
    </w:p>
    <w:p>
      <w:pPr>
        <w:pStyle w:val="Style18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</w:rPr>
        <w:t>Україн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АНІВСЬКА СЕЛИЩНА  РАД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ЖИТОМИРСЬКОГО РАЙОНУ  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ИТОМИРСЬКОЇ ОБЛАСТІ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№___(ПРОЕКТ)</w:t>
      </w:r>
    </w:p>
    <w:p>
      <w:pPr>
        <w:pStyle w:val="Style1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14 сесія 8 скликання)</w:t>
      </w:r>
    </w:p>
    <w:p>
      <w:pPr>
        <w:pStyle w:val="Style18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Style18"/>
        <w:rPr/>
      </w:pPr>
      <w:r>
        <w:rPr>
          <w:bCs/>
          <w:sz w:val="28"/>
          <w:szCs w:val="28"/>
          <w:lang w:val="uk-UA"/>
        </w:rPr>
        <w:t xml:space="preserve">Від 28.09.2021 року                                                     смт. </w:t>
      </w:r>
      <w:r>
        <w:rPr/>
        <w:t>Романів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11"/>
        <w:gridCol w:w="1134"/>
        <w:gridCol w:w="3686"/>
      </w:tblGrid>
      <w:tr>
        <w:trPr>
          <w:trHeight w:val="417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розроблення комплексного плану просторового розвитку території Романівської селищної ради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17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559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firstLine="902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Відповідно до ст. 25 ЗУ «Про місцеве самоврядування в Україні», ЗУ «Про регулювання містобудівної діяльності», ЗУ «Про основи містобудування», на виконання п.1) розділу 5. та п.1 абзацу2 розділу 6. Порядку та умов надання субвенцій з державного бюджету місцевим бюджетам на розроблення комплексних планів просторового розвитку територій територіальних громад, затверджених постановою Кабінету Міністрів України від 28 липня 2021р.№853 (далі – Порядок та умови), рекомендації постійних комісі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а р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ВИРІШИЛА: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>Розробити комплексний план просторового розвитку території Романівської територіальної громади (далі – Комплексний план)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 xml:space="preserve">Відділу житлово-комунального господарства, архітектури, будівництва, благоустрою та комунальної власності виконавчого комітету Романівської селищної ради (Скакун І.В.):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/>
            </w:pPr>
            <w:r>
              <w:rPr>
                <w:spacing w:val="-9"/>
                <w:szCs w:val="28"/>
                <w:lang w:eastAsia="uk-UA"/>
              </w:rPr>
              <w:t>-- підготувати пакет документів для подання заяви Житомирській обласній державній адміністрації про надання субвенції згідно розділу 6 Порядку та умов;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 xml:space="preserve">- в місячний термін підготувати і затвердити в установленому порядку завдання на розроблення Комплексного план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3. Контроль за виконанням цього рішення постійну комісію з питань  земельних відносин, будівництва та архітектури. </w:t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4209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ий голова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лодимир САВЧЕНК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8"/>
          <w:lang w:val="uk-UA"/>
        </w:rPr>
      </w:pPr>
      <w:r>
        <w:rPr>
          <w:rFonts w:cs="Times New Roman"/>
          <w:b w:val="false"/>
          <w:sz w:val="24"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iCs/>
      <w:sz w:val="28"/>
      <w:szCs w:val="24"/>
      <w:lang w:val="uk-UA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bCs/>
      <w:i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bCs/>
      <w:iCs/>
      <w:sz w:val="28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04:00Z</dcterms:created>
  <dc:creator>User</dc:creator>
  <dc:description/>
  <cp:keywords/>
  <dc:language>en-US</dc:language>
  <cp:lastModifiedBy>РСР</cp:lastModifiedBy>
  <cp:lastPrinted>2021-09-01T12:21:00Z</cp:lastPrinted>
  <dcterms:modified xsi:type="dcterms:W3CDTF">2021-09-13T12:34:00Z</dcterms:modified>
  <cp:revision>5</cp:revision>
  <dc:subject/>
  <dc:title/>
</cp:coreProperties>
</file>