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/>
      </w:pPr>
      <w:r>
        <w:rPr/>
        <w:t>Додаток до рішення</w:t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  <w:t xml:space="preserve"> </w:t>
      </w:r>
    </w:p>
    <w:p>
      <w:pPr>
        <w:pStyle w:val="Style2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jc w:val="center"/>
        <w:rPr>
          <w:b/>
          <w:b/>
          <w:sz w:val="28"/>
        </w:rPr>
      </w:pPr>
      <w:r>
        <w:rPr>
          <w:b/>
          <w:sz w:val="28"/>
        </w:rPr>
        <w:t>ПЕРСПЕКТИВНИЙ ПЛАН</w:t>
      </w:r>
    </w:p>
    <w:p>
      <w:pPr>
        <w:pStyle w:val="Style21"/>
        <w:jc w:val="center"/>
        <w:rPr>
          <w:b/>
          <w:b/>
          <w:sz w:val="28"/>
        </w:rPr>
      </w:pPr>
      <w:r>
        <w:rPr>
          <w:b/>
          <w:sz w:val="28"/>
        </w:rPr>
        <w:t>РОЗВИТКУ СИСТЕМИ ПОСЛУГ ПО ДОГЛЯДУ ЗА ДІТЬМИ</w:t>
      </w:r>
    </w:p>
    <w:p>
      <w:pPr>
        <w:pStyle w:val="Style21"/>
        <w:jc w:val="center"/>
        <w:rPr/>
      </w:pPr>
      <w:r>
        <w:rPr>
          <w:b/>
          <w:sz w:val="28"/>
        </w:rPr>
        <w:t xml:space="preserve">НА ТЕРИТОРІЇ </w:t>
      </w:r>
      <w:r>
        <w:rPr>
          <w:b/>
          <w:sz w:val="28"/>
          <w:lang w:val="uk-UA"/>
        </w:rPr>
        <w:t>РОМАНІВСЬКОЇ СЕЛИЩНОЇ</w:t>
      </w:r>
      <w:r>
        <w:rPr>
          <w:b/>
          <w:sz w:val="28"/>
        </w:rPr>
        <w:t xml:space="preserve"> РАДИ</w:t>
      </w:r>
    </w:p>
    <w:p>
      <w:pPr>
        <w:pStyle w:val="Style21"/>
        <w:jc w:val="center"/>
        <w:rPr/>
      </w:pPr>
      <w:r>
        <w:rPr>
          <w:b/>
          <w:sz w:val="28"/>
        </w:rPr>
        <w:t>НА 202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-2026 РОКИ</w:t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Вступ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lang w:val="uk-UA"/>
        </w:rPr>
        <w:t>Перспективний п</w:t>
      </w:r>
      <w:r>
        <w:rPr>
          <w:sz w:val="28"/>
        </w:rPr>
        <w:t>лан</w:t>
      </w:r>
      <w:r>
        <w:rPr>
          <w:sz w:val="28"/>
          <w:lang w:val="uk-UA"/>
        </w:rPr>
        <w:t xml:space="preserve"> розвитку  системи послуг по догляду за дітьми на території Романівської  селищної ради  на 2022-2026 роки</w:t>
      </w:r>
      <w:r>
        <w:rPr>
          <w:sz w:val="28"/>
        </w:rPr>
        <w:t xml:space="preserve"> (далі -  План) розроблено на виконання Національної стратегії реформування системи інституційного догляду та виховання дітей, затвердженої розпорядженням Кабінету Міністрів України від 09.08.2017 № 526-р (далі - Національна </w:t>
      </w:r>
      <w:r>
        <w:rPr>
          <w:caps/>
          <w:sz w:val="28"/>
        </w:rPr>
        <w:t>стратегія</w:t>
      </w:r>
      <w:r>
        <w:rPr>
          <w:sz w:val="28"/>
        </w:rPr>
        <w:t>)</w:t>
      </w:r>
      <w:r>
        <w:rPr>
          <w:sz w:val="28"/>
          <w:lang w:val="uk-UA"/>
        </w:rPr>
        <w:t xml:space="preserve"> та </w:t>
      </w:r>
      <w:r>
        <w:rPr>
          <w:sz w:val="28"/>
        </w:rPr>
        <w:t>Регіональний  план реформування системи інституційного догляду і виховання дітей в Житомирській області на 2018-2026 роки</w:t>
      </w:r>
      <w:r>
        <w:rPr>
          <w:sz w:val="28"/>
          <w:lang w:val="uk-UA"/>
        </w:rPr>
        <w:t>, затвердженого рішенням обласної ради від 26.07.2018 № 1133 (із змінами внесеними згідно з рішеннями обласної ради від 18.12.2019 №1734 та від 04.11.2021р. №238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План ґрунтується на положеннях Конвенції ООН про права дитини</w:t>
      </w:r>
      <w:r>
        <w:rPr>
          <w:sz w:val="28"/>
          <w:lang w:val="uk-UA"/>
        </w:rPr>
        <w:t>,</w:t>
      </w:r>
      <w:r>
        <w:rPr>
          <w:sz w:val="28"/>
        </w:rPr>
        <w:t xml:space="preserve"> принципах Національної стратегії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Безпека і благополуччя кожної дитини є пріоритетом політики</w:t>
      </w:r>
      <w:r>
        <w:rPr>
          <w:sz w:val="28"/>
          <w:lang w:val="uk-UA"/>
        </w:rPr>
        <w:t xml:space="preserve"> в Романівській селищній раді</w:t>
      </w:r>
      <w:r>
        <w:rPr>
          <w:sz w:val="28"/>
        </w:rPr>
        <w:t xml:space="preserve">. </w:t>
      </w:r>
      <w:r>
        <w:rPr>
          <w:sz w:val="28"/>
          <w:lang w:val="uk-UA"/>
        </w:rPr>
        <w:t xml:space="preserve">Орган місцевого самоврядування </w:t>
      </w:r>
      <w:r>
        <w:rPr>
          <w:sz w:val="28"/>
        </w:rPr>
        <w:t xml:space="preserve"> і посадові особи усвідомлюють свою відповідальність за долю дітей і визнають, що сім'я є найкращим середовищем для виховання і розвитку дитини, збереження сім'ї для дитини є головною умовою безпеки і благополуччя дитини. В рамках реформи всі рішення щодо дитини будуть прийматися з урахуванням її потреб, інтересів, дотримуючись принципу найвищих інтересів дитини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Мет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Основною метою Плану є послідовне реформування діючої системи забезпечення прав дітей в </w:t>
      </w:r>
      <w:r>
        <w:rPr>
          <w:sz w:val="28"/>
          <w:lang w:val="uk-UA"/>
        </w:rPr>
        <w:t>районі</w:t>
      </w:r>
      <w:r>
        <w:rPr>
          <w:sz w:val="28"/>
        </w:rPr>
        <w:t xml:space="preserve"> та формування такої системи, яка забезпечить право дитини на проживання, догляд і виховання в сім'ї або умовах максимально наближених до сімейних, доступ до якісних соціальних, освітніх, медичних послуг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</w:r>
      <w:r>
        <w:rPr>
          <w:b/>
          <w:sz w:val="28"/>
        </w:rPr>
        <w:t>Завдання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Основними завданнями Плану є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забезпечення в процесі реформи ефективної координації дій між органами державної влади та органами місцевого самоврядування, міжвідомчого співробітництва та взаємодії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створення ефективної системи раннього виявлення та підтримки сімей з дітьми, які перебувають в складних життєвих обставинах, з метою попередження розлучення дитини з сім'єю і попадання в заклад інституційного догляду та виховання дітей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створення і розвиток соціальних, освітніх, медичних, реабілітаційних послуг відповідно до потреб дітей та їх сімей, перш за все, на рівні громади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розвиток сімейних форм виховання дітей-сиріт, дітей, позбавлених батьківського піклуванн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Для досягнення зазначеної основної мети і завдань, з урахуванням результатів комплексного дослідження ситуації щодо забезпечення прав дітей в </w:t>
      </w:r>
      <w:r>
        <w:rPr>
          <w:sz w:val="28"/>
          <w:lang w:val="uk-UA"/>
        </w:rPr>
        <w:t>громаді</w:t>
      </w:r>
      <w:r>
        <w:rPr>
          <w:sz w:val="28"/>
        </w:rPr>
        <w:t>, План передбачає ряд заходів, спрямованих на створення ефективних механізмів підтримки сімей з дітьми, які об'єднують фінансову, матеріальну допомогу та послуги для сприяння батькам у виконанні своїх обов'язків по догляду та вихованню дітей, подоланні складних життєвих обставин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Особливу увагу приділено питанням розвитку базових медичних, освітніх, соціальних послуг, послуг раннього втручання, інклюзивного навчання, альтернативних форм виховання дітей-сиріт, дітей, позбавлених батьківського піклування, підвищення професійного рівня фахівців, що надають послуги дітям та сім'ям з дітьми, створенню умов для участі неурядових організацій у наданні послуг сім'ям з дітьми, а також питанням інформаційно-просвітницької діяльності, моніторингу та оцінки виконання план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За результатами щорічного моніторингу та оцінки виконання Плану його перегляд і кореляція можуть проводитися щороку. У той же час, плановий перегляд і кореляція  Плану будуть проведені в 202</w:t>
      </w:r>
      <w:r>
        <w:rPr>
          <w:sz w:val="28"/>
          <w:lang w:val="uk-UA"/>
        </w:rPr>
        <w:t>4</w:t>
      </w:r>
      <w:r>
        <w:rPr>
          <w:sz w:val="28"/>
        </w:rPr>
        <w:t xml:space="preserve">, </w:t>
      </w:r>
      <w:r>
        <w:rPr>
          <w:color w:val="FF0000"/>
          <w:sz w:val="28"/>
        </w:rPr>
        <w:t>202</w:t>
      </w:r>
      <w:r>
        <w:rPr>
          <w:color w:val="FF0000"/>
          <w:sz w:val="28"/>
          <w:lang w:val="uk-UA"/>
        </w:rPr>
        <w:t xml:space="preserve">6 </w:t>
      </w:r>
      <w:r>
        <w:rPr>
          <w:sz w:val="28"/>
        </w:rPr>
        <w:t>рока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Ключові показники ефективності реформування системи інституційного догляду та виховання дітей </w:t>
      </w:r>
      <w:r>
        <w:rPr>
          <w:sz w:val="28"/>
          <w:lang w:val="uk-UA"/>
        </w:rPr>
        <w:t>в Романівській селищній раді</w:t>
      </w:r>
      <w:r>
        <w:rPr>
          <w:sz w:val="28"/>
        </w:rPr>
        <w:t>, яких планується досягти за станом на 1 січня 202</w:t>
      </w:r>
      <w:r>
        <w:rPr>
          <w:sz w:val="28"/>
          <w:lang w:val="uk-UA"/>
        </w:rPr>
        <w:t>4</w:t>
      </w:r>
      <w:r>
        <w:rPr>
          <w:sz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зменшити кількість дітей, які виховуються в установах інституційного догляду та виховання дітей, на 30%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- </w:t>
      </w:r>
      <w:r>
        <w:rPr>
          <w:sz w:val="28"/>
        </w:rPr>
        <w:t>створити умови для інклюзивного навчання у школах;</w:t>
      </w:r>
    </w:p>
    <w:p>
      <w:pPr>
        <w:pStyle w:val="Normal"/>
        <w:spacing w:lineRule="auto" w:line="276"/>
        <w:ind w:firstLine="708"/>
        <w:jc w:val="both"/>
        <w:rPr>
          <w:sz w:val="28"/>
          <w:lang w:val="uk-UA"/>
        </w:rPr>
      </w:pPr>
      <w:r>
        <w:rPr>
          <w:sz w:val="28"/>
        </w:rPr>
        <w:t>- забезпечити інтеграцію в суспільство і послугами соціального супроводу випускників закладів інституційного догляду та виховання, дітей / осіб з числа вихованців прийомних сімей, дитячих будинків сімейного типу, сімей опікунів, піклувальників з метою їх підготовки до самостійного життя</w:t>
      </w:r>
      <w:r>
        <w:rPr>
          <w:sz w:val="28"/>
          <w:lang w:val="uk-UA"/>
        </w:rPr>
        <w:t>;</w:t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sz w:val="28"/>
          <w:lang w:val="uk-UA"/>
        </w:rPr>
        <w:t>-</w:t>
      </w:r>
      <w:r>
        <w:rPr/>
        <w:t xml:space="preserve">  </w:t>
      </w:r>
      <w:r>
        <w:rPr>
          <w:sz w:val="28"/>
          <w:szCs w:val="28"/>
        </w:rPr>
        <w:t xml:space="preserve">забезпечити дітям і сім'ям з дітьми доступ до послуг відповідно до їх потреб, не менше ніж 20% </w:t>
      </w:r>
      <w:r>
        <w:rPr>
          <w:sz w:val="28"/>
          <w:szCs w:val="28"/>
          <w:lang w:val="uk-UA"/>
        </w:rPr>
        <w:t xml:space="preserve"> на рівні громади.</w:t>
      </w:r>
    </w:p>
    <w:p>
      <w:pPr>
        <w:pStyle w:val="Normal"/>
        <w:spacing w:lineRule="auto" w:line="276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Ключові показники ефективності, яких потрібно досягти в наступні періоди, будуть визначені за результатами перегляду та кореляції  Плану </w:t>
      </w:r>
      <w:r>
        <w:rPr>
          <w:sz w:val="28"/>
          <w:lang w:val="uk-UA"/>
        </w:rPr>
        <w:t xml:space="preserve">в </w:t>
      </w:r>
      <w:r>
        <w:rPr>
          <w:sz w:val="28"/>
        </w:rPr>
        <w:t xml:space="preserve"> 2024 ро</w:t>
      </w:r>
      <w:r>
        <w:rPr>
          <w:sz w:val="28"/>
          <w:lang w:val="uk-UA"/>
        </w:rPr>
        <w:t>ці</w:t>
      </w:r>
      <w:r>
        <w:rPr>
          <w:sz w:val="28"/>
        </w:rPr>
        <w:t>.</w:t>
      </w:r>
    </w:p>
    <w:p>
      <w:pPr>
        <w:pStyle w:val="ListParagraph"/>
        <w:spacing w:lineRule="auto" w:line="27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ListParagraph"/>
        <w:spacing w:lineRule="auto" w:line="27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І. Результати оцінки становища дітей в ситуації ризику і послуг, що надаються дітям та їхнім родин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таном на 01.12.2021р. в </w:t>
      </w:r>
      <w:r>
        <w:rPr>
          <w:sz w:val="28"/>
          <w:szCs w:val="28"/>
          <w:lang w:val="ru-RU"/>
        </w:rPr>
        <w:t xml:space="preserve">Романівській селищній раді  </w:t>
      </w:r>
      <w:r>
        <w:rPr>
          <w:sz w:val="28"/>
          <w:szCs w:val="28"/>
          <w:lang w:val="uk-UA"/>
        </w:rPr>
        <w:t xml:space="preserve">проживає  </w:t>
      </w:r>
      <w:r>
        <w:rPr>
          <w:sz w:val="28"/>
          <w:szCs w:val="28"/>
          <w:lang w:val="ru-RU"/>
        </w:rPr>
        <w:t>4284</w:t>
      </w:r>
      <w:r>
        <w:rPr>
          <w:sz w:val="28"/>
          <w:szCs w:val="28"/>
          <w:lang w:val="uk-UA"/>
        </w:rPr>
        <w:t xml:space="preserve"> діт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 xml:space="preserve">Несприятлива демографічна ситуація </w:t>
      </w:r>
      <w:r>
        <w:rPr>
          <w:sz w:val="28"/>
          <w:lang w:val="uk-UA"/>
        </w:rPr>
        <w:t xml:space="preserve">в громаді   </w:t>
      </w:r>
      <w:r>
        <w:rPr>
          <w:sz w:val="28"/>
        </w:rPr>
        <w:t xml:space="preserve"> пов'язана зі зменшенням народжуваності та загостренням проблем сім'ї: </w:t>
      </w:r>
      <w:r>
        <w:rPr>
          <w:sz w:val="28"/>
          <w:lang w:val="uk-UA"/>
        </w:rPr>
        <w:t>значна частина</w:t>
      </w:r>
      <w:r>
        <w:rPr>
          <w:sz w:val="28"/>
        </w:rPr>
        <w:t xml:space="preserve"> сімей мають лише одну дитину. Загострюються проблеми матеріального утримання і виховання дітей у сім'ях, особливо молодих, багатодітних та неповних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и органами  Романівської селищної ради  проводиться робота щодо захисту законних прав та інтересів дітей. Однак, ще існують такі негативні явища в дитячому середовищі  як бездоглядність, безпритульність, соціальне сирітство, наслідком яких є категорія дітей, які потребують особливої підтримки та соціального захисту</w:t>
      </w:r>
      <w:r>
        <w:rPr>
          <w:sz w:val="28"/>
        </w:rPr>
        <w:t xml:space="preserve"> і є абсолютним показом для створення сімей патронатних вихователів в громаді</w:t>
      </w:r>
      <w:r>
        <w:rPr>
          <w:sz w:val="28"/>
          <w:lang w:val="uk-UA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 Романівської селищної ради  проживають: від 0 до 6 років -944 дитини; від 6 до 18 років - 3290 дітей. З них:  на обліку дітей, які перебувають в складних життєвих обставинах в  службі у справах дітей Романівської селищної ради  перебуває  70  дітей.  Основною причиною перебування дітей на такому обліку є неналежне виконання батьками батьківських обов’язків, що породжує соціальне сирітств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Слід врахувати, що  на території Романівської селищної ради  профілактичною роботою з попередження неналежного виховання та утримання дітей охоплено  на 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1.12.2021 року  - 17 дітей з 4 сімей.   Ці діти мають потенційну можливість опинитися у закладах інституційного догляду, </w:t>
      </w:r>
      <w:r>
        <w:rPr>
          <w:sz w:val="28"/>
        </w:rPr>
        <w:t>і потребують послугу раннього втручання</w:t>
      </w:r>
      <w:r>
        <w:rPr>
          <w:sz w:val="28"/>
          <w:lang w:val="uk-UA"/>
        </w:rPr>
        <w:t>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тому створення якісних соціальних послуг підтримки цих сімей та дітей на рівні селищної ради є надзвичайно важливим і актуальним в процесі деінституалізації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таном здоров’я в спеціальних закладах загальної середньої освіти      Житомирської області перебуває 37 дітей з Романівської селищної ради, з них: 8 дітей з інвалідністю.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Розвиток медичних послуг, послуг з інклюзивної освіти та підтримка батьків стануть ключовими факторами у поверненні цих дітей в родини, адже</w:t>
      </w:r>
      <w:r>
        <w:rPr>
          <w:sz w:val="28"/>
        </w:rPr>
        <w:t xml:space="preserve"> </w:t>
      </w:r>
      <w:r>
        <w:rPr>
          <w:sz w:val="28"/>
          <w:lang w:val="uk-UA"/>
        </w:rPr>
        <w:t>т</w:t>
      </w:r>
      <w:r>
        <w:rPr>
          <w:sz w:val="28"/>
        </w:rPr>
        <w:t>акі сім'ї потребують не тільки матеріальної допомоги, а також і соціального супроводу сім'ї і дитини, який повинен включати всі аспекти соціальної підтримки, реабілітації, адаптації, захисту дитини та підвищення ресурсу власних можливостей батьків для догляду і виховання дитини</w:t>
      </w:r>
      <w:r>
        <w:rPr>
          <w:sz w:val="28"/>
          <w:lang w:val="uk-UA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color w:val="F7964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службі у справах дітей селищної ради  на первинному обліку дітей, які залишились без батьківського піклування,  дітей-сиріт,  дітей, позбавлених батьківського піклування дітей, перебуває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 дітей, з них: 17  дітей-сиріт, 3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дітей,</w:t>
      </w:r>
      <w:r>
        <w:rPr>
          <w:sz w:val="28"/>
          <w:szCs w:val="28"/>
        </w:rPr>
        <w:t xml:space="preserve"> позбавлених батьківського піклування,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- дітей, які залишилися без піклування батьків.</w:t>
      </w:r>
    </w:p>
    <w:p>
      <w:pPr>
        <w:pStyle w:val="Normal"/>
        <w:spacing w:lineRule="auto" w:line="276"/>
        <w:ind w:right="27" w:firstLine="540"/>
        <w:jc w:val="both"/>
        <w:rPr/>
      </w:pPr>
      <w:r>
        <w:rPr>
          <w:sz w:val="28"/>
          <w:szCs w:val="28"/>
          <w:lang w:val="uk-UA"/>
        </w:rPr>
        <w:t xml:space="preserve">В  сімейних формах виховання  перебуває 50  </w:t>
      </w:r>
      <w:r>
        <w:rPr>
          <w:sz w:val="28"/>
          <w:lang w:val="uk-UA" w:eastAsia="en-US"/>
        </w:rPr>
        <w:t>дітей-сиріт та дітей, позбавлених батьківського піклування:</w:t>
      </w:r>
      <w:r>
        <w:rPr>
          <w:sz w:val="28"/>
          <w:szCs w:val="28"/>
          <w:lang w:val="uk-UA"/>
        </w:rPr>
        <w:t xml:space="preserve"> 44 – проживають  в сім’ях опікунів, піклувальників, 6 дітей виховуються   в прийомних сім’ях та дитячих будинках сімейного типу, </w:t>
      </w:r>
      <w:r>
        <w:rPr>
          <w:sz w:val="28"/>
          <w:lang w:val="uk-UA" w:eastAsia="en-US"/>
        </w:rPr>
        <w:t xml:space="preserve"> в державних закладах дітей немає.</w:t>
      </w:r>
      <w:r>
        <w:rPr>
          <w:sz w:val="28"/>
          <w:szCs w:val="28"/>
          <w:lang w:val="uk-UA"/>
        </w:rPr>
        <w:t xml:space="preserve"> Відсоток влаштування дітей у сімейні форми виховання становить 100 %.</w:t>
      </w:r>
    </w:p>
    <w:p>
      <w:pPr>
        <w:pStyle w:val="Normal"/>
        <w:spacing w:lineRule="auto" w:line="276"/>
        <w:ind w:right="27" w:firstLine="567"/>
        <w:jc w:val="both"/>
        <w:rPr>
          <w:color w:val="F79646"/>
          <w:sz w:val="28"/>
          <w:szCs w:val="28"/>
          <w:lang w:val="uk-UA"/>
        </w:rPr>
      </w:pPr>
      <w:r>
        <w:rPr>
          <w:color w:val="F79646"/>
          <w:sz w:val="28"/>
          <w:szCs w:val="28"/>
          <w:lang w:val="uk-UA"/>
        </w:rPr>
      </w:r>
    </w:p>
    <w:p>
      <w:pPr>
        <w:pStyle w:val="Normal"/>
        <w:spacing w:lineRule="auto" w:line="276"/>
        <w:ind w:right="2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32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6pt;height:144.3pt" filled="f" o:ole="">
            <v:imagedata r:id="rId3" o:title=""/>
          </v:shape>
          <o:OLEObject Type="Embed" ProgID="" ShapeID="ole_rId2" DrawAspect="Content" ObjectID="_2009291824" r:id="rId2"/>
        </w:object>
      </w:r>
    </w:p>
    <w:p>
      <w:pPr>
        <w:pStyle w:val="Normal"/>
        <w:spacing w:lineRule="auto" w:line="276"/>
        <w:ind w:right="2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манівській  селищній раді  </w:t>
      </w:r>
      <w:r>
        <w:rPr>
          <w:sz w:val="28"/>
          <w:szCs w:val="28"/>
        </w:rPr>
        <w:t xml:space="preserve"> функціон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прийомні сім</w:t>
      </w:r>
      <w:r>
        <w:rPr>
          <w:sz w:val="28"/>
          <w:szCs w:val="28"/>
          <w:lang w:val="uk-UA"/>
        </w:rPr>
        <w:t>’ї</w:t>
      </w:r>
      <w:r>
        <w:rPr>
          <w:sz w:val="28"/>
          <w:szCs w:val="28"/>
        </w:rPr>
        <w:t xml:space="preserve">, в яких </w:t>
      </w:r>
      <w:r>
        <w:rPr>
          <w:sz w:val="28"/>
          <w:szCs w:val="28"/>
          <w:lang w:val="uk-UA"/>
        </w:rPr>
        <w:t>перебуває  на утриманні та вихова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1 дітей-сиріт та </w:t>
      </w:r>
      <w:r>
        <w:rPr>
          <w:sz w:val="28"/>
          <w:szCs w:val="28"/>
        </w:rPr>
        <w:t xml:space="preserve"> дітей, позбавлених батьківського пікл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right="2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 дітей, що перебувають під опікою, піклуванням (за первинним обліком) 10 дітей перебуває  за межами селищної ради.</w:t>
      </w:r>
    </w:p>
    <w:p>
      <w:pPr>
        <w:pStyle w:val="Normal"/>
        <w:spacing w:lineRule="auto" w:line="276"/>
        <w:ind w:firstLine="567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Ефективність реалізації Плану в значній мірі залежить від </w:t>
      </w:r>
      <w:r>
        <w:rPr>
          <w:sz w:val="28"/>
          <w:szCs w:val="28"/>
        </w:rPr>
        <w:t>підвищення професійного рівня фахівців, які надають послуги дітям і сім’ям з дітьми, та рівня спроможності учасників процесу реформування системи інституційного догляду та виховання дітей</w:t>
      </w:r>
      <w:r>
        <w:rPr>
          <w:sz w:val="28"/>
          <w:szCs w:val="28"/>
          <w:lang w:val="uk-UA"/>
        </w:rPr>
        <w:t>.</w:t>
      </w:r>
      <w:r>
        <w:rPr>
          <w:sz w:val="28"/>
          <w:lang w:val="uk-UA" w:eastAsia="en-US"/>
        </w:rPr>
        <w:t xml:space="preserve"> В цілому, діяльність  із соціальної профілактики в сімейному і дитячому середовищі вимагає комплексних заходів, координації і спрямування дій всіх суб'єктів соціальної  роботи на раннє виявлення сімейного неблагополуччя, надання сім'ям з дітьми комплексної підтримки і допомоги в подоланні складних життєвих обстави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дним із</w:t>
      </w:r>
      <w:r>
        <w:rPr>
          <w:sz w:val="28"/>
          <w:szCs w:val="28"/>
          <w:lang w:val="uk-UA"/>
        </w:rPr>
        <w:t xml:space="preserve"> проблемних питань в реалізації Плану є </w:t>
      </w:r>
      <w:r>
        <w:rPr>
          <w:sz w:val="28"/>
          <w:szCs w:val="28"/>
        </w:rPr>
        <w:t xml:space="preserve">формування </w:t>
      </w:r>
      <w:r>
        <w:rPr>
          <w:sz w:val="28"/>
          <w:szCs w:val="28"/>
          <w:lang w:val="uk-UA"/>
        </w:rPr>
        <w:t>усвідомленої громадської позиції</w:t>
      </w:r>
      <w:r>
        <w:rPr>
          <w:sz w:val="28"/>
          <w:szCs w:val="28"/>
        </w:rPr>
        <w:t xml:space="preserve"> щодо важливості виховання та розвитку дитини у сім’ї, неприпустимості розлучення дитини з батьками через особливості її розвитку, негативних наслідків інституційного догляду та виховання для дитини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ом на 01.12.2021 року на території  Романівської селищної  ради функціонує:</w:t>
      </w:r>
    </w:p>
    <w:p>
      <w:pPr>
        <w:pStyle w:val="Style23"/>
        <w:numPr>
          <w:ilvl w:val="0"/>
          <w:numId w:val="3"/>
        </w:numPr>
        <w:ind w:left="0" w:firstLine="501"/>
        <w:jc w:val="both"/>
        <w:rPr/>
      </w:pP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  <w:lang w:val="nb-NO"/>
        </w:rPr>
        <w:t xml:space="preserve">13 </w:t>
      </w:r>
      <w:r>
        <w:rPr>
          <w:sz w:val="28"/>
          <w:szCs w:val="28"/>
        </w:rPr>
        <w:t>закладів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дошкільної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освіти</w:t>
      </w:r>
      <w:r>
        <w:rPr>
          <w:sz w:val="28"/>
          <w:szCs w:val="28"/>
          <w:lang w:val="nb-NO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яких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здобувають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освіту</w:t>
      </w:r>
      <w:r>
        <w:rPr>
          <w:sz w:val="28"/>
          <w:szCs w:val="28"/>
          <w:lang w:val="nb-NO"/>
        </w:rPr>
        <w:t xml:space="preserve"> 560 </w:t>
      </w:r>
      <w:r>
        <w:rPr>
          <w:sz w:val="28"/>
          <w:szCs w:val="28"/>
        </w:rPr>
        <w:t>дітей</w:t>
      </w:r>
      <w:r>
        <w:rPr>
          <w:sz w:val="28"/>
          <w:szCs w:val="28"/>
          <w:lang w:val="nb-NO"/>
        </w:rPr>
        <w:t xml:space="preserve">, </w:t>
      </w:r>
      <w:r>
        <w:rPr>
          <w:sz w:val="28"/>
          <w:szCs w:val="28"/>
        </w:rPr>
        <w:t>з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них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станом</w:t>
      </w:r>
      <w:r>
        <w:rPr>
          <w:sz w:val="28"/>
          <w:szCs w:val="28"/>
          <w:lang w:val="nb-NO"/>
        </w:rPr>
        <w:t xml:space="preserve">  </w:t>
      </w:r>
      <w:r>
        <w:rPr>
          <w:sz w:val="28"/>
          <w:szCs w:val="28"/>
        </w:rPr>
        <w:t>на</w:t>
      </w:r>
      <w:r>
        <w:rPr>
          <w:sz w:val="28"/>
          <w:szCs w:val="28"/>
          <w:lang w:val="nb-NO"/>
        </w:rPr>
        <w:t xml:space="preserve"> 01 </w:t>
      </w:r>
      <w:r>
        <w:rPr>
          <w:sz w:val="28"/>
          <w:szCs w:val="28"/>
        </w:rPr>
        <w:t>грудня</w:t>
      </w:r>
      <w:r>
        <w:rPr>
          <w:sz w:val="28"/>
          <w:szCs w:val="28"/>
          <w:lang w:val="nb-NO"/>
        </w:rPr>
        <w:t xml:space="preserve"> 202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  <w:lang w:val="nb-NO"/>
        </w:rPr>
        <w:t xml:space="preserve"> 9 </w:t>
      </w:r>
      <w:r>
        <w:rPr>
          <w:sz w:val="28"/>
          <w:szCs w:val="28"/>
        </w:rPr>
        <w:t>дітей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особливими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освітніми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потребами</w:t>
      </w:r>
      <w:r>
        <w:rPr>
          <w:sz w:val="28"/>
          <w:szCs w:val="28"/>
          <w:lang w:val="nb-NO"/>
        </w:rPr>
        <w:t xml:space="preserve">, </w:t>
      </w:r>
      <w:r>
        <w:rPr>
          <w:sz w:val="28"/>
          <w:szCs w:val="28"/>
        </w:rPr>
        <w:t>з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них</w:t>
      </w:r>
      <w:r>
        <w:rPr>
          <w:sz w:val="28"/>
          <w:szCs w:val="28"/>
          <w:lang w:val="nb-NO"/>
        </w:rPr>
        <w:t xml:space="preserve"> 8 </w:t>
      </w:r>
      <w:r>
        <w:rPr>
          <w:sz w:val="28"/>
          <w:szCs w:val="28"/>
        </w:rPr>
        <w:t>охоплені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інклюзивною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формою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навчання</w:t>
      </w:r>
      <w:r>
        <w:rPr>
          <w:sz w:val="28"/>
          <w:szCs w:val="28"/>
          <w:lang w:val="nb-NO"/>
        </w:rPr>
        <w:t xml:space="preserve">. </w:t>
      </w:r>
      <w:r>
        <w:rPr>
          <w:sz w:val="28"/>
          <w:szCs w:val="28"/>
        </w:rPr>
        <w:t>Планова ємність закладів дошкільної освіти становить 748 місць. 6 закладів дошкільної освіти мають 10,5 годинний режим роботи, 4 – 9 годинний, 3 – 4 годинний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50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1 закладів загальної середньої освіти, з них три опорні заклади (ОЗЗСО «Романівська гімназія», Биківський ОЗЗСО, Старочуднівськогутянський ОЗЗСО),  до складу яких входить 7 філій.  У 2021-2022 н.р. за шкільними партами селищної ради навчається 2181 учень, із них 38  дітей  з особливими освітніми потребами та мають інвалідність;  22 дитини здобувають освіту за індивідуальною формою навчання. </w:t>
      </w:r>
    </w:p>
    <w:p>
      <w:pPr>
        <w:pStyle w:val="Style23"/>
        <w:tabs>
          <w:tab w:val="clear" w:pos="708"/>
          <w:tab w:val="left" w:pos="567" w:leader="none"/>
        </w:tabs>
        <w:ind w:left="501" w:right="-456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У 8  закладах  загальної середньої освіти селищної ради створено  25 інклюзивних класи, в яких здобувають освіту  28 учнів з особливими освітніми потребами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Для роботи з учнями в класах з інклюзивним навчанням введено посади асистентів вчителів, з цією категорією учнів залучено до роботи практичних психологів, соціальних педагогів, логопедів. На даний час працює 26 асистентів вчителя, 11 практичних психологів, 4 соціальних педагогів, 1 логопед. </w:t>
      </w:r>
      <w:r>
        <w:rPr>
          <w:color w:val="000000"/>
          <w:sz w:val="28"/>
          <w:szCs w:val="28"/>
        </w:rPr>
        <w:tab/>
        <w:t>У закладах загальної середньої  освіти з інклюзивними класами створені команди психолого-педагогічного супроводу</w:t>
      </w:r>
      <w:r>
        <w:rPr>
          <w:color w:val="000000"/>
          <w:sz w:val="21"/>
          <w:szCs w:val="21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дітей з особливими освітніми потребами, які забезпечують складання індивідуальної програми розвитку особливих дітей. На базі опорного закладу загальної середньої освіти «Романівська гімназія»  ( 14 учнів на інклюзивній формі навчання) функціонує ресурсна кімната для дітей з особливими освітніми потребам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Для забезпечення безбар’єрного доступу  осіб з особливими освітніми потребами (дітей на візках)  </w:t>
      </w:r>
      <w:r>
        <w:rPr>
          <w:sz w:val="28"/>
          <w:szCs w:val="28"/>
        </w:rPr>
        <w:t>до  приміщень закладів  освіти обладнано  пандуси.  У 2018 році п</w:t>
      </w:r>
      <w:r>
        <w:rPr>
          <w:color w:val="000000"/>
          <w:sz w:val="28"/>
          <w:szCs w:val="28"/>
        </w:rPr>
        <w:t>ридбано спеціальний  шкільний автобус для перевезення дітей з особливими   освітніми потребами</w:t>
      </w:r>
      <w:r>
        <w:rPr/>
        <w:t>.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nb-NO"/>
        </w:rPr>
        <w:tab/>
      </w:r>
      <w:r>
        <w:rPr>
          <w:sz w:val="28"/>
          <w:szCs w:val="28"/>
        </w:rPr>
        <w:t xml:space="preserve">У   </w:t>
      </w:r>
      <w:r>
        <w:rPr>
          <w:sz w:val="28"/>
          <w:szCs w:val="28"/>
          <w:lang w:val="uk-UA"/>
        </w:rPr>
        <w:t>2021-2022</w:t>
      </w:r>
      <w:r>
        <w:rPr>
          <w:sz w:val="28"/>
          <w:szCs w:val="28"/>
        </w:rPr>
        <w:t xml:space="preserve"> навчаль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кількість інклюзивних класів і груп  збільшилася. У 2020-2021 н.р. у закладах освіти  навчалося 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ітей з особливими освітніми потребами. </w:t>
      </w:r>
    </w:p>
    <w:p>
      <w:pPr>
        <w:pStyle w:val="Style24"/>
        <w:tabs>
          <w:tab w:val="clear" w:pos="708"/>
          <w:tab w:val="left" w:pos="567" w:leader="none"/>
          <w:tab w:val="left" w:pos="7655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З метою забезпечення прав дітей з особливими освітніми потребами на здобуття дошкільної та загальної середньої освіти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функціонує «Інклюзивно-ресурсний центр» Романівської селищної ради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24"/>
        <w:spacing w:before="0" w:after="0"/>
        <w:ind w:firstLine="567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акладах загальної середньої освіти селищної ради забезпечено гарячим  харчуванням 1191 учня, з них: 759 дітей пільгової категорії (діти-сироти, діти, позбавлені батьківського піклування, малозабезпечені, 1-4 класи), 432 дитини харчуються за батьківські кошти.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Style23"/>
        <w:tabs>
          <w:tab w:val="clear" w:pos="708"/>
          <w:tab w:val="left" w:pos="0" w:leader="none"/>
        </w:tabs>
        <w:ind w:left="0" w:firstLine="50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2 закладах загальної середньої освіти створено 3 групи продовженого дня, які відвідують 75 дітей, а саме:</w:t>
      </w:r>
    </w:p>
    <w:p>
      <w:pPr>
        <w:pStyle w:val="Style23"/>
        <w:tabs>
          <w:tab w:val="clear" w:pos="708"/>
          <w:tab w:val="left" w:pos="0" w:leader="none"/>
        </w:tabs>
        <w:ind w:left="0" w:firstLine="5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ківський опорний заклад загальної середньої освіти 1 група, 15 дітей;</w:t>
      </w:r>
    </w:p>
    <w:p>
      <w:pPr>
        <w:pStyle w:val="Style23"/>
        <w:tabs>
          <w:tab w:val="clear" w:pos="708"/>
          <w:tab w:val="left" w:pos="0" w:leader="none"/>
        </w:tabs>
        <w:ind w:left="0" w:firstLine="5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рний заклад загальної середньої освіти «Романівська гімназія» 2 групи, 60 дітей.</w:t>
      </w:r>
    </w:p>
    <w:p>
      <w:pPr>
        <w:pStyle w:val="Style23"/>
        <w:tabs>
          <w:tab w:val="clear" w:pos="708"/>
          <w:tab w:val="left" w:pos="0" w:leader="none"/>
        </w:tabs>
        <w:ind w:left="0" w:firstLine="501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11" w:leader="none"/>
          <w:tab w:val="left" w:pos="567" w:leader="none"/>
        </w:tabs>
        <w:autoSpaceDE w:val="false"/>
        <w:snapToGrid w:val="false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eastAsia="ar-SA"/>
        </w:rPr>
        <w:t xml:space="preserve">З метою формування ефективної мережі закладів  загальної середньої освіти селищної ради, забезпечення рівного доступу до якісної освіти й умов навчання дітей 14 липня 2021 року на 11 сесії 8 скликання Романівської селищної ради  затверджений План трансформації закладів загальної середньої освіти Романівської селищної ради на період 2021-2027 роки.  </w:t>
      </w:r>
    </w:p>
    <w:p>
      <w:pPr>
        <w:pStyle w:val="Normal"/>
        <w:shd w:fill="FFFFFF" w:val="clear"/>
        <w:tabs>
          <w:tab w:val="clear" w:pos="708"/>
          <w:tab w:val="left" w:pos="11" w:leader="none"/>
          <w:tab w:val="left" w:pos="567" w:leader="none"/>
        </w:tabs>
        <w:autoSpaceDE w:val="false"/>
        <w:snapToGrid w:val="false"/>
        <w:jc w:val="both"/>
        <w:rPr/>
      </w:pPr>
      <w:r>
        <w:rPr>
          <w:sz w:val="28"/>
          <w:szCs w:val="28"/>
          <w:lang w:eastAsia="ar-SA"/>
        </w:rPr>
        <w:tab/>
        <w:tab/>
        <w:t>У 2021 році реорганізовано 3 заклади освіти ступінь яких понижено -</w:t>
      </w:r>
      <w:r>
        <w:rPr>
          <w:sz w:val="28"/>
          <w:szCs w:val="28"/>
          <w:lang w:eastAsia="uk-UA"/>
        </w:rPr>
        <w:t xml:space="preserve"> Камінського, Булдичівського, Костянтиніського ЗЗСО  з І-ІІІ на І-ІІ ступенів.</w:t>
      </w:r>
    </w:p>
    <w:p>
      <w:pPr>
        <w:pStyle w:val="Normal"/>
        <w:shd w:fill="FFFFFF" w:val="clear"/>
        <w:tabs>
          <w:tab w:val="clear" w:pos="708"/>
          <w:tab w:val="left" w:pos="11" w:leader="none"/>
          <w:tab w:val="left" w:pos="567" w:leader="none"/>
        </w:tabs>
        <w:autoSpaceDE w:val="false"/>
        <w:snapToGrid w:val="false"/>
        <w:jc w:val="both"/>
        <w:rPr>
          <w:sz w:val="12"/>
          <w:szCs w:val="12"/>
          <w:lang w:eastAsia="uk-UA"/>
        </w:rPr>
      </w:pPr>
      <w:r>
        <w:rPr>
          <w:sz w:val="12"/>
          <w:szCs w:val="12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>У 2021/2022 навчальному році підвезенням охоплено 837  учнів, що становить 38% від загальної кількості учнів закладів загальної середньої освіти селищної ради, з них  833 – забезпечені підвозом шкільними автобусами та 4 -  рейсовими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 9  навчальних закладів селищної ради підвозяться  учні із 31 населеного  пункту.  Підвіз здійснюють 14 шкільних автобусів відповідно до затверджених маршрутів та 2 рейсових автобуси. </w:t>
      </w:r>
    </w:p>
    <w:p>
      <w:pPr>
        <w:pStyle w:val="Normal"/>
        <w:tabs>
          <w:tab w:val="clear" w:pos="708"/>
          <w:tab w:val="left" w:pos="567" w:leader="none"/>
        </w:tabs>
        <w:ind w:right="-1" w:firstLine="35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ab/>
        <w:t xml:space="preserve">З метою підвищення відсотка охоплення дітей дошкільною освітою відділом освіти вирішується питання підвезення вихованців до закладів дошкільної освіти.  Розробляються маршрути шкільних автобусів, що максимально задовольняють потребу у підвезенні дітей. </w:t>
      </w:r>
    </w:p>
    <w:p>
      <w:pPr>
        <w:pStyle w:val="Normal"/>
        <w:tabs>
          <w:tab w:val="clear" w:pos="708"/>
          <w:tab w:val="left" w:pos="567" w:leader="none"/>
        </w:tabs>
        <w:ind w:right="-1" w:firstLine="35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абезпечення послуг інклюзивної освіти включно із супутніми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53"/>
        <w:gridCol w:w="2453"/>
        <w:gridCol w:w="2349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Послуг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Фактично 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гальна потреба по Т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Потреба для планування (різниця)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ІРЦ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Ресурсна кімна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Послуги психолог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Послуги логопед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Послуги команди психолого-педагогічного супроводу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Реабілітаційний цент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ідсутн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Соціальний цент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ідсутн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Центр позашкільної  діяльності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Безбар’єрний доступ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Групи подовженого дн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Транспорт включно для дітей з ООП/інвалідністю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я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</w:p>
        </w:tc>
      </w:tr>
    </w:tbl>
    <w:p>
      <w:pPr>
        <w:pStyle w:val="Style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ind w:firstLine="709"/>
        <w:jc w:val="both"/>
        <w:rPr>
          <w:sz w:val="28"/>
        </w:rPr>
      </w:pPr>
      <w:r>
        <w:rPr>
          <w:sz w:val="28"/>
        </w:rPr>
        <w:t xml:space="preserve">Мережа медичних закладів, яка забезпечує первинну медичну допомогу дитячому населенню Романівської ТГ має таку структурність та кількість:  лікарських амбулаторій -5,  фельдшерсько-акушерських пунктів -20. У кожній адміністративно-територіальній одиниці доступні послуги сімейного лікаря та педіатричного спостереження. </w:t>
      </w:r>
    </w:p>
    <w:p>
      <w:pPr>
        <w:pStyle w:val="Style21"/>
        <w:ind w:firstLine="709"/>
        <w:jc w:val="both"/>
        <w:rPr>
          <w:sz w:val="28"/>
          <w:lang w:val="uk-UA"/>
        </w:rPr>
      </w:pPr>
      <w:r>
        <w:rPr>
          <w:sz w:val="28"/>
        </w:rPr>
        <w:t>Забезпеченість лікарями даних установ ( у проценті від потреби) становить -100%, кількість педіатрів, яка працює в медичних закладах – 1 лікар</w:t>
      </w:r>
      <w:r>
        <w:rPr>
          <w:sz w:val="28"/>
          <w:lang w:val="uk-UA"/>
        </w:rPr>
        <w:t>.</w:t>
      </w:r>
    </w:p>
    <w:p>
      <w:pPr>
        <w:pStyle w:val="Style21"/>
        <w:ind w:firstLine="709"/>
        <w:jc w:val="both"/>
        <w:rPr>
          <w:sz w:val="28"/>
        </w:rPr>
      </w:pPr>
      <w:r>
        <w:rPr>
          <w:sz w:val="28"/>
        </w:rPr>
        <w:t>На території 3532 дитини віком до 18 років заключили декларації з сімейними лікарями та педіатрами та забезпечені медичним спостереженням.</w:t>
      </w:r>
    </w:p>
    <w:p>
      <w:pPr>
        <w:pStyle w:val="Style21"/>
        <w:ind w:firstLine="709"/>
        <w:jc w:val="both"/>
        <w:rPr>
          <w:sz w:val="28"/>
        </w:rPr>
      </w:pPr>
      <w:r>
        <w:rPr>
          <w:sz w:val="28"/>
        </w:rPr>
        <w:t>З них 87 дітей мають інвалідність, що становить 2.46 % від загальної кількості дитячого населення.</w:t>
      </w:r>
    </w:p>
    <w:p>
      <w:pPr>
        <w:pStyle w:val="Style21"/>
        <w:ind w:firstLine="709"/>
        <w:jc w:val="both"/>
        <w:rPr>
          <w:sz w:val="28"/>
        </w:rPr>
      </w:pPr>
      <w:r>
        <w:rPr>
          <w:sz w:val="28"/>
        </w:rPr>
        <w:t>Відповідно до класів окремих хвороб діти з інвалідністю мають таку захворюваність: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які інфекційні та парезитарні хвороби – 1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овоутворення – 3;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sz w:val="28"/>
        </w:rPr>
        <w:t>Розлади психіки та поведінки – 5;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sz w:val="28"/>
        </w:rPr>
        <w:t>Хвороби ендокринної системи – 5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вороби нервової системи – 15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вороби ока та пидаткового апарату – 2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вороби вуха та соскоподібного відростка – 7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вороби органів травлення – 1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вороби кістково – м’язевої  системи і сполучної тканини – 5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роджені вади розвитку – 30.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Хвороби шкіри та підшкірної клітковини-4</w:t>
      </w:r>
    </w:p>
    <w:p>
      <w:pPr>
        <w:pStyle w:val="Style21"/>
        <w:ind w:left="1069" w:hanging="0"/>
        <w:jc w:val="both"/>
        <w:rPr>
          <w:sz w:val="28"/>
        </w:rPr>
      </w:pPr>
      <w:r>
        <w:rPr>
          <w:sz w:val="28"/>
        </w:rPr>
        <w:t>Також 9 дітей навчається у школі – інтернаті: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вороби вуха та соскоподібного відростка – 5;</w:t>
      </w:r>
    </w:p>
    <w:p>
      <w:pPr>
        <w:pStyle w:val="Style2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злади психіки та поведінки – 4.</w:t>
      </w:r>
    </w:p>
    <w:p>
      <w:pPr>
        <w:pStyle w:val="Style21"/>
        <w:ind w:firstLine="709"/>
        <w:jc w:val="both"/>
        <w:rPr>
          <w:sz w:val="28"/>
        </w:rPr>
      </w:pPr>
      <w:r>
        <w:rPr>
          <w:sz w:val="28"/>
        </w:rPr>
        <w:t>З метою наближення лікарської допомоги проводяться виїзди згідно графіку лікарів педіатрів та сімейних лікарів на фельдшерські пункти, де проводяться огляди дорослого та дитячого населення, також проводяться профілактичні щеплення згідно календаря щеплень.</w:t>
      </w:r>
    </w:p>
    <w:p>
      <w:pPr>
        <w:pStyle w:val="Style21"/>
        <w:ind w:firstLine="709"/>
        <w:jc w:val="both"/>
        <w:rPr>
          <w:sz w:val="28"/>
        </w:rPr>
      </w:pPr>
      <w:r>
        <w:rPr>
          <w:sz w:val="28"/>
        </w:rPr>
        <w:t>Медичними працівниками постійно проводиться санітарно-освітня робота серед населення громади щодо підтримки грудного вигодовування та попередження насильства в сім’ї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 громаді забезпечу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тронаж дітей раннього ві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які виховуються 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szCs w:val="28"/>
        </w:rPr>
        <w:t>родина</w:t>
      </w:r>
      <w:r>
        <w:rPr>
          <w:sz w:val="28"/>
          <w:szCs w:val="28"/>
          <w:lang w:val="uk-UA"/>
        </w:rPr>
        <w:t xml:space="preserve">х, які перебувають </w:t>
      </w:r>
      <w:r>
        <w:rPr>
          <w:sz w:val="28"/>
          <w:szCs w:val="28"/>
        </w:rPr>
        <w:t xml:space="preserve"> у складних життєвих обставинах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У об’ємі визначеному наказом МОЗ України від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03.2008 року № 149 «Про затвердження Клінічного протоколу медичного догляду за здоровою дитиною віком до 3 років»</w:t>
      </w:r>
      <w:r>
        <w:rPr>
          <w:sz w:val="28"/>
          <w:szCs w:val="28"/>
          <w:lang w:val="uk-UA"/>
        </w:rPr>
        <w:t xml:space="preserve"> ,  п</w:t>
      </w:r>
      <w:r>
        <w:rPr>
          <w:sz w:val="28"/>
          <w:szCs w:val="28"/>
        </w:rPr>
        <w:t xml:space="preserve">р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ому відвідуванні дитини вдом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під час збору анамнез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’ясову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ться проблем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пов’язані з доглядом за дитиною соціального характеру , при виявленні яких негайно інформуються відповідні служби з метою спільного</w:t>
      </w:r>
      <w:r>
        <w:rPr>
          <w:sz w:val="28"/>
          <w:szCs w:val="28"/>
          <w:lang w:val="uk-UA"/>
        </w:rPr>
        <w:t xml:space="preserve"> їх </w:t>
      </w:r>
      <w:r>
        <w:rPr>
          <w:sz w:val="28"/>
          <w:szCs w:val="28"/>
        </w:rPr>
        <w:t xml:space="preserve"> вирішення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2. 3.1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 час медичного огляду дитини визначається група ризику за соціальним фактором до якої належать діти сімей, які опинилися у складних життєвих обставина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кладається індивідуальний план обов’язкових медичних профілактичних оглядів дітей цієї групи ( план визначається лікарем – педіатром , сімейним лікарем індивідуально</w:t>
      </w:r>
      <w:r>
        <w:rPr>
          <w:sz w:val="28"/>
          <w:szCs w:val="28"/>
          <w:lang w:val="uk-UA"/>
        </w:rPr>
        <w:t>) (п</w:t>
      </w:r>
      <w:r>
        <w:rPr>
          <w:sz w:val="28"/>
          <w:szCs w:val="28"/>
        </w:rPr>
        <w:t>.2.3.7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адрове забезпечення послуг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станом на 01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 xml:space="preserve">21 року </w:t>
      </w:r>
      <w:r>
        <w:rPr>
          <w:sz w:val="28"/>
          <w:szCs w:val="28"/>
        </w:rPr>
        <w:t xml:space="preserve">діяльність із захисту прав і законних інтересів дітей в </w:t>
      </w:r>
      <w:r>
        <w:rPr>
          <w:sz w:val="28"/>
          <w:szCs w:val="28"/>
          <w:lang w:val="uk-UA"/>
        </w:rPr>
        <w:t xml:space="preserve">селищній раді </w:t>
      </w:r>
      <w:r>
        <w:rPr>
          <w:sz w:val="28"/>
          <w:szCs w:val="28"/>
        </w:rPr>
        <w:t>здійснює   служба у справах дітей</w:t>
      </w:r>
      <w:r>
        <w:rPr>
          <w:sz w:val="28"/>
          <w:szCs w:val="28"/>
          <w:lang w:val="uk-UA"/>
        </w:rPr>
        <w:t xml:space="preserve"> Романівської селищної рад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 якій працює  </w:t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еціалі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лужб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 справах дітей у </w:t>
      </w:r>
      <w:r>
        <w:rPr>
          <w:sz w:val="28"/>
          <w:szCs w:val="28"/>
          <w:lang w:val="uk-UA"/>
        </w:rPr>
        <w:t xml:space="preserve">Романівській  селищній раді </w:t>
      </w:r>
      <w:r>
        <w:rPr>
          <w:sz w:val="28"/>
          <w:szCs w:val="28"/>
        </w:rPr>
        <w:t xml:space="preserve"> створена</w:t>
      </w:r>
      <w:r>
        <w:rPr>
          <w:sz w:val="28"/>
          <w:szCs w:val="28"/>
          <w:lang w:val="uk-UA"/>
        </w:rPr>
        <w:t xml:space="preserve"> 12.02.2021року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громади працює 2 фахівці  із соціальної роботи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висновки за результатами оцінки становища дітей в ситуації ризику і послуг, що надаються дітям та їхнім родинам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захисту прав дітей, потребує модернізації і якісного реформування. У процесі реформи слід акцентувати увагу на такі основні  напрями: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1. Діяльність </w:t>
      </w:r>
      <w:r>
        <w:rPr>
          <w:sz w:val="28"/>
          <w:szCs w:val="28"/>
          <w:lang w:val="uk-UA"/>
        </w:rPr>
        <w:t xml:space="preserve"> виконавчих органів</w:t>
      </w:r>
      <w:r>
        <w:rPr>
          <w:sz w:val="28"/>
          <w:szCs w:val="28"/>
        </w:rPr>
        <w:t>, установ, організацій громадянського суспільства повинна бути орієнтована на створення скоординованої, стійкої системи забезпечення і захисту прав дітей, заснованої на принципі дотримання найвищих інтересів дитини, які попередили б розлучення дитини з сім'є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 інституціалізацію дітей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 рівні громад повинні бути створені і надані дітям та сім'ям з дітьми якісні та ефективні послуги, орієнтовані на отримувачів, що відповідають їхнім потребам, засновані на принципі міжвідомчого співробітництва та сприяння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Послуги мають надаватися кваліфікованими кадрами. </w:t>
      </w:r>
    </w:p>
    <w:p>
      <w:pPr>
        <w:pStyle w:val="Style21"/>
        <w:ind w:firstLine="708"/>
        <w:jc w:val="both"/>
        <w:rPr/>
      </w:pPr>
      <w:r>
        <w:rPr>
          <w:szCs w:val="28"/>
          <w:lang w:val="uk-UA"/>
        </w:rPr>
        <w:t>4.</w:t>
      </w:r>
      <w:r>
        <w:rPr/>
        <w:t xml:space="preserve"> </w:t>
      </w:r>
      <w:r>
        <w:rPr>
          <w:sz w:val="28"/>
          <w:szCs w:val="28"/>
        </w:rPr>
        <w:t>Система закладів інституційного догляду і виховання дітей повинна бути поступово реформована і трансформована, так як вона не забезпечує право дітей на виховання в сім’ї та навчання в загальному середовищі.</w:t>
      </w:r>
    </w:p>
    <w:p>
      <w:pPr>
        <w:pStyle w:val="Style21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ind w:firstLine="708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Cs w:val="28"/>
        </w:rPr>
        <w:t xml:space="preserve">. </w:t>
      </w:r>
      <w:r>
        <w:rPr>
          <w:sz w:val="28"/>
        </w:rPr>
        <w:t>Реформа закладів інституційного догляду і виховання дітей здійснюється з дотриманням таких принципів</w:t>
      </w:r>
      <w:r>
        <w:rPr>
          <w:sz w:val="28"/>
          <w:lang w:val="uk-UA"/>
        </w:rPr>
        <w:t>: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інтеграція дітей із закладів ґрунтується на оцінці ситуації і на індивідуальному плані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йнятті рішення про вибір форми влаштування дитини, пріоритетними є його думка (після 10 років) і попередня підготовка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ба у справах дітей, фахівці соціальної роботи,  та заклади, що надають соціальні послуги, повинні працювати на рівні спільноти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ка сімей, в які повертаються діти, повинна здійснюватися до, під час і після реінтеграції;</w:t>
      </w:r>
    </w:p>
    <w:p>
      <w:pPr>
        <w:pStyle w:val="ListParagraph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дження розміщення дітей в заклад інституційного догляду та виховання необхідно вирішувати за допомогою розвитку відповідних соціальних,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дичних, освітніх послу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Важливість, необхідність та незворотність процесів реформи повинні бути доведені до громадськості та осіб, залучених до процесу захисту дитини та сім'ї. Формування правильної громадської думки є однією з головних передумов успіху рефор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Діти (на рівні спільнот, що знаходяться в закладах інституційного догляду і виховання, випускники закладів з особливими потребами і без) повинні бути залучені і брати участь в процесах реформ і прийнятті рішень, які їх стосують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Для проведення реформи системи захисту дітей, повинні бути заплановані ресурси (фінансові, людські, матеріальні), ґрунтуючись на принципах достатності, якості і ефективного використанн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Постійний моніторинг на всіх рівнях системи захисту дитини та сім'ї, і періодична оцінка повинні супроводжувати процеси р</w:t>
      </w:r>
      <w:r>
        <w:rPr>
          <w:sz w:val="28"/>
          <w:szCs w:val="28"/>
          <w:lang w:val="uk-UA"/>
        </w:rPr>
        <w:t>озвитку послуг</w:t>
      </w:r>
      <w:r>
        <w:rPr>
          <w:sz w:val="28"/>
          <w:szCs w:val="28"/>
        </w:rPr>
        <w:t xml:space="preserve"> та відповідні зміни і доповнення повинні бути внесені, для забезпечення правильного курсу реформи.</w:t>
      </w:r>
    </w:p>
    <w:p>
      <w:pPr>
        <w:pStyle w:val="Style21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Для здійснення вищезазначених цілей, пропонується  </w:t>
      </w:r>
      <w:r>
        <w:rPr>
          <w:b/>
          <w:sz w:val="28"/>
          <w:szCs w:val="28"/>
          <w:lang w:val="uk-UA"/>
        </w:rPr>
        <w:t>перспективний план розвитку системи послуг  по догляду  за дітьми на території Романівської селищної ради на 2022-2026 рок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5"/>
        <w:spacing w:lineRule="auto" w:line="276" w:before="4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28"/>
          <w:lang w:val="uk-UA"/>
        </w:rPr>
      </w:pPr>
      <w:r>
        <w:rPr>
          <w:rFonts w:cs="Times New Roman"/>
          <w:b/>
          <w:bCs/>
          <w:sz w:val="32"/>
          <w:szCs w:val="28"/>
          <w:lang w:val="uk-UA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0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21"/>
        <w:jc w:val="center"/>
        <w:rPr>
          <w:b/>
          <w:b/>
          <w:sz w:val="28"/>
        </w:rPr>
      </w:pPr>
      <w:r>
        <w:rPr>
          <w:b/>
          <w:sz w:val="28"/>
        </w:rPr>
        <w:t>ПЕРСПЕКТИВНИЙ ПЛАН</w:t>
      </w:r>
    </w:p>
    <w:p>
      <w:pPr>
        <w:pStyle w:val="Style21"/>
        <w:jc w:val="center"/>
        <w:rPr>
          <w:b/>
          <w:b/>
          <w:sz w:val="28"/>
        </w:rPr>
      </w:pPr>
      <w:r>
        <w:rPr>
          <w:b/>
          <w:sz w:val="28"/>
        </w:rPr>
        <w:t>РОЗВИТКУ СИСТЕМИ ПОСЛУГ ПО ДОГЛЯДУ ЗА ДІТЬМИ</w:t>
      </w:r>
    </w:p>
    <w:p>
      <w:pPr>
        <w:pStyle w:val="Style21"/>
        <w:jc w:val="center"/>
        <w:rPr/>
      </w:pPr>
      <w:r>
        <w:rPr>
          <w:b/>
          <w:sz w:val="28"/>
        </w:rPr>
        <w:t xml:space="preserve">НА ТЕРИТОРІЇ </w:t>
      </w:r>
      <w:r>
        <w:rPr>
          <w:b/>
          <w:sz w:val="28"/>
          <w:lang w:val="uk-UA"/>
        </w:rPr>
        <w:t>РОМАНІВСЬКОЇ СЕЛИЩНОЇ</w:t>
      </w:r>
      <w:r>
        <w:rPr>
          <w:b/>
          <w:sz w:val="28"/>
        </w:rPr>
        <w:t xml:space="preserve"> РАДИ</w:t>
      </w:r>
    </w:p>
    <w:p>
      <w:pPr>
        <w:pStyle w:val="15"/>
        <w:spacing w:lineRule="auto" w:line="276" w:before="40" w:after="24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НА 2022-2026 РОКИ</w:t>
      </w:r>
    </w:p>
    <w:p>
      <w:pPr>
        <w:pStyle w:val="15"/>
        <w:spacing w:lineRule="auto" w:line="276" w:before="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830"/>
        <w:gridCol w:w="1450"/>
        <w:gridCol w:w="2510"/>
        <w:gridCol w:w="1934"/>
        <w:gridCol w:w="50"/>
        <w:gridCol w:w="1509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вд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 виконавц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казники викон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інансова потреб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сновна мета плану: Послідовне реформування діючої системи забезпечення прав дітей в районі та формування системи, яка забезпечить проживання, догляд і виховання дитини в сім’ї або в умовах максимально наближених до сімейних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. Координація та взаємодія в  процесі реформування системи інституційного догляду і виховання дітей</w:t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ефективних механізмів координації і взаємодії усіх суб'єктів реформування системи інституційного догляду і виховання дітей; визначення рівнів відповідальності в процесі реформи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інтегрування основних принципів, цілей і завдань Національної стратегії  та Регіонального плану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провадження механізму прийняття рішень в інтересах дитини, залучення дітей до прийняття рішень, що стосуються їх долі.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1.1. Забезпечити організаційну спроможність щодо здійснення реформування системи інституційного догляду і виховання дітей у громаді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1.1.1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Міжвідомчої групи з питань охорони дитинства та підтримки сім'ї (зі статусом координаційного органу з реалізації реформи системи інституційного догляду і  виховання дітей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I квартал </w:t>
            </w:r>
          </w:p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 р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манівська селищна ра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відомча група створена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оження затверджен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1.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засідань Міжвідомчої групи з питань охорони дитинства та підтримки сім'ї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ind w:right="-21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Голова та член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відомчої груп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токоли засідань, прийняті ріш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1.1.3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щорічного відкритого / розширеного засідання Міжвідомчої групи з питань охорони дитинства та підтримки сім'ї для подання загального звіту про хід / рівні реалізації рефор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Голова та член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відомчої груп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едставлені звіти,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токол засід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1.2 Залучити недержавні організації  до реалізаці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ерспективного плану розвитку  системи послуг по догляду за дітьми на території  Романівської  селищній раді на 2022-2026 рок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/>
              </w:rPr>
              <w:t>1.2.1.  Проведення дослідження та створення переліку недержавних організацій, що здійснюють діяльність в сфері захисту прав дітей, надають послуги для дітей і сімей з дітьми на території Романівської  селищної ради в сфері освіти, соціального захисту, охорони здоров'я та реабілітації.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I квартал 2022 р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відділ освіти Романівської селищної ради, служба у справах дітей Романівської селищної ради,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У «Територіальний центр соціального обслуговування (надання соціальних послуг)»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ий оприлюднений / доступний реєстр організацій в селищ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1.2.2. Залучення недержавних організацій в наданні підтримк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лучення і співпраця недержавних організацій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и потреб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І. Розвиток освітніх, медичних, соціальних і реабілітаційних послуг для дітей і сімей з дітьми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формування системи раннього виявлення сімей з дітьми на ранніх етапах вразливості родини, раннього втручання і підтримки біологічної сім’ї родини; 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ня системи якісних і ефективних послуг на рівні громади, що відповідають потребам дітей і сімей з дітьми, з метою попередження розлучення дітей з біологічною родиною;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color w:val="000000"/>
              </w:rPr>
              <w:t xml:space="preserve">забезпечення </w:t>
            </w:r>
            <w:hyperlink r:id="rId6" w:tgtFrame="_top">
              <w:r>
                <w:rPr>
                  <w:rStyle w:val="InternetLink"/>
                  <w:lang w:val="ru-RU"/>
                </w:rPr>
                <w:t>доступності послуг для дітей з особливими освітніми потребами, зокрема з інвалідністю, за місцем їх проживання;</w:t>
              </w:r>
            </w:hyperlink>
          </w:p>
          <w:p>
            <w:pPr>
              <w:pStyle w:val="Normal"/>
              <w:shd w:fill="FFFFFF" w:val="clear"/>
              <w:jc w:val="both"/>
              <w:rPr/>
            </w:pPr>
            <w:hyperlink r:id="rId7" w:tgtFrame="_top">
              <w:r>
                <w:rPr>
                  <w:rStyle w:val="InternetLink"/>
                </w:rPr>
                <w:t>якісна організація інклюзивного навчання, індивідуалізації освітнього процесу для осіб з особливими освітніми потребами, зокрема шляхом забезпечення їх додатковими послугами;</w:t>
              </w:r>
            </w:hyperlink>
          </w:p>
          <w:p>
            <w:pPr>
              <w:pStyle w:val="15"/>
              <w:spacing w:lineRule="auto" w:line="240" w:before="0" w:after="0"/>
              <w:jc w:val="both"/>
              <w:rPr/>
            </w:pPr>
            <w:bookmarkStart w:id="0" w:name="_2et92p0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надання соціальних послуг дітям та сім'ям з дітьми (включно недержавними організаціями), хто потребує таких послуг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філактика відмов від новонароджених дітей.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Освітні послуги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безпечити розвиток системи надання послуг  в інклюзивному середовищі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.1.1. Співпраця з інклюзивно-ресурсним центром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425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right="34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Відділ освіти Романівської селищної ради,  старости старостинських округі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Функціонує ІР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.1.2. Створення команд психолого-педагогічного супроводу в закладах загальної середньої та дошкільн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right="-456" w:hanging="0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 xml:space="preserve">Відділ освіти Романівської селищної ради, заклади загальної середньої освіти Романівської селищної ради, заклади дошкільної освіти Романівської селищної рад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У закладах створені і діють команди психолого-педагогічного супроводу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Не потребує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.1.3. Створення команд з розробки індивідуальної програми розвитку дітей з особливими освітніми потребами в закладах загальної середньої та дошкільн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right="-456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Відділ освіти Романівської селищної ради, заклади загальної середньої освіти Романівської селищної ради, заклади дошкільної освіти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У закладах освіти селищної ради створені діють команди зі створення індивідуальної програми розвитку дітей з особливими освітніми потребам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6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Не потребує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.1.4. Створення ресурсних кімнат у закладах загальної середньої освіти та дошкільн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ind w:right="-456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lang w:val="ru-RU"/>
              </w:rPr>
              <w:t>Відділ освіти Романівської селищної ради, заклади загальної середньої освіти Романівської селищної ради, заклади дошкільної освіти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 xml:space="preserve">100 % забезпечення закладів  освіти селищної ради, в яких відкриті інклюзивні класи та групи, ресурсними кімнатами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lang w:val="ru-RU"/>
              </w:rPr>
              <w:t>За розрахунками надавача послуг наближеного до споживача.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1.5. Забезпечення послуги особистого асистування в навчальних закладах, для дітей з порушеннями розвитк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 Романівської селищної ради, заклади загальної середньої освіти Романівської селищної ради, заклади дошкільної освіти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.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тям зі складними порушеннями розвитку забезпечений доступ до осві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2 Забезпечити догляд дітей у громаді за місцем прожив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.2.1. Створення та забезпечення доступності послуги продовженого дня в закладах загальної  середньої освіти.</w:t>
            </w:r>
          </w:p>
          <w:p>
            <w:pPr>
              <w:pStyle w:val="Normal"/>
              <w:ind w:right="17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right="175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ind w:right="-456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lang w:val="ru-RU"/>
              </w:rPr>
              <w:t xml:space="preserve">Відділ освіти Романівської селищної ради, </w:t>
            </w:r>
            <w:r>
              <w:rPr>
                <w:lang w:val="uk-UA"/>
              </w:rPr>
              <w:t>заклади загальної середньої освіти Романівської селищної ради</w:t>
              <w:tab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Потреби визначені. Групи/послуги створені і функціональні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За розрахунками надавача послуг наближеного до споживача.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lang w:val="uk-UA" w:eastAsia="ru-RU"/>
              </w:rPr>
            </w:pPr>
            <w:r>
              <w:rPr/>
              <w:t>2.2.2. Забезпечення гарячим харчуванням: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  <w:t>безкоштовним – дітей-сиріт, дітей, позбавлених батьківського піклування, дітей з малозабезпечених сімей;</w:t>
            </w:r>
          </w:p>
          <w:p>
            <w:pPr>
              <w:pStyle w:val="Style24"/>
              <w:tabs>
                <w:tab w:val="clear" w:pos="708"/>
                <w:tab w:val="left" w:pos="567" w:leader="none"/>
              </w:tabs>
              <w:spacing w:before="0" w:after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 % від вартості харчування –  інших дітей з пільгової категорії,</w:t>
            </w:r>
          </w:p>
          <w:p>
            <w:pPr>
              <w:pStyle w:val="Style24"/>
              <w:tabs>
                <w:tab w:val="clear" w:pos="708"/>
                <w:tab w:val="left" w:pos="567" w:leader="none"/>
              </w:tabs>
              <w:spacing w:before="0" w:after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0 % від вартості харчування – учнів 1-4 класів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ind w:right="-456" w:hanging="0"/>
              <w:jc w:val="both"/>
              <w:rPr>
                <w:lang w:eastAsia="ru-RU"/>
              </w:rPr>
            </w:pPr>
            <w:r>
              <w:rPr/>
              <w:t>202</w:t>
            </w:r>
            <w:r>
              <w:rPr>
                <w:lang w:val="uk-UA"/>
              </w:rPr>
              <w:t>2</w:t>
            </w:r>
            <w:r>
              <w:rPr/>
              <w:t>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ru-RU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Романівської </w:t>
            </w:r>
            <w:r>
              <w:rPr/>
              <w:t>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Потреби визначені. 759 дітям надається гаряче харчування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За розрахунками надавача послуг наближеного до споживача.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2.3. Забезпечення доступу до освіти дітям дошкільного віку, в тому числі дітям з обмеженими можливостями. 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</w:rPr>
              <w:t>Відділ освіти</w:t>
            </w:r>
            <w:r>
              <w:rPr>
                <w:rFonts w:cs="Times New Roman" w:ascii="Times New Roman" w:hAnsi="Times New Roman"/>
                <w:lang w:val="uk-UA"/>
              </w:rPr>
              <w:t xml:space="preserve"> Романівської </w:t>
            </w:r>
            <w:r>
              <w:rPr>
                <w:rFonts w:cs="Times New Roman" w:ascii="Times New Roman" w:hAnsi="Times New Roman"/>
              </w:rPr>
              <w:t xml:space="preserve">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клади дошкільної освіти створені та функціонують.</w:t>
            </w:r>
          </w:p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безпечено доступ до освіт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2.4. Забезпечення перевезення дітей з особливими освітніми потребами для отримання освітніх послуг в закладах загальної середньої та дошкільної освіти.</w:t>
            </w:r>
          </w:p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освіти 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.</w:t>
            </w:r>
          </w:p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тям з особливими освітніми потребами  забезпечений доступ до осві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2.5. Створення та забезпечення доступності послуги продовженого дня (чергової групи) в дошкільних навчальних заклад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 Романівської селищної ради, заклади дошкільної освіти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.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Чергові групи створені і функціоную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Медичні послуги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3 Створити систему надання медичних послуг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3.1. Забезпечення ефективної системи надання первинної медичної допомоги відповідно до встановлених нормативів.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дання медичних послуг, проводиться відповідно до встановлених нормативів, згідно наказу МОЗ № 504 від 9.03.2018 «Про затвердження Порядку надання первинної медичної допомоги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ради»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0% дитячого населення мають доступ і забезпечені медичними послугами ( всі діти мають укладені декларації з сімейним лікарем /педіатро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3.2. Забезпечення патронажного сестринського спостереження за новонародженими і дітьми раннього віку із сімей, які опинилися в складних життєвих обставинах спільно із соціальними працівниками.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ронажний сестринський догляд за новонародженими  та дітьми раннього віку  здійснюється відповідно до нака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З України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2008 року № 149 «Про затвердження Клінічного протоколу медичного догляду за здоровою дитиною віком до 3 років»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% новонароджених і дітей раннього віку із сімей СЖО охоплені спільними патронажним нагляд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3.3. Забезпечення середовища безпечного для життя дитини в закладах дошкільної та загальної середнь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ідділ освіти </w:t>
            </w:r>
            <w:r>
              <w:rPr>
                <w:rFonts w:cs="Times New Roman" w:ascii="Times New Roman" w:hAnsi="Times New Roman"/>
                <w:lang w:val="uk-UA"/>
              </w:rPr>
              <w:t xml:space="preserve">Романівської </w:t>
            </w:r>
            <w:r>
              <w:rPr>
                <w:rFonts w:cs="Times New Roman" w:ascii="Times New Roman" w:hAnsi="Times New Roman"/>
              </w:rPr>
              <w:t>селищної ради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конуються в повному об’ємі  затверджені критерії середовища безпечного для життя дитини у закладах дошкільної та загальної шкільної освіти. У 5 закладах загальної середньої освіти  Романівської селищної ради та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 закладах   дошкільної  освіти Романівської селищної ради введені посади медичної сестр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ефективної системи  медичної допомоги дітям. Всі діти проходять профілактичні медичні огляди, вакциновані відповно до Національного кален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 щеплен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імейні лікарі/педіатри з якими укладені декларації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дітей пройшли профілактичні медичні огляд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3.5. Забезпечення ефективної системи вторинної медичної допомоги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клад КНП «Романівська лікарня» Романівської селищної  ради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унккціону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2.4 Забезпечити профілактичну діяльність з метою попередження ризиків народження дітей з порушеннями здоров’я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4.1. Створення кабінету планування сім'ї при жіночій консультації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абінет планування  сім’ї створено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4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механізму взаємодії: пологовий будинок - патронажна сестра - первинна медична ланка – обласний кабінет катамнестичного спостереження – служба/відділення раннього втручання - центри реабілітації - сім'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утні випадки пізнього виявлення дітей, що мають порущення розвитку/відхилення у стані здоров’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5  Забезпечити розвиток послуги раннього втруч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2.5.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ня і розвиток послуг раннього втручання, відповідно до потреб дитячого населення громад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 Романівської селищної ради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лужба у справах дітей селищної ради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імейні лікарі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арости старостинських округів Романівської селищної ради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ти утримують послуги раннього втручанн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6  Забезпечити надання медичної реабілітації та паліативної допомоги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nb-N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nb-NO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uk-UA"/>
              </w:rPr>
              <w:t>2.6.1</w:t>
            </w:r>
            <w:r>
              <w:rPr/>
              <w:t xml:space="preserve"> </w:t>
            </w:r>
            <w:r>
              <w:rPr>
                <w:lang w:val="uk-UA"/>
              </w:rPr>
              <w:t>Забезпечення/надання медичної реабілітації та паліативної допомоги дітям, з урахуванням територіальної доступності, відповідно до потреб дітей  що проживають у громад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отреби визначені. 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луги надані  відповідно до потреб діт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розрахунками надавача послуг наближеного до споживача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nb-N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 xml:space="preserve">Соціальні послуги 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7 Забезпечити організаційну спроможність та планування надання соціальних послуг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7.1 Проведення комплексної оцінки потреб населення у соціальних послугах громад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 квартал 202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Оцінка проведена. Звіт за результатами оцінки розроблено, потреби виявлен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7.2. Проведення комплексної оцінки потреб сімей, діти з яких навчаються в інтернатних закладах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Оцінка проведена. Звіт за результатами оцінки розроблено, потреби виявлен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uk-UA" w:eastAsia="en-US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7.3. Робота з батьками та особами, які їх замінюють, щодо реінтеграції їх дітей з інтернатних закладів в біологічну  сім’ю та залучення до навчання за місцем проживання. 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оціальні послуги батькам  дітям та особам, що їх замінюють, надаються, сім’ї взяті під соціальний супрові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8 Забезпечити функціонування системи соціальних послуг з підтримки  сімей з дітьм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1. Забезпечення надання базових соціальних послуг для дітей та сімей з дітьми в  громаді відповідно до потреб: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оціальні послуги надаються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2. Формування в громаді системи раннього виявлення сімей з дітьми на ранніх етапах вразливості родини, раннього втручання і підтримки біологічної сім’ї дитини. Забезпечення надання базових соціальних послуг для сімей з дітьми, які опинилися в складних життєвих обставинах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ти і сім'ї в  складних життєвих обставинах, отримують базові соціальні послуги відповідно до потреб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before="0" w:after="1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3. Розробка та затвердження в громаді програми адресної підтримки сімей з дітьми, які опинилися в складних життєвих обставинах (надання одноразової матеріальної допомоги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тверджена рішенням  Романівської селищної  ради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ограма соціального захисту  незахищених верств населення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помога надаєтьс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before="0" w:after="1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4 Розвиток соціальних послуг консультування та інформування сімей з дітьми щодо соціального захисту та підтримк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луги консультування та інформування надаютьс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8.5. Забезпечення соціальної послуги кризового та екстреного втручанн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ужба у справах дітей селищної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ення поліції №5 Житомирського районного управління поліції ГУНП в Житомирській області (за згодою)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луга  забезпечуєтьс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.9 Забезпечити  організацію системи управління (адміністрування)   соціальними послугами</w:t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9.1. Забезпечення обліку послуг, що надаються одержувачам всіма суб’єктами надання соціальних послуг. Забезпечення контролю та оцінки якості надання соціальних послуг та діяльності суб’єкта, що надає соціальні послуги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луги обліковуються. Здійснюється моніторинг та контроль оцінки якості надання соціальних послуг та діяльності суб’єкта, що надає соціальні послуг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Реабілітаційні послуги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.10. Забезпечити надання реабілітаційних послуг відповідно до державних стандартів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10.1. Визначення потреби в реабілітаційних послугах для дітей з обмеженими можливостя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 квартал 2022р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НП «Романівська лікарня» Романівської селищної  ради 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наліз проведений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треби визначен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.10.2.  Забезпечення  функціонування відділення медичної реабілітації та фізіотерапії  в 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ділення медичної реабілітації та фізіотерапії  в 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о та функціонує.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Діти і молоді люди користуються послугами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ІІ. Розвиток сімейних та інших форм альтернативного догляду для дітей-сиріт та дітей, позбавлених батьківського піклування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умов для забезпечення прав дитини-сироти, дитини, позбавленої батьківського піклування, на  проживання і виховання в сім'ї або в умовах максимально наближених до сімейного середовища;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функціонування послуги патронату над дітьми в громаді.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3.1. Забезпечити фахову підтрим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імей, в яких виховуються діти-сироти та діти, позбавлені батьківського піклув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1.1. Створення  служб у справах дітей в громаді.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манівська селищна ра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лужба у справах дітей селищної ради   створена в 2021 роц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1.2. Приведення до відповідності чинному законодавству штатної чисельності служби у справах дітей в громаді  - 4 осіб.</w:t>
            </w:r>
          </w:p>
          <w:p>
            <w:pPr>
              <w:pStyle w:val="15"/>
              <w:spacing w:lineRule="auto" w:line="276" w:before="0" w:after="60"/>
              <w:jc w:val="both"/>
              <w:rPr>
                <w:rFonts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1р. - працює 3 осі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манівська селищна рада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Штатна чисельність служби у справах дітей  селищної ради - 4 осі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1.3. Призначення і підготовка фахівців із соціальної роботи для супроводу/супроводження сімей, в яких виховуються діти-сироти та діти, позбавлені батьківського піклування.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ахівець призначений, підготовл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3.2. Створити умови для забезпечення прав дитини-сироти, дитини, позбавленої батьківського піклування, на  проживання і виховання в сім'ї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2.1. Організація підбору та підготовки кандидатів в усиновителі, опікуни, піклувальники, прийомні батьки, батьки – вихователі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лужба у справах дітей селищн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андидати підібрані та направлені на навчання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2.2. Забезпечення якісним, систематичним соціальним супроводом/супроводженням  сім’ї опікунів, піклувальників, прийомні сім’ї, дитячі будинки сімейного типу та їх діт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упровід/супроводження забезпечено відповідно до Державного стандарту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>
          <w:trHeight w:val="4683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3. Забезпечити влаштування дітей-сиріт та дітей, позбавлених батьківського піклування, у сімейні форми вихов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3.1. Розширення мережі дитячих будинків сімейного типу та прийомних сімей.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лужба у справах дітей Романівської селищної ради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шук кандидатів на створення ПС, ДБС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3.4. Забезпечити захист житлових пра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тей-сиріт, дітей, позбавлених батьківського піклування, та осіб з їх числ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4.1. Забезпечення житлом дітей-сиріт, дітей, позбавлених батьківського піклування, та осіб з їх числ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19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Служба у справах дітей Романівської селищної ради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житлово-комунального господарства, архітектури, будівництва, благоустрою та комунальної власності Романівської селищної ради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соби з числа дітей-сиріт та дітей, позбавлених батьківського піклування,  що перебувають на обліку, при потребі отримують житл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1725" w:leader="none"/>
              </w:tabs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ab/>
              <w:t>IV. Кадрове забезпечення реформування системи інституційного догляду і виховання дітей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60" w:after="0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ація підготовки та перепідготовки всіх суб'єктів, що мають повноваження і відповідальність в процесі реалізац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Перспективного  плану розвитку системи послуг по догляду за дітьми на території Романівської селищної ради на 2022-2026 ро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15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достатньої кількості фахівців, які здійснюють свою діяльність у сфері захисту прав дітей та надання їм послуг;</w:t>
            </w:r>
          </w:p>
          <w:p>
            <w:pPr>
              <w:pStyle w:val="15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ення нових структур, що надають соціальні послуги, якісними кадровими ресурсами; 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обслуговування та керування професійної реконверсії (перепідготовки) кадрового потенціалу зі сфери інституційного догляду та виховання дітей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. Визначити кадрову потребу для розвитку інклюзивної освіт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 xml:space="preserve">4.1.1 Введення посадових одиниць для кадрового забезпечення інклюзивно-ресурсного центру (ІРЦ). Проходження навчання фахівців (консультатів) ІРЦ за новими ліцензійними методиками. </w:t>
            </w:r>
          </w:p>
          <w:p>
            <w:pPr>
              <w:pStyle w:val="Normal"/>
              <w:spacing w:lineRule="auto" w:line="276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оманівська селищна рада, 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lang w:val="uk-UA"/>
              </w:rPr>
              <w:t>відділ освіти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ІРЦ забезпечені кваліфікованими кадрами. персонал навч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uk-UA" w:eastAsia="ru-RU"/>
              </w:rPr>
            </w:pPr>
            <w:r>
              <w:rPr>
                <w:color w:val="000000"/>
                <w:lang w:val="uk-UA"/>
              </w:rPr>
              <w:t>4.1.2. Введення посади спеціаліста з інклюзивної освіти</w:t>
            </w:r>
            <w:r>
              <w:rPr>
                <w:color w:val="000000"/>
                <w:lang w:val="ru-RU"/>
              </w:rPr>
              <w:t> </w:t>
            </w:r>
            <w:r>
              <w:rPr>
                <w:color w:val="000000"/>
                <w:lang w:val="uk-UA"/>
              </w:rPr>
              <w:t xml:space="preserve"> у відділі освіти селищної рад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оманівська селищна рада, 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відділ освіти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У відділі освіти селищної ради    введено посаду  спеціаліста  з інклюзивної осві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1.3. Введення посадових одиниць персоналу підтримки в закладах  загальної середньої освіти селищної ради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асистент учителя,  психолог, логопед, корекційний педагог, вихователь групи продовженого дня).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оманівська селищна рада,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освіти Романівської селищної ради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ерівники закладів  загальної середньої осві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клади   загальної середньої освітим забезпечені кваліфікованими кадр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4.1.4. Введення посадових одиниць персоналу підтримки в закладах дошкільної освіти селищної ради (асистент вихователя, психолог, логопед, соціальний педагог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Романівська селищна рада, відділ освіти Романівської селищної ради, керівники закладів дошкільної освіти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Заклади дошкільної освіти селищної ради забезпечені кваліфікованими кадр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uk-UA" w:eastAsia="ru-RU"/>
              </w:rPr>
            </w:pPr>
            <w:r>
              <w:rPr>
                <w:color w:val="000000"/>
                <w:lang w:val="uk-UA"/>
              </w:rPr>
              <w:t>4.1.5. Підвищення кваліфікації педагогічних працівників, у тому числі асистентів вчителя, фахівців, що працюють у системі інклюзивн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Відділ освіти селищної ради, керівники закладів освіти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Педпрацівники щорічно проходять курси підвищення кваліфікації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4.2. Забезпечити кадрову потребу  для соціальних  послуг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4.2.1. Введення посад фахівців соціальної роботи у громаді.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ади введені, фахівці навчен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4.3. Забезпечити  кадрову потребу для альтернативних форм виховання дітей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5.1. Підбір та підготовка кандидатів в патронатні вихователі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лужба у справах дітей селищної ради,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андидати підібрані та пройшли навч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. Інформаційно-просвітницька діяльність</w:t>
            </w:r>
          </w:p>
        </w:tc>
      </w:tr>
      <w:tr>
        <w:trPr>
          <w:trHeight w:val="1791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76" w:before="6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поінформованості керівників і фахівців різних рівнів про процеси реформи;</w:t>
            </w:r>
          </w:p>
          <w:p>
            <w:pPr>
              <w:pStyle w:val="15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ування громадськості та батьків про права дитини на сім'ю, на освіту, на охорону здоров’я тощо і про обов'язки дорослих забезпечити реалізацію цих прав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сування значущості та необхідності розвитку альтернативних форм захисту дітей в ситуації ризику для забезпечення впровадження прав дітей та поліпшення добробуту дітей та їх сімей.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5.1. Забезпечити інформаційно-просвітницьку діяльність в   Романівській  селищній рад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5.1.1. Розробка і впровадження плану заходів щодо інформування громадськості про  Перспективний план  розвитку системи  послуг по догляду за дітьми  на території Романівської селищної ради  на 2022-2026 роки, його цілі і завданн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Романівська селищна рад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тверджений і впроваджений пла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1.2. Забезпечення функціонування  місцевого  інформаційного ресурсу з питань реформування інституційного догляду та виховання дітей, або ж окремого розділу на сторінці Романівської селищної рад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манівська селищна ра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ворено веб-сай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1.3. Розробка  та виготовлення інформаційно-роз'яснювальних матеріалів: брошури, листівки, плакати, буклети для різних цільових аудиторі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, КУ «Територіальний центр  соціального обслуговування (надання соціальних послуг) Роман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роблені матеріали поширюються на всій території район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. Залучення ресурсів до виконання плану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гарантування стабільного і достатнього фінансування для виконання заходів Перспективного плану розвитку системи послуг  по догляду за дітьми на території Романівської селищної ради на 2022-2026 роки;</w:t>
            </w:r>
          </w:p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ефективності використання коштів, що спрямовуються на систему захисту, догляду та виховання дітей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6.1.Забезпечити достатнє фінансування виконання заход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ерспективного  плану розвитку системи послуг по догляду за дітьми на території Романівської селищної ради на 2022-2026 роки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1.1. Розробка та затвердження порядку використання коштів, передбачених для фінансування заходів щодо виконання  Перспективного  плану розвитку системи послуг по догляду за дітьми на території Романівської селищної ради на 2022-2026 ро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 квартал 2022 р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е управління Романівської селищної ради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 Романівської селищної ради,</w:t>
            </w:r>
          </w:p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рядок розроблено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1.2.Щороку передбачати  кошти для фінансового забезпечення виконання заходів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е управління Романівської селищної ради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 Романівської селищної ради,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Романівська лікарня» Романівської селищної  ради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дані заявки на включення до бюджету коштів для виконання заходів.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1.3. Проведення заходів щодо виявлення  альтернативних джерел фінансування та налагодження співпраці з міжнародними донорськими проектами і програмами технічної допомоги та гранті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е управління Романівської селищної ради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 Романівської селищної ради,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Романівська лікарня» Романівської селищної  ради</w:t>
            </w:r>
          </w:p>
          <w:p>
            <w:pPr>
              <w:pStyle w:val="15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76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провадження проектів, пошук позабюджетних, альтернативних джер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І. Моніторинг, аналіз  та оцінка виконання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 заході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Перспективного  плану розвитку системи послуг по догляду за дітьми на території Романівської селищної ради на 2022-2026 роки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5"/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ення реалізаці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План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у встановлені терміни та у відповідності з встановленими показниками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прозорості процесу реалізації Плану;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ування жителів регіону про результати виконання Плану;</w:t>
            </w:r>
          </w:p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моніторингу та оцінки стану дітей для гарантування їхнього добробуту в процесі впровадження Плану.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Забезпечити моніторинг  та проведення оцінки виконання заход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ерспективного  плану розвитку системи послуг ипо догляду за дітьми на території Романівської селищної ради на 2022-2026 рок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1.Розробка та затвердження  форми річного звіту про результати проведення моніторингу та оцінки виконання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ідділ освіти Романівської селищної ради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діл соціального захисту населення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роблені, затверджені фор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2. Визначення відповідальних працівників за  моніторинг реалізації 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 служба у справах дітей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F79646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7964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значено відповідальних осі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1.3. Розгляд відомчих звітів про виконання заходів  Плану на засіданнях  міжвідомчої груп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ідділ освіти Романівської селищної ради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діл соціального захисту населення Романівської селищної ради служба у справах дітей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едставлені зві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о ріш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4. Проведення аналізу цільового / адресного використання фінансових ресурсів в рамках виконання заходів 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року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(до 01.02. наступного  за звітним роком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 служба у справах дітей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 рад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роведено аналіз цільового використання фінансових ресурсів. Звіт за результатами аналізу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5 Підготовка та оприлюднення щорічного підсумкового звіту про результати проведення моніторингу виконання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року</w:t>
            </w:r>
          </w:p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(до 01.03. наступного  за звітним роком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 служба у справах дітей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НП «ЦПМСД Романівської селищної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віт опублікован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6. Плановий перегляд і кореляція 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щорок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 служба у справах дітей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F79646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міни та доповнення внесено (у разі потреб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.7. Висвітлення результатів моніторингу на офіційному сайті Романівської селищної ради, на сайтах виконавчих органів, в інших засобах масової інформації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2022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оманівської селищної ради служба у справах дітей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Територіальний центр  соціального обслуговування (надання соціальних послуг) Романівської селищ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КНП «Романівська лікарня» Романівської селищної  ради </w:t>
            </w:r>
          </w:p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 Романівської селищно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світлення результатів на сайтах, в інших засобах масової інформації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</w:tbl>
    <w:p>
      <w:pPr>
        <w:pStyle w:val="TextBody"/>
        <w:tabs>
          <w:tab w:val="clear" w:pos="708"/>
          <w:tab w:val="center" w:pos="5172" w:leader="none"/>
        </w:tabs>
        <w:ind w:right="142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center" w:pos="5172" w:leader="none"/>
        </w:tabs>
        <w:ind w:right="142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center" w:pos="5172" w:leader="none"/>
        </w:tabs>
        <w:ind w:right="142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center" w:pos="5172" w:leader="none"/>
        </w:tabs>
        <w:ind w:right="142" w:hanging="0"/>
        <w:rPr/>
      </w:pPr>
      <w:r>
        <w:rPr/>
        <w:t xml:space="preserve">Селищний  голова                                             </w:t>
      </w:r>
      <w:r>
        <w:rPr>
          <w:lang w:val="uk-UA"/>
        </w:rPr>
        <w:t xml:space="preserve">                                                      </w:t>
      </w:r>
      <w:r>
        <w:rPr/>
        <w:t xml:space="preserve">      Володимир САВЧЕНКО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09" w:right="1134" w:gutter="0" w:header="567" w:top="709" w:footer="567" w:bottom="623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765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8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  <w:lang w:val="ru-RU"/>
    </w:rPr>
  </w:style>
  <w:style w:type="character" w:styleId="4">
    <w:name w:val="Заголовок 4 Знак"/>
    <w:qFormat/>
    <w:rPr>
      <w:b/>
      <w:sz w:val="28"/>
      <w:lang w:val="uk-UA"/>
    </w:rPr>
  </w:style>
  <w:style w:type="character" w:styleId="6">
    <w:name w:val="Заголовок 6 Знак"/>
    <w:qFormat/>
    <w:rPr>
      <w:sz w:val="28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Основной текст Знак"/>
    <w:qFormat/>
    <w:rPr>
      <w:sz w:val="28"/>
      <w:lang w:val="ru-RU"/>
    </w:rPr>
  </w:style>
  <w:style w:type="character" w:styleId="Style12">
    <w:name w:val="Верхний колонтитул Знак"/>
    <w:qFormat/>
    <w:rPr>
      <w:sz w:val="24"/>
      <w:szCs w:val="24"/>
      <w:lang w:val="nb-NO"/>
    </w:rPr>
  </w:style>
  <w:style w:type="character" w:styleId="PageNumber">
    <w:name w:val="Page Number"/>
    <w:basedOn w:val="Style9"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3">
    <w:name w:val=" Знак Знак"/>
    <w:qFormat/>
    <w:rPr>
      <w:rFonts w:ascii="Arial" w:hAnsi="Arial" w:cs="Arial"/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28"/>
      <w:lang w:val="ru-RU"/>
    </w:rPr>
  </w:style>
  <w:style w:type="character" w:styleId="Rvts0">
    <w:name w:val="rvts0"/>
    <w:basedOn w:val="Style9"/>
    <w:qFormat/>
    <w:rPr/>
  </w:style>
  <w:style w:type="character" w:styleId="Rvts82">
    <w:name w:val="rvts82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Wffiletext">
    <w:name w:val="wf_file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Cs w:val="24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  <w:lang w:val="uk-U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val="uk-UA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616"/>
    </w:pPr>
    <w:rPr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before="0" w:after="60"/>
      <w:jc w:val="center"/>
    </w:pPr>
    <w:rPr>
      <w:rFonts w:ascii="Arial" w:hAnsi="Arial" w:cs="Arial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sz w:val="24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15">
    <w:name w:val="Звичайний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Звичайний2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uk-UA"/>
    </w:rPr>
  </w:style>
  <w:style w:type="paragraph" w:styleId="Normal2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search.ligazakon.ua/l_doc2.nsf/link1/KR210691.html" TargetMode="External"/><Relationship Id="rId7" Type="http://schemas.openxmlformats.org/officeDocument/2006/relationships/hyperlink" Target="http://search.ligazakon.ua/l_doc2.nsf/link1/KR210691.html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39:00Z</dcterms:created>
  <dc:creator>1</dc:creator>
  <dc:description/>
  <cp:keywords/>
  <dc:language>en-US</dc:language>
  <cp:lastModifiedBy>Пользователь Windows</cp:lastModifiedBy>
  <cp:lastPrinted>2019-07-29T16:40:00Z</cp:lastPrinted>
  <dcterms:modified xsi:type="dcterms:W3CDTF">2022-02-09T10:39:00Z</dcterms:modified>
  <cp:revision>2</cp:revision>
  <dc:subject/>
  <dc:title> </dc:title>
</cp:coreProperties>
</file>