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8455</wp:posOffset>
                </wp:positionV>
                <wp:extent cx="3039110" cy="153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3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8" w:right="28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8" w:right="28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8" w:right="28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8 сесії 8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8" w:right="283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оманівської селищ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8" w:right="283" w:hanging="0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7.04.2021 року № 2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rPr>
                                      <w:rFonts w:ascii="Calibri" w:hAnsi="Calibri" w:eastAsia="Calibri" w:cs="Calibri"/>
                                      <w:color w:val="FF0000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1.2pt;mso-wrap-distance-left:9pt;mso-wrap-distance-right:0pt;mso-wrap-distance-top:0pt;mso-wrap-distance-bottom:0pt;margin-top:-26.65pt;mso-position-vertical-relative:text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right="283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ind w:left="318" w:right="28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8" w:right="28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318" w:right="28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8 сесії 8 скликання</w:t>
                            </w:r>
                          </w:p>
                          <w:p>
                            <w:pPr>
                              <w:pStyle w:val="Normal"/>
                              <w:ind w:left="318" w:right="283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манівської селищної ради</w:t>
                            </w:r>
                          </w:p>
                          <w:p>
                            <w:pPr>
                              <w:pStyle w:val="Normal"/>
                              <w:ind w:left="318" w:right="283" w:hanging="0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7.04.2021 року № 2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rPr>
                                <w:rFonts w:ascii="Calibri" w:hAnsi="Calibri" w:eastAsia="Calibri" w:cs="Calibri"/>
                                <w:color w:val="FF0000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оведення конкурсу на посаду </w:t>
      </w:r>
      <w:bookmarkStart w:id="0" w:name="_Hlk68077574"/>
      <w:r>
        <w:rPr>
          <w:b/>
          <w:sz w:val="28"/>
          <w:szCs w:val="28"/>
          <w:lang w:val="uk-UA"/>
        </w:rPr>
        <w:t>директора Інклюзивно-ресурсного центру Романівської селищної ради Житомирського району Житомирської області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  <w:bookmarkEnd w:id="0"/>
    </w:p>
    <w:p>
      <w:pPr>
        <w:pStyle w:val="Normal"/>
        <w:autoSpaceDE w:val="false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Це положення визначає механізм проведення конкурсу на посаду директора</w:t>
      </w:r>
      <w:r>
        <w:rPr>
          <w:color w:val="000000"/>
          <w:sz w:val="28"/>
          <w:szCs w:val="28"/>
          <w:lang w:val="uk-UA"/>
        </w:rPr>
        <w:t xml:space="preserve"> Інклюзивно-ресурсного центру Романівської селищної ради Житомирського району Житомирської області (далі- </w:t>
      </w:r>
      <w:bookmarkStart w:id="1" w:name="_Hlk68077628"/>
      <w:r>
        <w:rPr>
          <w:color w:val="000000"/>
          <w:sz w:val="28"/>
          <w:szCs w:val="28"/>
          <w:lang w:val="uk-UA"/>
        </w:rPr>
        <w:t>ІРЦ Романівської селищної ради</w:t>
      </w:r>
      <w:bookmarkEnd w:id="1"/>
      <w:r>
        <w:rPr>
          <w:color w:val="000000"/>
          <w:sz w:val="28"/>
          <w:szCs w:val="28"/>
          <w:lang w:val="uk-UA"/>
        </w:rPr>
        <w:t>)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Директор </w:t>
      </w:r>
      <w:r>
        <w:rPr>
          <w:sz w:val="28"/>
          <w:szCs w:val="28"/>
          <w:lang w:val="uk-UA"/>
        </w:rPr>
        <w:t>ІРЦ Романівської селищної ради</w:t>
      </w:r>
      <w:r>
        <w:rPr>
          <w:sz w:val="28"/>
          <w:szCs w:val="28"/>
          <w:lang w:val="uk-UA" w:eastAsia="uk-UA"/>
        </w:rPr>
        <w:t xml:space="preserve"> призначається на посаду строком на три роки на конкурсній основі засновником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за погодженням з управлінням освіти і науки Житомирської обласної державної адміністрації та звільняється з посади засновником за погодженням з управлінням освіти і науки Житомирської обласної державної адміністрації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 Директором ІРЦ Романівської селищної ради  може бути педагогічний працівник, який має вищу освіту не нижче ступеня магістра або освітньо-кваліфікаційного рівня спеціаліста за спеціальністю «Спеціальна освіта», «Корекційна освіта», «Дефектологія», «Психологія» та стаж педагогічної роботи не менше п’яти років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3. Конкурс повинен проводитися з дотриманням принципів: 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- законності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озорості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забезпечення рівного доступу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едискримінації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доброчесності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дійності та відповідності методів оцінюва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4. Конкурс на посаду директора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 xml:space="preserve"> проводиться при його утворенні, закінченні строку дії контракту з директором або прийнятті рішення щодо припинення (розірвання) контракту з директором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 Конкурс проводиться поетапно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прийняття розпорядження про оголошення, конкурсу та затвердження складу конкурсної комісії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оприлюднення оголошення про проведення конкурсного відбору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прийом документів від осіб, які бажають взяти участь у конкурсному відборі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попередній розгляд поданих документів на відповідність встановленим законодавством вимогам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проведення іспиту та визначення його результатів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презентація її оцінка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проведення співбесіди та визначення її результатів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визначення переможця конкурсного відбору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оприлюднення результатів конкурс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6. Конкурс оголошується  засновником. Організацію та проведення конкурсу, роботу конкурсної комісії забезпечує виконавчий апарат Романівської селищної ради, методичну допомогу у проведенні конкурсу надає відділ освіти Романівської селищної ради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7.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Оголошення про проведення конкурсу оприлюднюється  на офіційному веб-сайті засновника  не пізніше ніж за один місяць до початку проведення конкурсного відбору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8. Оголошення про проведення конкурсу повинне містити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найменування і місцезнаходження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найменування посад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кваліфікаційні вимоги до претендентів на посаду (далі - претенденти)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дату, місце та етапи проведення конкурсного відбору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прізвище, ім’я, по батькові, номер телефону та адресу електронної пошти особи, яка надає додаткову інформацію про проведення конкурюного відбору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9. 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0.</w:t>
      </w:r>
      <w:r>
        <w:rPr>
          <w:rFonts w:eastAsia="Calibri"/>
          <w:color w:val="000000"/>
          <w:lang w:val="uk-UA"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Особа, яка виявила бажання взяти участь у конкурсі, подає особисто  такі документ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копію паспорта громадянина Україн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письмову заяву про участь у конкурсі, до якої додається резюме у довільній формі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val="uk-UA" w:eastAsia="en-US"/>
        </w:rPr>
        <w:t>-автобіографію або резюме ( за вибором учасника конкурсу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val="uk-UA" w:eastAsia="en-US"/>
        </w:rPr>
        <w:t>-довідку про відсутність судимості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копію трудової книжки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мотиваційний лист і перспективний план розвитку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у вигляді  презентації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медична довідка про стан здоров’я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письмову згоду на збір та обробку персональних даних (додаток 1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соба, яка бажає взяти участь у конкурсному відборі, має право додати до заяви про участь у конкурсі інші документи, непередбачені в оголошенні про проведення конкурсу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1. Прийом та реєстрація документів від претендентів здійснюється засновником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2. У разі невідповідності поданих документів встановленим вимогам, претенденти до конкурсного відбору не допускаються, про що їм повідомляється засновником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3. 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4. Усі претенденти, які своєчасно подали документи для участі у конкурсі, повідомляються засновником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5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Для проведення конкурсу засновником утворюється конкурсна комісія, до складу якої входить не менше 5 осіб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ою конкурсної комісії може бути заступник голови районної ради або керуюча справами виконавчого апарату районної рад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складу конкурсної комісії також входять начальник відділу  освіти  районної державної адміністрації, керівники закладів дошкільної та загальної середньої освіти, представники профільної постійної комісії районної ради, представники районної рад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участі у роботі конкурсної комісії можуть бути залучені завідувач та методисти центру підтримки інклюзивної освіти, педагогічні працівники інклюзивно-ресурсних центрів, працівники закладів охорони здоров’я, закладів (установ) соціального захисту та представники громадськості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6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7. Конкурс передбачає складання кваліфікаційного іспиту, презентація п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ерспективного плану розвитку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 xml:space="preserve"> та проведення співбесід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валіфікаційний іспит  проводитися за напрямами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нання законодавства у сфері освіти дітей з особливими освітніми потребами;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нання основ спеціальної педагогіки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нання основ управління діяльністю інклюзивно-ресурсного центру.</w:t>
      </w:r>
    </w:p>
    <w:p>
      <w:pPr>
        <w:pStyle w:val="Normal"/>
        <w:autoSpaceDE w:val="false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рієнтовний перелік питань для проведення іспиту зазначений у додатку 2 Положення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8. Іспит складається з 6 питань по 2 питання за напрямами, визначеними у пункті 17 Положення. Загальний час для проведення іспиту становить не більш як 1 година 20 хвилин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9. Для визначення результатів іспиту використовується така система: |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 бали виставляються кандидатам, які в повному обсязі розкрили суть питання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 бал виставляється кандидатам, які розкрили питання фрагментарно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0 балів виставляється кандидатам, які не відповіли на питанн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0. Члени конкурсної комісії визначають результати письмового іспиту згідно з пунктом 19 цього Поло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1. Кандидати, які за результатами іспиту набрали 6 балів, допускаються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презентації перспективного плану розвитку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та</w:t>
      </w:r>
      <w:r>
        <w:rPr>
          <w:rFonts w:eastAsia="Calibri"/>
          <w:sz w:val="28"/>
          <w:szCs w:val="28"/>
          <w:lang w:val="uk-UA" w:eastAsia="en-US"/>
        </w:rPr>
        <w:t xml:space="preserve"> співбесід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2.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Презентація перспективного плану розвитку </w:t>
      </w:r>
      <w:r>
        <w:rPr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 xml:space="preserve"> повинна бути не більше 20 хвилин і має містити середньострокову перспективу (три роки) розвитку установи, заходи з виконання завдань установи, результати аналізу можливих ризиків, пропозиції з поліпшення економічних та фінансових показників установи, підвищення ефективності його діяльності, пропозиції щодо залучення інвестицій для розвитку установ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3. Для оцінювання презентації перспективного плану розвитку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 xml:space="preserve"> використовується, така система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 бали виставляються кандидатам, які повністю висвітлили план розвитку установи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 бал виставляється кандидатам, які не повною мірою висвітлили план розвитку установи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0 балів виставляється кандидатам, які не висвітлили план розвитку установ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4. 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5. Для оцінювання кожної окремої вимоги до професійної компетентності на співбесіді  використовується, така система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 бали виставляються кандидатам, які відповідають вимогам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 бал виставляється кандидатам, які не повною мірою відповідають вимогам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0 балів виставляється кандидатам, які не відповідають вимогам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6. Визначення результатів співбесіди та презентації здійснюється кожним членом конкурсної комісії індивідуально та фіксується у відомості про результати співбесіди та презентації (ДОДАТОК 3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7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8. 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іспиту на знання законодавства та презентацію (додаток 4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9. Сума таких оцінок є підсумковим рейтингом кандидата, за допомогою якого визначається переможець конкурсу (ДОДАТОК 5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0. 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Normal"/>
        <w:autoSpaceDE w:val="false"/>
        <w:ind w:firstLine="708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1. Конкурсна комісія протягом одного робочого дня після завершення співбесіди надає претендентам та засновнику висновок щодо результатів конкурсного відбору.</w:t>
      </w:r>
      <w:r>
        <w:rPr>
          <w:rFonts w:eastAsia="Calibri"/>
          <w:b/>
          <w:bCs/>
          <w:sz w:val="20"/>
          <w:szCs w:val="20"/>
          <w:lang w:val="uk-UA"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2. Кожен претендент може надати обґрунтовані заперечення щодо висновку конкурсної комісії до структурного підрозділу з питань діяльності інклюзивно-ресурсних центрів обласних, Київської та Севастопольської міських державних адміністрацій (далі - структурного підрозділу з питань діяльності інклюзивно-ресурсних центрів), але не пізніше ніж через три робочі дні з дати його отрима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3. Після отримання висновку засновник надсилає документи до структурного підрозділу з питань діяльності інклюзивно-ресурсних центрів для погодження претендента на посаду директора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>. У разі відповідності вимогам законодавства щодо освітнього рівня, відповідного стажу роботи претендента та відсутності заперечень від інших претендентів, структурний підрозділ з питань діяльності інклюзивно-ресурсних центрів упродовж 10 днів з моменту отримання висновку від засновника погоджує претендент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4. Після погодження кандидатури претендента, засновник укладає з ним контракт з дотриманням вимог законодавства про працю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5. Конкурсний відбір визнається таким, що не відбувся якщо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сутні заяви про участь у конкурсі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жоден з претендентів не пройшов конкурсний відбір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нкурсною комісією не визначено претендент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6. Якщо конкурсний відбір не відбувся, протягом одного місяця оголошується повторний конкурс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7. Результати конкурсного відбору оприлюднюються на офіційному веб-сайті засновника </w:t>
      </w:r>
      <w:r>
        <w:rPr>
          <w:color w:val="000000"/>
          <w:sz w:val="28"/>
          <w:szCs w:val="28"/>
          <w:lang w:val="uk-UA"/>
        </w:rPr>
        <w:t>ІРЦ Романівської селищної ради</w:t>
      </w:r>
      <w:r>
        <w:rPr>
          <w:rFonts w:eastAsia="Calibri"/>
          <w:sz w:val="28"/>
          <w:szCs w:val="28"/>
          <w:lang w:val="uk-UA" w:eastAsia="en-US"/>
        </w:rPr>
        <w:t xml:space="preserve"> не пізніше ніж через 45 днів з дня оприлюднення оголошення про проведення конкурсу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autoSpaceDE w:val="false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</w:t>
      </w:r>
      <w:r>
        <w:rPr>
          <w:rFonts w:eastAsia="Calibri"/>
          <w:lang w:val="uk-UA" w:eastAsia="en-US"/>
        </w:rPr>
        <w:t>ДОДАТОК 1</w:t>
      </w:r>
    </w:p>
    <w:p>
      <w:pPr>
        <w:pStyle w:val="Normal"/>
        <w:ind w:left="566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оложення про проведення конкурсу на посаду директор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Інклюзивно-ресурсного центр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Романівської селищ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Житомир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Житомирської області</w:t>
      </w:r>
    </w:p>
    <w:p>
      <w:pPr>
        <w:pStyle w:val="Normal"/>
        <w:spacing w:lineRule="auto" w:line="276"/>
        <w:ind w:left="7080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ЗГОДА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обробку персональних даних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Я,________________________________________________________________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(прізвище, ім’я, по батькові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родився(-лася) ____    __________  ________р., документ, що посвідчує особу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серія______________ №_______________________), виданий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 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__»  _____20__року         _________</w:t>
        <w:tab/>
        <w:t>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підпис) (прізвище, ім'я та по батькові)</w:t>
      </w:r>
    </w:p>
    <w:p>
      <w:pPr>
        <w:pStyle w:val="Normal"/>
        <w:spacing w:lineRule="auto" w:line="276"/>
        <w:ind w:left="566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left="566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2</w:t>
      </w:r>
    </w:p>
    <w:p>
      <w:pPr>
        <w:pStyle w:val="Normal"/>
        <w:ind w:left="566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оложення про проведення конкурсу на посаду директор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Інклюзивно-ресурсного центр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Романівської селищ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Житомир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Житомирської області</w:t>
      </w:r>
    </w:p>
    <w:p>
      <w:pPr>
        <w:pStyle w:val="Normal"/>
        <w:ind w:left="5664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Орієнтовний перелік питань для проведення  кваліфікаційного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іспиту на посаду директора комунальної установи ІРЦ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іжнародне законодавство у сфері інклюзивної освіт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 дітей з особливими освітніми потребами (далі – ОПП) на освіту у законах України «Про освіту», «Про загальну середню освіту», «Про дошкільну освіту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рядок організації інклюзивного навчання у загальноосвітніх навчальних закладах, постанова Кабінету Міністрів України від 15.08.2011 № 872 (зі змінами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ложення про інклюзивно-ресурсний центр, затверджене постановою Кабінету Міністрів України від 12 липня 2017 р. №545 (зі змінами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ложення про ресурсний центр підтримки інклюзивної освіти, затверджене постановою Кабінету Міністрів України від 22.08.2018 №617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утність та класифікація порушень психофізичного розвитк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чини порушень психофізичного розвитк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інтелектуальними порушеннями (легкого, помірного, тяжкого ступенів)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із затримкою психічного розвитку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порушеннями опорно-рухового апарату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порушеннями слуху (глухих та зі зниженим слухом)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порушеннями зору (сліпих та зі зниженим зором)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порушеннями мовлення (в т.ч. з дислексією)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ості розвитку, навчання та виховання дітей з розладами аутистичного спектр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сихолого-педагогічна допомога дітям з порушеннями моційно-вольової сфер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сихолого-педагогічний супровід дітей зі складними порушеннями розвитку. </w:t>
      </w:r>
    </w:p>
    <w:p>
      <w:pPr>
        <w:pStyle w:val="Normal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гальна характеристика сучасної системи надання послуг для дітей з особливими освітніми потребами.</w:t>
      </w:r>
    </w:p>
    <w:p>
      <w:pPr>
        <w:sectPr>
          <w:type w:val="nextPage"/>
          <w:pgSz w:w="11906" w:h="16838"/>
          <w:pgMar w:left="1701" w:right="851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рганізаційно-правові засади здійснення фінансово-господарської діяльності та кадрового забезпечення ІРЦ.</w:t>
      </w:r>
    </w:p>
    <w:p>
      <w:pPr>
        <w:pStyle w:val="Normal"/>
        <w:spacing w:lineRule="auto" w:line="276"/>
        <w:ind w:left="4956" w:firstLine="708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3</w:t>
      </w:r>
    </w:p>
    <w:p>
      <w:pPr>
        <w:pStyle w:val="Normal"/>
        <w:ind w:left="566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оложення про проведення конкурсу на посаду директор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 xml:space="preserve">Інклюзивно-ресурсного центр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Романівської селищ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Житомир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Житомирської області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ОМІ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 результати співбесіди та презентації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готується кожним членом конкурсної комісії окремо)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ізвище, ім'я та по батькові кандидат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мог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Бал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андидат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мо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______________      __________________________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>(підпис)                (прізвище, ім’я та по батькові)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</w:r>
    </w:p>
    <w:p>
      <w:pPr>
        <w:pStyle w:val="Normal"/>
        <w:spacing w:lineRule="auto" w:line="276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4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о Положення про проведення конкурсу </w:t>
      </w:r>
    </w:p>
    <w:p>
      <w:pPr>
        <w:pStyle w:val="Normal"/>
        <w:jc w:val="right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на посаду директора </w:t>
      </w:r>
      <w:r>
        <w:rPr>
          <w:lang w:val="uk-UA"/>
        </w:rPr>
        <w:t xml:space="preserve">                                                                                      Інклюзивно-ресурсного центр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Романівської селищн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Житомирського район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Житомирської області</w:t>
      </w:r>
    </w:p>
    <w:p>
      <w:pPr>
        <w:pStyle w:val="Normal"/>
        <w:ind w:left="5664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left="5664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ВЕДЕНА ВІДОМІ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ередніх балі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939"/>
        <w:gridCol w:w="939"/>
        <w:gridCol w:w="939"/>
        <w:gridCol w:w="939"/>
        <w:gridCol w:w="939"/>
        <w:gridCol w:w="939"/>
      </w:tblGrid>
      <w:tr>
        <w:trPr>
          <w:trHeight w:val="145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ІБ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и оцін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м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цінка члена комісії N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цінка члена комісії N 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цінка члена комісії N 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цінка члена комісії N 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цінка члена комісії N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ередній ба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андидат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сп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ання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конодавства у сфері дітей з особливими потреба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ання основ спеціальної педагогі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>
          <w:trHeight w:val="11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ання основ управлінської діяльності ІР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езен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півбесі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мо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ума б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а комісії ___________</w:t>
        <w:tab/>
        <w:tab/>
        <w:t>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00" w:h="17035"/>
          <w:pgMar w:left="900" w:right="900" w:gutter="0" w:header="720" w:top="14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</w:t>
      </w:r>
      <w:r>
        <w:rPr>
          <w:rFonts w:eastAsia="Calibri"/>
          <w:sz w:val="28"/>
          <w:szCs w:val="28"/>
          <w:lang w:val="uk-UA" w:eastAsia="en-US"/>
        </w:rPr>
        <w:t>(підпис)                   (прізвище, ім'я та по батькові)</w:t>
      </w:r>
    </w:p>
    <w:p>
      <w:pPr>
        <w:pStyle w:val="Normal"/>
        <w:spacing w:lineRule="auto" w:line="276"/>
        <w:ind w:left="4956" w:firstLine="708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5</w:t>
      </w:r>
    </w:p>
    <w:p>
      <w:pPr>
        <w:pStyle w:val="Normal"/>
        <w:ind w:left="5664" w:hanging="0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оложення про проведення конкурсу на посаду директор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Інклюзивно-ресурсного центр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Романівської селищн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Житомирського району                                                                   Житомирської області</w:t>
      </w:r>
    </w:p>
    <w:p>
      <w:pPr>
        <w:pStyle w:val="Normal"/>
        <w:spacing w:lineRule="auto" w:line="276"/>
        <w:ind w:left="6804" w:firstLine="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/>
      </w:pPr>
      <w:r>
        <w:rPr/>
        <w:t>ПІДСУМКОВИЙ РЕЙТИНГ КАНДИДАТІВ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8"/>
        <w:gridCol w:w="3198"/>
      </w:tblGrid>
      <w:tr>
        <w:trPr>
          <w:trHeight w:val="298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ізвище, ім'я та по батькові кандида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гальна кількість балі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ейтинг</w:t>
            </w:r>
          </w:p>
        </w:tc>
      </w:tr>
      <w:tr>
        <w:trPr>
          <w:trHeight w:val="298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а комісії ______________</w:t>
        <w:tab/>
        <w:tab/>
        <w:tab/>
        <w:t>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</w:t>
      </w:r>
      <w:r>
        <w:rPr>
          <w:rFonts w:eastAsia="Calibri"/>
          <w:sz w:val="28"/>
          <w:szCs w:val="28"/>
          <w:lang w:val="uk-UA" w:eastAsia="en-US"/>
        </w:rPr>
        <w:t>(підпис)                             (прізвище, ім'я та по батькові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120" w:after="0"/>
        <w:ind w:left="4253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6585" w:leader="none"/>
        </w:tabs>
        <w:ind w:firstLine="6521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7:00Z</dcterms:created>
  <dc:creator>User</dc:creator>
  <dc:description/>
  <cp:keywords/>
  <dc:language>en-US</dc:language>
  <cp:lastModifiedBy>РСР</cp:lastModifiedBy>
  <cp:lastPrinted>2021-04-08T15:46:00Z</cp:lastPrinted>
  <dcterms:modified xsi:type="dcterms:W3CDTF">2021-04-29T06:23:00Z</dcterms:modified>
  <cp:revision>6</cp:revision>
  <dc:subject/>
  <dc:title>  </dc:title>
</cp:coreProperties>
</file>