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звіту про виконання </w:t>
      </w:r>
      <w:r>
        <w:rPr>
          <w:sz w:val="28"/>
          <w:szCs w:val="28"/>
          <w:lang w:val="uk-UA"/>
        </w:rPr>
        <w:t>фінансового плану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первинної медико – санітарної допомоги Романівської селищної ради» 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1 рік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Центр первинної медико-санітарної допомоги Романівської селищної ради» (далі – Підприємство)  обслуговує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7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 Станом на 01 січня 2022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672 осіб (89,0%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 Романівської селищної ради  подало декларації про вибір лікаря, який надає первинну медичну допомог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штатних посад по КНП </w:t>
      </w:r>
      <w:r>
        <w:rPr>
          <w:sz w:val="28"/>
          <w:szCs w:val="28"/>
          <w:lang w:val="uk-UA"/>
        </w:rPr>
        <w:t>«ЦПМСД Романівської селищної рад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станом на 01.01.2022 року </w:t>
      </w:r>
      <w:r>
        <w:rPr>
          <w:sz w:val="28"/>
          <w:szCs w:val="28"/>
        </w:rPr>
        <w:t>станови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75 </w:t>
      </w:r>
      <w:r>
        <w:rPr>
          <w:sz w:val="28"/>
          <w:szCs w:val="28"/>
          <w:lang w:val="uk-UA"/>
        </w:rPr>
        <w:t xml:space="preserve">штатних </w:t>
      </w:r>
      <w:r>
        <w:rPr>
          <w:sz w:val="28"/>
          <w:szCs w:val="28"/>
        </w:rPr>
        <w:t>одиниць, в т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карі</w:t>
      </w:r>
      <w:r>
        <w:rPr>
          <w:sz w:val="28"/>
          <w:szCs w:val="28"/>
          <w:lang w:val="uk-UA"/>
        </w:rPr>
        <w:t>, включаючи головного лікаря та заступника</w:t>
      </w:r>
      <w:r>
        <w:rPr>
          <w:sz w:val="28"/>
          <w:szCs w:val="28"/>
        </w:rPr>
        <w:t xml:space="preserve">  -  </w:t>
      </w:r>
      <w:r>
        <w:rPr>
          <w:sz w:val="28"/>
          <w:szCs w:val="28"/>
          <w:lang w:val="uk-UA"/>
        </w:rPr>
        <w:t xml:space="preserve">18,00 </w:t>
      </w:r>
      <w:r>
        <w:rPr>
          <w:sz w:val="28"/>
          <w:szCs w:val="28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редній </w:t>
      </w:r>
      <w:r>
        <w:rPr>
          <w:sz w:val="28"/>
          <w:szCs w:val="28"/>
          <w:lang w:val="uk-UA"/>
        </w:rPr>
        <w:t xml:space="preserve">медичний </w:t>
      </w:r>
      <w:r>
        <w:rPr>
          <w:sz w:val="28"/>
          <w:szCs w:val="28"/>
        </w:rPr>
        <w:t xml:space="preserve">персонал  -  </w:t>
      </w:r>
      <w:r>
        <w:rPr>
          <w:sz w:val="28"/>
          <w:szCs w:val="28"/>
          <w:lang w:val="uk-UA"/>
        </w:rPr>
        <w:t xml:space="preserve">42,00 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лодший </w:t>
      </w:r>
      <w:r>
        <w:rPr>
          <w:sz w:val="28"/>
          <w:szCs w:val="28"/>
          <w:lang w:val="uk-UA"/>
        </w:rPr>
        <w:t xml:space="preserve"> медичний </w:t>
      </w:r>
      <w:r>
        <w:rPr>
          <w:sz w:val="28"/>
          <w:szCs w:val="28"/>
        </w:rPr>
        <w:t>персон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 -  4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</w:t>
      </w:r>
      <w:r>
        <w:rPr>
          <w:sz w:val="28"/>
          <w:szCs w:val="28"/>
          <w:lang w:val="uk-UA"/>
        </w:rPr>
        <w:t>ий персона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23,75 </w:t>
      </w:r>
      <w:r>
        <w:rPr>
          <w:sz w:val="28"/>
          <w:szCs w:val="28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х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uk-UA"/>
        </w:rPr>
        <w:t>на частина</w:t>
      </w:r>
      <w:r>
        <w:rPr>
          <w:i/>
          <w:sz w:val="28"/>
          <w:szCs w:val="28"/>
        </w:rPr>
        <w:t xml:space="preserve"> фінансового плану </w:t>
      </w:r>
      <w:r>
        <w:rPr>
          <w:i/>
          <w:sz w:val="28"/>
          <w:szCs w:val="28"/>
          <w:lang w:val="uk-UA"/>
        </w:rPr>
        <w:t xml:space="preserve"> Підприємства за </w:t>
      </w:r>
      <w:r>
        <w:rPr>
          <w:i/>
          <w:sz w:val="28"/>
          <w:szCs w:val="28"/>
        </w:rPr>
        <w:t xml:space="preserve"> 20</w:t>
      </w:r>
      <w:r>
        <w:rPr>
          <w:i/>
          <w:sz w:val="28"/>
          <w:szCs w:val="28"/>
          <w:lang w:val="uk-UA"/>
        </w:rPr>
        <w:t>21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uk-UA"/>
        </w:rPr>
        <w:t>ік</w:t>
      </w:r>
      <w:r>
        <w:rPr>
          <w:i/>
          <w:color w:val="FF0000"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</w:rPr>
        <w:t>12042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>92</w:t>
      </w:r>
      <w:r>
        <w:rPr>
          <w:i/>
          <w:sz w:val="28"/>
          <w:szCs w:val="28"/>
          <w:lang w:val="uk-UA"/>
        </w:rPr>
        <w:t xml:space="preserve"> тис. грн., складається  з наступних доходів: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00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Дохід (виручка) від реалізації продукції (товарів, робіт, послуг)»</w:t>
      </w:r>
      <w:r>
        <w:rPr>
          <w:sz w:val="28"/>
          <w:szCs w:val="28"/>
          <w:lang w:val="uk-UA"/>
        </w:rPr>
        <w:t xml:space="preserve"> Кошти Національної служб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України, як плата за надані медичні послуги, пов’язані з первинною медичною допомогою (надалі – ПМД), згідно з договором про медичне обслуговування населення за програмою медичних гарантій  складають 11022,87 тис. грн., що становить 99,7% від плану на 2021 рік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10 «Дохід з місцевого бюджету цільового фінансування на оплату комунальних послуг та енергоносіїв»</w:t>
      </w:r>
      <w:r>
        <w:rPr>
          <w:sz w:val="28"/>
          <w:szCs w:val="28"/>
          <w:lang w:val="uk-UA"/>
        </w:rPr>
        <w:t xml:space="preserve"> - 81,13 тис. грн. (100,00%)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20 «Дохід з місцевого бюджету за цільовими програмами</w:t>
      </w:r>
      <w:r>
        <w:rPr>
          <w:sz w:val="28"/>
          <w:szCs w:val="28"/>
          <w:lang w:val="uk-UA"/>
        </w:rPr>
        <w:t>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545,68 тис. грн. (100,00%)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НСЗУ, згідно пакету медичних послуг</w:t>
      </w:r>
      <w:r>
        <w:rPr>
          <w:i/>
          <w:sz w:val="28"/>
          <w:szCs w:val="28"/>
          <w:lang w:val="uk-UA"/>
        </w:rPr>
        <w:t xml:space="preserve"> «Вакцинація від гострої респіраторної хвороби COVID-19, спричиненої коронавірусом SARS-CoV-2» </w:t>
      </w:r>
      <w:r>
        <w:rPr>
          <w:sz w:val="28"/>
          <w:szCs w:val="28"/>
          <w:lang w:val="uk-UA"/>
        </w:rPr>
        <w:t>договір  № 3477-Е421-Р000 зі змінами  від 13.07.2021 року, від 07.10.2021 року, від 07.12.2021 року складають 373,62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НСЗУ, згідно пакету медичних послуг </w:t>
      </w:r>
      <w:r>
        <w:rPr>
          <w:i/>
          <w:sz w:val="28"/>
          <w:szCs w:val="28"/>
          <w:lang w:val="uk-UA"/>
        </w:rPr>
        <w:t>«Супровід та лікування дорослих та дітей, хворих на туберкульоз, на первинному рівні медичної допомоги»</w:t>
      </w:r>
      <w:r>
        <w:rPr>
          <w:sz w:val="28"/>
          <w:szCs w:val="28"/>
          <w:lang w:val="uk-UA"/>
        </w:rPr>
        <w:t xml:space="preserve"> договір  № 4541-Е521-Р000  зі змінами від 28.10.2021 року, від 20.12.2021 року складають 6,98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Благодійна допомога на страхування медичних працівників – 7,70 тис. грн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надходження в грошовій формі – 4,94 тис. 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на частина фінансового плану Підприємства за 2021 рік становить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12830,13 тис. грн., з ни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ріальні затрати – 1300,69 тис. грн.: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дикаменти та перев’язувальні матеріали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309,99  тис. грн., що становить 99,0 % від плану на 2021 рік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та запасні частини до транспортних засобів – 57,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, що становить 73,1% від плану на 2021 рік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господарчі товари, предмети, матеріали та інвентар – 159,15 тис. грн., що становить 93,3% від плану на 2021 рік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итрати на канцтовари, офісне приладдя та устаткування  – 37,12 ти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, що становить 88,4% від плану на 2021 рік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паливо – мастильні матеріали – 160,41 тис. грн., що становить 96,3% від плану на 2021 рік 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комунальні послуги та енергоносії (витрати на водопостачання та водовідведення – 5,98 тис. грн., витрати на електроенергію - 33,40 тис. грн., витрати на тверде паливо – 41,75 тис. грн.) – 81,13 тис. грн., що становить 100,0% від плану на 2021 рік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по виконанню цільових програм - згідно Програми фінансової підтримки та розвитку первинної медико – санітарної допомоги Романівської селищної ради на 2021 рік (медикаменти    – 238,87 тис. грн., заробітна плата з нарахуваннями медичним працівникам ФАП с.Вільха – 50,00 тис. грн.,  холодильники - 25,00 тис. грн., поточний ремонт та забезпечення необхідним інвентарем і обладнанням кабінетів вакцинації та лікування хворих на туберкульоз - 30,00 тис. грн., придбання матеріалів для облицювання підлоги приміщення КНП ЦПМСД Романівської селищної ради – 150,00 тис. грн., придбання предметів ( лічильник – автомат енергопостачання) – 2,00 тис. грн. ) – 495,87 тис. грн., що становить 100,0 % від плану на 2021 рік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и на оплату праці – 9227,37 тис. грн</w:t>
      </w:r>
      <w:r>
        <w:rPr>
          <w:sz w:val="28"/>
          <w:szCs w:val="28"/>
          <w:lang w:val="uk-UA"/>
        </w:rPr>
        <w:t>., що становить 97,8 % від плану на 2021 рі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рахування на соціальні заходи – 1999,96 тис. грн., </w:t>
      </w:r>
      <w:r>
        <w:rPr>
          <w:sz w:val="28"/>
          <w:szCs w:val="28"/>
          <w:lang w:val="uk-UA"/>
        </w:rPr>
        <w:t>що становить 96,9 % від плану на 2021 рі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ші операційні витрати – 252,30 тис. грн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придбання та супровід програмного забезпечення (за користування медичною інформаційною системою </w:t>
      </w:r>
      <w:r>
        <w:rPr>
          <w:sz w:val="28"/>
          <w:szCs w:val="28"/>
          <w:lang w:val="en-US"/>
        </w:rPr>
        <w:t>Hels</w:t>
      </w:r>
      <w:r>
        <w:rPr>
          <w:sz w:val="28"/>
          <w:szCs w:val="28"/>
        </w:rPr>
        <w:t xml:space="preserve">і,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обслуговування програмного забезпечення </w:t>
      </w:r>
      <w:r>
        <w:rPr>
          <w:sz w:val="28"/>
          <w:szCs w:val="28"/>
          <w:lang w:val="en-US"/>
        </w:rPr>
        <w:t>Medoc</w:t>
      </w:r>
      <w:r>
        <w:rPr>
          <w:sz w:val="28"/>
          <w:szCs w:val="28"/>
          <w:lang w:val="uk-UA"/>
        </w:rPr>
        <w:t xml:space="preserve"> ) – 51,81 тис. грн., що становить 87,5% від плану на 2021 рі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страхові послуги – 11,57  тис. грн., що становить 93,6 % від плану на 2021 рі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зв'язок та Інтернет – 38,06 тис. грн., що становить 91,9 % від плану на 2021 рік 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слуговування оргтехніки (перезарядка та ремонт картриджів)  – 14,40 тис. грн., що становить 70,2% від плану на 2021 рі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інші адміністративні витрати (банківське обслуговування, податки) – 3,78 тис. грн., що становить 51,8 % від плану на 2021 рік;</w:t>
      </w:r>
      <w:r>
        <w:rPr>
          <w:i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, що здійснюються для підтримання об’єкта в робочому стан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технічне обстеження будівель та доступності для осіб з інвалідністю, перезарядка вогнегасників, заміна електролічильників, тощо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38,45 тис. грн., що  становить 99,2% від плану на 2021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(послуги зі збирання, зберігання, знешкодження небезпечних відходів; транспортні послуги по доставці ПЛР тестів; курси підвищення кваліфікації; адміністративний збір за проведення державної реєстрації; відшкодування витратних матеріалів  Романівській ЦРЛ за проведення лабораторних досліджень; підписка періодичних видань та інше  ) – 92,40 тис. грн., що становить 65,9% від плану на 2021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830" w:leader="none"/>
          <w:tab w:val="left" w:pos="3165" w:leader="none"/>
        </w:tabs>
        <w:spacing w:lineRule="auto" w:line="276"/>
        <w:ind w:left="720" w:righ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хорону праці та навчання працівників – 1,83 тис. грн., що становить 91,5% від плану на 2021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830" w:leader="none"/>
          <w:tab w:val="left" w:pos="3165" w:leader="none"/>
        </w:tabs>
        <w:spacing w:lineRule="auto" w:line="276"/>
        <w:ind w:left="720" w:righ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інвестиції  (придбання аналізатора – сечі) – 49,81 тис. грн., що становить 99,6% від плану на 2021 рі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1 році  видаткова частина підприємства перевищує дохідну - на сум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87,21 тис. грн., яка була покрита за рахунок нерозподіленого доходу минулих період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розподілений дохід підприємства станом на 01.01.2022 року становить 135,86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головного лікаря                                                    Д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ВОЛОЩУК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ЦПМСД Романівської селищної ради»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Головний бухгалтер                                                      Марія БІНЬКІВСЬКА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59:00Z</dcterms:created>
  <dc:creator>VOTA NГO А REGIONALIZAЗГO! SIM AO REFORЗO DO MUNICIPALISMO!</dc:creator>
  <dc:description>A REGIONALIZAЗГO Й UM ERRO COLOSSAL!</dc:description>
  <cp:keywords/>
  <dc:language>en-US</dc:language>
  <cp:lastModifiedBy>www</cp:lastModifiedBy>
  <cp:lastPrinted>2019-05-22T11:20:00Z</cp:lastPrinted>
  <dcterms:modified xsi:type="dcterms:W3CDTF">2022-02-04T13:47:00Z</dcterms:modified>
  <cp:revision>361</cp:revision>
  <dc:subject>JOГO JARDIM x8?! PORRA! DIA 8 VOTA NГO!</dc:subject>
  <dc:title> </dc:title>
</cp:coreProperties>
</file>