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внен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Нивненської сільської ради за 2020 рік по доходах у сумі 281 370 грн., по видатках у сумі 283 519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 -2 149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280 898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283 519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    -2 621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       472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0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472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09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6:00Z</dcterms:modified>
  <cp:revision>6</cp:revision>
  <dc:subject/>
  <dc:title>Романівська районна рада</dc:title>
</cp:coreProperties>
</file>