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обол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Соболівської сільської ради за 2020 рік по доходах у сумі  777 507 грн., по видатках у сумі 732 119 грн. і фінансуванню 45 388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774 453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687 251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87 202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3 054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44 868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-41 814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8:00Z</dcterms:modified>
  <cp:revision>32</cp:revision>
  <dc:subject/>
  <dc:title>Романівська районна рада</dc:title>
</cp:coreProperties>
</file>