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/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№селищної ради </w:t>
      </w:r>
    </w:p>
    <w:p>
      <w:pPr>
        <w:pStyle w:val="Normal"/>
        <w:ind w:left="5670" w:hanging="0"/>
        <w:rPr/>
      </w:pPr>
      <w:r>
        <w:rPr/>
        <w:t>від 20.</w:t>
      </w:r>
      <w:r>
        <w:rPr>
          <w:lang w:val="ru-RU"/>
        </w:rPr>
        <w:t>08.</w:t>
      </w:r>
      <w:r>
        <w:rPr/>
        <w:t xml:space="preserve">2021 р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май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іквідованого Центру надання адміністративних послуг при Романівській районній державній адміністрації  (код ЄДРПОУ 39049441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е  перебуває на балансі Житомирської районної державної адміністрації Житомирської області (код ЄДРПОУ 04053476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та щодо якого надано згоду на прийняття з</w:t>
      </w:r>
      <w:r>
        <w:rPr>
          <w:b/>
          <w:color w:val="000000"/>
        </w:rPr>
        <w:t xml:space="preserve"> державної власності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(з балансу </w:t>
      </w:r>
      <w:r>
        <w:rPr>
          <w:b/>
        </w:rPr>
        <w:t xml:space="preserve">Житомирської районної державної адміністр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ї області (код ЄДРПОУ 04053476) 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комунальну власність  Романівської селищної територіальної громад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(на баланс Романівської селищної ради </w:t>
      </w:r>
      <w:r>
        <w:rPr>
          <w:b/>
          <w:color w:val="000000"/>
        </w:rPr>
        <w:t xml:space="preserve">(код ЄДРПОУ 04345185)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95"/>
        <w:gridCol w:w="3204"/>
        <w:gridCol w:w="973"/>
        <w:gridCol w:w="980"/>
        <w:gridCol w:w="1414"/>
        <w:gridCol w:w="127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Інвентарний 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азва об’є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ік випус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К-сть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ервісна балансова вартість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Залишкова балансова вартість, грн.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14800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ю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ю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ю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ю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ю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Скан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0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Копіювальний апара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6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Ноутбу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48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480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онобл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78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6400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Комплект мебл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89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640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ru-RU"/>
              </w:rPr>
              <w:t>Комплект мебл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6400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ru-RU"/>
              </w:rPr>
              <w:t>Комплект мебл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52" w:right="-16" w:hanging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lang w:val="ru-RU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16400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Комплект меблів робочих місц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-32" w:hanging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-32" w:hanging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5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8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0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Сейф металев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-32" w:hanging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-32" w:hanging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Факсимільний апара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0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33" w:hanging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Відеонагля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0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Прин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Пристрій Б/живлення RITAR E-RTM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Пристрій Б/живлення RITAR E-RTM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1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Пристрій Б/живлення RITAR E-RTM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Пристрій Б/живлення RITAR E-RTM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Пристрій Б/живлення RITAR E-RTM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Шкаф металев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130002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rPr>
                <w:rFonts w:eastAsia="Calibri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т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4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сьо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0"/>
              <w:ind w:left="720" w:hanging="0"/>
              <w:contextualSpacing/>
              <w:rPr>
                <w:rFonts w:eastAsia="Calibri"/>
                <w:b/>
                <w:b/>
                <w:sz w:val="24"/>
                <w:lang w:val="ru-RU"/>
              </w:rPr>
            </w:pPr>
            <w:r>
              <w:rPr>
                <w:rFonts w:eastAsia="Calibri"/>
                <w:b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b/>
                <w:b/>
                <w:sz w:val="24"/>
                <w:lang w:val="ru-RU"/>
              </w:rPr>
            </w:pPr>
            <w:r>
              <w:rPr>
                <w:rFonts w:eastAsia="Calibri"/>
                <w:b/>
                <w:sz w:val="24"/>
                <w:lang w:val="ru-RU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contextualSpacing/>
              <w:jc w:val="center"/>
              <w:rPr>
                <w:rFonts w:eastAsia="Calibri"/>
                <w:b/>
                <w:b/>
                <w:sz w:val="24"/>
                <w:lang w:val="ru-RU"/>
              </w:rPr>
            </w:pPr>
            <w:r>
              <w:rPr>
                <w:rFonts w:eastAsia="Calibri"/>
                <w:b/>
                <w:sz w:val="24"/>
                <w:lang w:val="ru-RU"/>
              </w:rPr>
              <w:t>98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4047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              Юрій ЧУМЕЧЕН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8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9:00Z</dcterms:created>
  <dc:creator>Admin</dc:creator>
  <dc:description/>
  <cp:keywords/>
  <dc:language>en-US</dc:language>
  <cp:lastModifiedBy>РСР</cp:lastModifiedBy>
  <cp:lastPrinted>2021-08-04T11:29:00Z</cp:lastPrinted>
  <dcterms:modified xsi:type="dcterms:W3CDTF">2021-08-25T12:07:00Z</dcterms:modified>
  <cp:revision>54</cp:revision>
  <dc:subject/>
  <dc:title/>
</cp:coreProperties>
</file>