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годин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Ягодинської сільської ради за 2020 рік по доходах у сумі  598 606 грн., по видатках у сумі 584 932 грн. і фінансуванню 13 674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596 381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584 932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 11 449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2 225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0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2 225 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50:00Z</dcterms:modified>
  <cp:revision>33</cp:revision>
  <dc:subject/>
  <dc:title>Романівська районна рада</dc:title>
</cp:coreProperties>
</file>