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64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23" w:leader="none"/>
              </w:tabs>
              <w:spacing w:lineRule="atLeast" w:line="240"/>
              <w:jc w:val="right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  <w:t xml:space="preserve">ПРОЕКТ                                                                   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sz w:val="24"/>
                <w:szCs w:val="24"/>
                <w:lang w:val="en-US" w:eastAsia="uk-UA"/>
              </w:rPr>
            </w:pPr>
            <w:r>
              <w:rPr>
                <w:rFonts w:cs="Calibri"/>
                <w:szCs w:val="20"/>
                <w:lang w:val="uk-UA" w:eastAsia="uk-UA"/>
              </w:rPr>
              <w:t xml:space="preserve">                                                                                    </w:t>
            </w:r>
            <w:r>
              <w:rPr>
                <w:szCs w:val="20"/>
                <w:lang w:eastAsia="uk-UA"/>
              </w:rPr>
              <w:object w:dxaOrig="828" w:dyaOrig="10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8pt" filled="f" o:ole="">
                  <v:imagedata r:id="rId3" o:title=""/>
                </v:shape>
                <o:OLEObject Type="Embed" ProgID="" ShapeID="ole_rId2" DrawAspect="Content" ObjectID="_188906213" r:id="rId2"/>
              </w:objec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УКРАЇНА</w:t>
      </w:r>
    </w:p>
    <w:p>
      <w:pPr>
        <w:pStyle w:val="Heading2"/>
        <w:ind w:left="0" w:hanging="0"/>
        <w:jc w:val="center"/>
        <w:rPr>
          <w:b w:val="false"/>
          <w:b w:val="false"/>
        </w:rPr>
      </w:pPr>
      <w:r>
        <w:rPr>
          <w:b w:val="false"/>
          <w:bCs/>
          <w:sz w:val="28"/>
          <w:szCs w:val="28"/>
        </w:rPr>
        <w:t>РОМАНІВСЬКА  СЕЛИЩНА 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ГО РАЙОН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Ї  ОБЛАСТІ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7 сесія 8 скликанн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6.11.2021 року</w:t>
        <w:tab/>
        <w:tab/>
        <w:tab/>
        <w:tab/>
        <w:tab/>
        <w:tab/>
        <w:t>смт. Романі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1"/>
        <w:gridCol w:w="1276"/>
        <w:gridCol w:w="3402"/>
      </w:tblGrid>
      <w:tr>
        <w:trPr>
          <w:trHeight w:val="417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Про скасування рішення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виконавчого комітету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17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559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firstLine="902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Заслухавши інформацію Скакун І.В., керуючись ст.ст. 19, 144 Конституції України, ст.ст. 19,20,42,59,74 Закону України «Про місцеве самоврядування в Україні», Статутом Романівської територіальної громади, затвердженим рішенням селищної ради від 26.02.2021 №153-6/21, враховуючи рішення Конституційного суду України від 16.04.2009 №7-рп/2009 у справі №1-9/2009, з метою забезпечення дотримання вимог чинного законодавства при прийнятті рішень виконавчими органами селищної ради, сесія селищн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firstLine="902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ИРІШИЛА: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1. Скасувати рішення виконавчого комітету селищної ради №155-1 від 24.06.2021, прийнятого за результатами розгляду звернення громадянина Короткого С.А., яке прийняте передчас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2. Контроль за виконанням цього рішення постійну комісію з питань  законності, регламенту та депутатської етики. </w:t>
            </w:r>
          </w:p>
        </w:tc>
      </w:tr>
      <w:tr>
        <w:trPr>
          <w:trHeight w:val="342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4209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ий голова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лодимир САВЧЕН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ник проекту рішення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</w:rPr>
        <w:t xml:space="preserve">Відділ житлово- </w:t>
      </w:r>
      <w:r>
        <w:rPr>
          <w:b w:val="false"/>
          <w:sz w:val="24"/>
          <w:lang w:val="ru-RU"/>
        </w:rPr>
        <w:t>комунального господарства,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архітектури, будівництва, благоустрою 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мунальної власності Романівської селищної рад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відповідальна особа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  <w:lang w:val="ru-RU"/>
        </w:rPr>
        <w:t>Ірина СКАКУН. – начальник відділу 0975658315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34:00Z</dcterms:created>
  <dc:creator>ADMIN</dc:creator>
  <dc:description/>
  <cp:keywords/>
  <dc:language>en-US</dc:language>
  <cp:lastModifiedBy>Admin_T</cp:lastModifiedBy>
  <cp:lastPrinted>2021-09-27T13:00:00Z</cp:lastPrinted>
  <dcterms:modified xsi:type="dcterms:W3CDTF">2021-11-12T15:44:00Z</dcterms:modified>
  <cp:revision>5</cp:revision>
  <dc:subject/>
  <dc:title/>
</cp:coreProperties>
</file>