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141"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ind w:left="2124" w:right="141" w:firstLine="708"/>
        <w:jc w:val="both"/>
        <w:rPr>
          <w:bCs/>
          <w:i/>
          <w:i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146177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У К Р А Ї Н А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РОМАНІВСЬКА СЕЛИЩНА РАДА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ЖИТОМИРСЬКОГО РАЙОНУ 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color w:val="000000"/>
          <w:sz w:val="22"/>
          <w:szCs w:val="22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ЖИТОМИРСЬКОЇ ОБЛАСТІ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color w:val="000000"/>
          <w:sz w:val="22"/>
          <w:szCs w:val="22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( </w:t>
      </w:r>
      <w:r>
        <w:rPr>
          <w:b/>
          <w:color w:val="000000"/>
          <w:sz w:val="28"/>
          <w:szCs w:val="28"/>
          <w:lang w:val="en-US" w:eastAsia="uk-UA"/>
        </w:rPr>
        <w:t>9</w:t>
      </w:r>
      <w:r>
        <w:rPr>
          <w:b/>
          <w:color w:val="000000"/>
          <w:sz w:val="28"/>
          <w:szCs w:val="28"/>
          <w:lang w:val="uk-UA" w:eastAsia="uk-UA"/>
        </w:rPr>
        <w:t xml:space="preserve"> сесія восьмого скликання)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color w:val="000000"/>
          <w:sz w:val="28"/>
          <w:szCs w:val="28"/>
          <w:lang w:val="uk-UA" w:eastAsia="uk-UA"/>
        </w:rPr>
        <w:t>від 28.05.2021 року       </w:t>
        <w:tab/>
        <w:tab/>
        <w:tab/>
        <w:tab/>
        <w:tab/>
        <w:tab/>
        <w:t>  </w:t>
        <w:tab/>
        <w:t>№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eastAsia="uk-UA"/>
        </w:rPr>
        <w:t>-</w:t>
      </w:r>
      <w:r>
        <w:rPr>
          <w:color w:val="000000"/>
          <w:sz w:val="28"/>
          <w:szCs w:val="28"/>
          <w:lang w:val="uk-UA" w:eastAsia="uk-UA"/>
        </w:rPr>
        <w:t>9</w:t>
      </w:r>
      <w:r>
        <w:rPr>
          <w:color w:val="000000"/>
          <w:sz w:val="28"/>
          <w:szCs w:val="28"/>
          <w:lang w:eastAsia="uk-UA"/>
        </w:rPr>
        <w:t>/21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  <w:lang w:val="uk-UA" w:eastAsia="uk-UA"/>
        </w:rPr>
      </w:pPr>
      <w:r>
        <w:rPr>
          <w:rFonts w:cs="Calibri" w:ascii="Calibri" w:hAnsi="Calibri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списання безнадійної заборгованості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іквідованого банку «Україна»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50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Законом України «Про місцеве самоврядування в Україні», Цивільним та Бюджетним кодексами України, наказами Міністерства фінансів України № 879 від 02.09.2014 «Про затвердження Положення про інвентаризацію активів та зобов’язань» (зі змінами та доповненнями), № 1219 від 29.12.2015 «Про порядок застосування Плану рахунків бухгалтерського обліку в державному секторі», №372 від 02.04.2014 «Про затвердження Порядку бухгалтерського обліку окремих активів та зобов’язань бюджетних установ та внесення змін до деяких нормативно-правових актів з бухгалтерського обліку бюджетних установ», листом Національного банку України від 16.04.2009 № 44-012/4506 «Про виключення банку «Україна» з Державного реєстру банків», передавальних актів від 27.01.2021 року, враховуючи рекомендації постійної комісії з питань бюджету та комунальної власності, селищна рада</w:t>
      </w:r>
    </w:p>
    <w:p>
      <w:pPr>
        <w:pStyle w:val="Normal"/>
        <w:ind w:firstLine="45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ind w:firstLine="450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  <w:tab/>
        <w:t xml:space="preserve">Надати дозвіл на списання залишків коштів бюджету Романівської селищної територіальної громади з котлового рахунку </w:t>
      </w:r>
      <w:r>
        <w:rPr>
          <w:sz w:val="28"/>
          <w:lang w:val="en-US"/>
        </w:rPr>
        <w:t>UA</w:t>
      </w:r>
      <w:r>
        <w:rPr>
          <w:sz w:val="28"/>
          <w:lang w:val="uk-UA"/>
        </w:rPr>
        <w:t>448201720000324140555006819, що рахується за АК АПБ «Україна», як безнадійну заборгованість, у зв’язку з ліквідацією банку та строком позивної давності якої минув, за загальним фондом в сумі 11 209,50 грн. (Одинадцять тисяч двісті дев’ять гривень 50 коп.).</w:t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2.</w:t>
        <w:tab/>
        <w:t xml:space="preserve">Надати дозвіл на списання залишків коштів бюджету Романівської селищної територіальної громади з котлового рахунку </w:t>
      </w:r>
      <w:r>
        <w:rPr>
          <w:sz w:val="28"/>
          <w:lang w:val="en-US"/>
        </w:rPr>
        <w:t>UA</w:t>
      </w:r>
      <w:r>
        <w:rPr>
          <w:sz w:val="28"/>
          <w:lang w:val="uk-UA"/>
        </w:rPr>
        <w:t>888201720000324111555006819, що рахується за АК АПБ «Україна», як безнадійну заборгованість, у зв’язку з ліквідацією банку та строком позивної давності якої минув, за спеціальним фондом в сумі 31 311,81 грн. (Тридцять одна тисяча триста одинадцять гривень 81 коп.).</w:t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3.</w:t>
        <w:tab/>
        <w:t>Управлінню Державної казначейської служби України у Романівському районі спільно з фінансовим управлінням Романівської селищної ради провести списання в установленому законодавством порядку.</w:t>
      </w:r>
    </w:p>
    <w:p>
      <w:pPr>
        <w:pStyle w:val="Normal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4.</w:t>
        <w:tab/>
        <w:t>Контроль за виконанням цього рішення покладається на постійну комісію з питань бюджету та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>Володимир САВЧЕНКО</w:t>
      </w:r>
    </w:p>
    <w:sectPr>
      <w:type w:val="nextPage"/>
      <w:pgSz w:w="11906" w:h="16838"/>
      <w:pgMar w:left="170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5:14:00Z</dcterms:created>
  <dc:creator>User</dc:creator>
  <dc:description/>
  <cp:keywords/>
  <dc:language>en-US</dc:language>
  <cp:lastModifiedBy>РСР</cp:lastModifiedBy>
  <cp:lastPrinted>2021-04-12T12:38:00Z</cp:lastPrinted>
  <dcterms:modified xsi:type="dcterms:W3CDTF">2021-05-14T06:21:00Z</dcterms:modified>
  <cp:revision>33</cp:revision>
  <dc:subject/>
  <dc:title>Романівська районна рада</dc:title>
</cp:coreProperties>
</file>