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rPr>
          <w:rFonts w:ascii="Times New Roman CYR" w:hAnsi="Times New Roman CYR" w:cs="Times New Roman CYR"/>
          <w:sz w:val="28"/>
          <w:szCs w:val="28"/>
          <w:highlight w:val="yellow"/>
          <w:lang w:val="ru-RU" w:eastAsia="ru-RU"/>
        </w:rPr>
      </w:pPr>
      <w:r>
        <w:rPr>
          <w:color w:val="000000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80035</wp:posOffset>
            </wp:positionV>
            <wp:extent cx="43180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 xml:space="preserve">                                      </w:t>
      </w:r>
    </w:p>
    <w:p>
      <w:pPr>
        <w:pStyle w:val="Normal"/>
        <w:suppressAutoHyphens w:val="false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spacing w:before="120" w:after="120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Романівська селищна  рад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Житомирського району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Р І Ш Е Н Н Я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 xml:space="preserve"> №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(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 сесія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8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скликання)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 xml:space="preserve">від____________2022 року </w:t>
        <w:tab/>
        <w:tab/>
        <w:t xml:space="preserve">                                               смт.Романів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Про погодження тарифів на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платний прийом  лікарям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НП «ЦПМСД Романівської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ищної ради»</w:t>
      </w:r>
      <w:r>
        <w:rPr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 метою покращення медичного обслуговування та залучення додаткових коштів для Комунального некомерційного підприємства «Центр первинної медико – санітарної допомоги Романівської селищної ради», відповідно до Порядку надання первинної медичної допомоги, затвердженого наказом МОЗ від 19.03.2018 року №504 та Програми медичних гарантій, селищна рада,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годити тарифи на платний прийом, для пацієнтів, які зареєстровані  в іншому медичному закладі або не мають заключних декларацій з сімейними лікарями чи педіатрами КНП «ЦПМСД Романівської селищної ради»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йом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>лікарем загальної практики – сімейним лікарем чи педіатром вищої категорії – 300,00 грн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>лікарем загальної практики – сімейним лікарем чи педіатром першої категорії – 280,00 грн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>лікарем загальної практики – сімейним лікарем чи педіатром другої категорії – 250,00 грн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ікарем загальної практики – сімейним лікарем чи педіатром без  категорії – 200,00 грн.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Оприлюднити тарифи на платний прийом лікарями КНП «ЦПМСД Романівської селищної ради» на офіційному сайті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троль за виконанням даного рішення покласти на постійну комісію селищної ради з питань бюджету та комунальної власності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color w:val="FF0000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Селищний голова                                         </w:t>
      </w:r>
      <w:r>
        <w:rPr>
          <w:sz w:val="28"/>
          <w:szCs w:val="28"/>
          <w:lang w:eastAsia="ru-RU"/>
        </w:rPr>
        <w:t>Володимир САВЧЕНКО</w:t>
      </w:r>
      <w:r>
        <w:rPr>
          <w:color w:val="FF0000"/>
          <w:szCs w:val="28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w:rPr>
          <w:color w:val="FF0000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7:00Z</dcterms:created>
  <dc:creator>BUH52</dc:creator>
  <dc:description/>
  <cp:keywords/>
  <dc:language>en-US</dc:language>
  <cp:lastModifiedBy>www</cp:lastModifiedBy>
  <cp:lastPrinted>2022-02-10T14:38:00Z</cp:lastPrinted>
  <dcterms:modified xsi:type="dcterms:W3CDTF">2022-02-10T12:44:00Z</dcterms:modified>
  <cp:revision>75</cp:revision>
  <dc:subject/>
  <dc:title/>
</cp:coreProperties>
</file>