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suppressAutoHyphens w:val="false"/>
        <w:spacing w:lineRule="auto" w:line="276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ab/>
        <w:t>Житомирської області</w:t>
        <w:tab/>
        <w:t>ПРОЄКТ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(9 сесія восьмого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Від 28 травня 2021 року</w:t>
        <w:tab/>
        <w:t xml:space="preserve">                                  смт.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ро затвердження звіту пр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ння фінансового плану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ідприємства «Центр первинної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дико-санітарної допомоги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оманівської селищної ради»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І квартал 2021 року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60 Закону України «Про місцеве самоврядування в Україні», ст. 78 Господарського кодексу України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районної ради», затвердженого рішенням 27 сесії районної ради сьомого скликання від 26.10.2018 року №477, розглянувши клопотання Комунального некомерційного підприємства «Центр первинної медико-санітарної допомоги Романівської селищної ради», враховуючи рекомендації постійної комісії селищної ради з питань бюджету та комунальної власності та з гуманітарних питань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1. Затвердити звіт про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за І квартал 2021 року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 ради з питань бюджету та комунальної власності та з гуманітарних питань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FF0000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FF0000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57:00Z</dcterms:created>
  <dc:creator>BUH52</dc:creator>
  <dc:description/>
  <cp:keywords/>
  <dc:language>en-US</dc:language>
  <cp:lastModifiedBy>РСР</cp:lastModifiedBy>
  <cp:lastPrinted>2018-10-09T15:04:00Z</cp:lastPrinted>
  <dcterms:modified xsi:type="dcterms:W3CDTF">2021-05-14T05:42:00Z</dcterms:modified>
  <cp:revision>64</cp:revision>
  <dc:subject/>
  <dc:title/>
</cp:coreProperties>
</file>