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ab/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Default"/>
        <w:ind w:left="5103" w:hanging="0"/>
        <w:rPr/>
      </w:pPr>
      <w:r>
        <w:rPr>
          <w:sz w:val="26"/>
          <w:szCs w:val="26"/>
        </w:rPr>
        <w:t xml:space="preserve">до рішення </w:t>
      </w:r>
      <w:r>
        <w:rPr>
          <w:sz w:val="26"/>
          <w:szCs w:val="26"/>
          <w:lang w:val="uk-UA"/>
        </w:rPr>
        <w:t>Романівської селищної ради</w:t>
      </w:r>
    </w:p>
    <w:p>
      <w:pPr>
        <w:pStyle w:val="Default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506-12/21 </w:t>
      </w: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рп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 орган приватизації житлового фонду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який перебуває у комунальній власності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Романівської  селищної територіальної громади</w:t>
      </w:r>
    </w:p>
    <w:p>
      <w:pPr>
        <w:pStyle w:val="Default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  <w:lang w:val="uk-UA"/>
        </w:rPr>
        <w:t>Положення складене відповідно до Закону України «Про приватизацію державного житлового фонду» від 19.06.1992 року № 2482-Х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і визначає правові основи, повноваження, порядок діяльності органу приватизації та порядок передачі квартир (одноквартирних будинків) у власність громадян Романівської селищної територіальної  громади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Загальні положення, склад і порядок роботи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Орган приватизації житлового фонду (надалі - орган приватизації), що перебуває у комунальній власності територіальної громади </w:t>
      </w:r>
      <w:r>
        <w:rPr>
          <w:sz w:val="26"/>
          <w:szCs w:val="26"/>
          <w:lang w:val="uk-UA"/>
        </w:rPr>
        <w:t xml:space="preserve">Романівської 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, є постійно діючим органом, створеним при виконавчому комітеті </w:t>
      </w:r>
      <w:r>
        <w:rPr>
          <w:sz w:val="26"/>
          <w:szCs w:val="26"/>
          <w:lang w:val="uk-UA"/>
        </w:rPr>
        <w:t>Роман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/>
      </w:pPr>
      <w:r>
        <w:rPr>
          <w:sz w:val="26"/>
          <w:szCs w:val="26"/>
        </w:rPr>
        <w:t>2. Орган приватизації діє з метою розгляду питань щодо передачі у власність громадянам квартир у багатоквартирних і одноквартирних будинків, що перебувають у комунальній власності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 та використовуються громадянами на підставі договору найму у спосіб та на умовах, визначених Законом України «Про приватизацію державного житлового фонду»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3. Орган приватизації є колегіальним органом, що діє на громадських засадах, кількісний і персональний склад якого затверджується рішенням сесії </w:t>
      </w:r>
      <w:r>
        <w:rPr>
          <w:sz w:val="26"/>
          <w:szCs w:val="26"/>
          <w:lang w:val="uk-UA"/>
        </w:rPr>
        <w:t xml:space="preserve">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сідання органу приватизації проводяться по мірі необхідності. Засідання є правомочним, якщо на ньому присутні 1/2 членів від загального складу. Рішення приймається простою більшістю голосі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5. Очолює орган приватизації </w:t>
      </w:r>
      <w:r>
        <w:rPr>
          <w:sz w:val="26"/>
          <w:szCs w:val="26"/>
          <w:lang w:val="uk-UA"/>
        </w:rPr>
        <w:t>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ередача квартир (одноквартирних будинків) у власність громадян здійснюється на підставі рішення органу приватизації, що приймається не пізніше одного місяця з дня одержання заяви громадяни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Збір, реєстрацію, підготовку та оформлення документів про передачу у власність громадян квартир (одноквартирних будинків) здійснює секретар органу приватизації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ередача квартир (багатоквартирних будинків) в приватну (для одиноких наймачів) та у спільну (сумісну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 членів сім’ї наймача включаються лише громадяни, які постійно мешкають у квартирі (будинку) разом з наймачем або за якими зберігається право на житло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’ї та додатково 10 квадратних метрів на сім’ю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Якщо загальна площа квартири (багатоквартирного будинку), що підлягають приватизації, відповідає площі, передбаченій пунктом 10 цього Положення, зазначені квартири (будинки) передаються у власність наймачеві та членам його сім'ї безоплатно. </w:t>
      </w:r>
      <w:r>
        <w:br w:type="page"/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Склад документів і порядок їх оформлення при передачі житла у власність громадян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Громадянин, який виявив бажання приватизувати займану ним і членами його сім’ї на умовах найму квартиру (одноквартирний будинок), житловий будинок звертається в орган приватизації, де отримує бланк заяви та необхідну консульт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яву підписують всі повнолітні члени сім’ї. Згода тимчасово відсутніх членів сім’ї наймача на приватизацію квартири ( будинку) підтверджується письмово і додається до заяв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и оформленні заяви на приватизацію квартири (одноквартирного будинку) громадянин додає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відку про склад сім’ї та займані приміщення від комунального підприємства, у довідці вказуються члени сім’ї наймача, які зареєстровані (прописані) та мешкають разом з ним, а також тимчасово відсутні особи, за якими зберігається право на житло, відомості про займані наймачем приміщення та їх площу згідно технічного паспорт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повнолітніх членів сім'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 додатково до заяви додається письмова нотаріально засвідчена згода батьків (усиновлювачів) або піклувальників. У довідці також вказуються новонароджені, і на них враховується норма площі, що передається безкоштовно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игінал та копію технічного паспорта на квартиру (одноквартирний будинок), виготовленого БТІ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ю документа, на підставі якого громадянин набув право найму квартири (одноквартирного будинку) (ордер, рішення та інше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ї паспортів повнолітніх членів сім’ї, копії свідоцтв про народження діт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я документа, що підтверджує право на пільгові умови приватизації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громадян, які зареєстровані (прописані) у житловому приміщенні після 1993року, документи, де вони проживали до цього часу і документи про те, чи за попереднім місцем проживання не брали участі у безплатній приватизації житл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бов’язковими умовами видачі комунальним підприємством вказаних довідок є: </w:t>
      </w:r>
    </w:p>
    <w:p>
      <w:pPr>
        <w:pStyle w:val="Default"/>
        <w:spacing w:before="0" w:after="20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заборгованості перед надавачами комунальних послуг, яка числиться за даною квартирою (одноквартирним будинком)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на даний час приміщень, які самовільно захоплені мешканцем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Оформлена заява на приватизацію квартири (одноквартирного будинку) з доданими до неї документами подаються громадянином особисто секретарю органу приватизації, який проводить її реєстр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Зареєстрована заява з пакетом долучених документів подається на засідання органу приватизації для подальшого її розгляду та вирішенні по суті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Орган приватизації, в разі потреби, уточнює необхідні для розрахунків дані в залежності від складу сім’ї і розміру загальної площі квартири (будинку), оформляє розрахунки та видає розпорядження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ри відповідності поданих документів нормам чинного законодавства орган приватизації приймає розпорядження про передачу житлових приміщень у власність громадян та видає свідоцтво про право власності згідно затвердженого зразк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Свідоцтво на право власності на квартиру (одноквартирний будинок) підлягає обов’язковій реєстрації відповідно до чинного законодавства. </w:t>
      </w:r>
      <w:r>
        <w:br w:type="page"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Кожний громадянин, який приватизував займане ним житло безоплатно, з компенсацією чи з доплатою, вважається таким, що використав право на безоплатне одержання житла від держави. Одержання нового житла у держави може здійснюватися на платній основі з використанням одержаних при приватизації житлових чеків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Заключні положення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2. Припинення діяльності органу приватизації здійснюється у встановленому законодавством порядку за рішенням </w:t>
      </w:r>
      <w:r>
        <w:rPr>
          <w:sz w:val="26"/>
          <w:szCs w:val="26"/>
          <w:lang w:val="uk-UA"/>
        </w:rPr>
        <w:t xml:space="preserve">Романівської селищної </w:t>
      </w:r>
      <w:r>
        <w:rPr>
          <w:sz w:val="26"/>
          <w:szCs w:val="26"/>
        </w:rPr>
        <w:t xml:space="preserve">ради. </w:t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8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9:00Z</dcterms:created>
  <dc:creator>Admin</dc:creator>
  <dc:description/>
  <cp:keywords/>
  <dc:language>en-US</dc:language>
  <cp:lastModifiedBy>РСР</cp:lastModifiedBy>
  <cp:lastPrinted>2021-08-04T11:29:00Z</cp:lastPrinted>
  <dcterms:modified xsi:type="dcterms:W3CDTF">2021-08-27T05:58:00Z</dcterms:modified>
  <cp:revision>65</cp:revision>
  <dc:subject/>
  <dc:title/>
</cp:coreProperties>
</file>