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ижинец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Хижинецької сільської ради за 2020 рік по доходах у сумі  317 273 грн., по видатках у сумі 309 537 грн. і фінансуванню 7 736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317 221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309 537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7 684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52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52  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9:00Z</dcterms:modified>
  <cp:revision>33</cp:revision>
  <dc:subject/>
  <dc:title>Романівська районна рада</dc:title>
</cp:coreProperties>
</file>