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ЖИТОМИРСЬКОГО РАЙОНУ 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 9 сесія восьмого скликання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 28 травня 2021 року       </w:t>
        <w:tab/>
        <w:tab/>
        <w:tab/>
        <w:tab/>
        <w:t>  </w:t>
        <w:tab/>
        <w:t>смт. Романів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уп до Всеукраїн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соціації органів місцев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врядування «Асоціація міст Україн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більш ефективного здійснення своїх повноважень, узгодження дій органів місцевого самоврядування щодо захисту прав та законних інтересів територіальних громад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ння місцевому та регіональному розвитк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аконами України «Про місцев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 в Україні» та «Про асоціації органів місцевого самоврядуванн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анівська  селищ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ступити у члени Всеукраїнської асоціації органів місцевого самоврядування «Асоціація міст Україн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представляти в Асоціації міст України інтереси Романівської селищної ради селищному голові Савченку Володимиру Володимирович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в рішенні про місцевий бюджет кошти на сплату вступного та щорічного членських внесків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и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49:00Z</dcterms:created>
  <dc:creator>User</dc:creator>
  <dc:description/>
  <cp:keywords/>
  <dc:language>en-US</dc:language>
  <cp:lastModifiedBy>РСР</cp:lastModifiedBy>
  <cp:lastPrinted>2021-04-30T08:48:00Z</cp:lastPrinted>
  <dcterms:modified xsi:type="dcterms:W3CDTF">2021-05-14T06:17:00Z</dcterms:modified>
  <cp:revision>4</cp:revision>
  <dc:subject/>
  <dc:title>Романівська районна рада</dc:title>
</cp:coreProperties>
</file>