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rPr>
          <w:rFonts w:ascii="Times New Roman CYR" w:hAnsi="Times New Roman CYR" w:cs="Times New Roman CYR"/>
          <w:sz w:val="28"/>
          <w:szCs w:val="28"/>
          <w:highlight w:val="yellow"/>
          <w:lang w:val="ru-RU" w:eastAsia="ru-RU"/>
        </w:rPr>
      </w:pPr>
      <w:r>
        <w:rPr>
          <w:color w:val="000000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280035</wp:posOffset>
            </wp:positionV>
            <wp:extent cx="43180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                                      </w:t>
      </w:r>
    </w:p>
    <w:p>
      <w:pPr>
        <w:pStyle w:val="Normal"/>
        <w:suppressAutoHyphens w:val="false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ru-RU" w:eastAsia="ru-RU"/>
        </w:rPr>
      </w:r>
    </w:p>
    <w:p>
      <w:pPr>
        <w:pStyle w:val="Normal"/>
        <w:suppressAutoHyphens w:val="fals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У К Р А Ї Н 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оманівська селищна  рад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го району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Житомирської області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Р І Ш Е Н Н 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  <w:t xml:space="preserve"> №  (проєкт)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 CYR" w:hAnsi="Times New Roman CYR" w:cs="Times New Roman CYR"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17 сесія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8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 скликання)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Від 26.11.2021 року </w:t>
        <w:tab/>
        <w:tab/>
        <w:t xml:space="preserve">                                      смт. Романів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ро затвердження звіту про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ння фінансового плану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унального некомерційного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підприємства «Центр первинної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дико-санітарної допомоги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Романівської селищної ради»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ІІІ квартал 2021 року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аттями 26,60 Закону України «Про місцеве самоврядування в Україні», ст. 78 Господарського кодексу України, відповідно до Порядку складання, затвердження та контролю виконання фінансового плану Комунального некомерційного підприємства «Центр первинної медико-санітарної допомоги Романівської селищної ради», затвердженого рішенням 12 сесії селищної ради восьмого скликання від 20.08.2021 року № 508-12/21, розглянувши клопотання Комунального некомерційного підприємства «Центр первинної медико-санітарної допомоги Романівської селищної ради», враховуючи рекомендації постійної комісії селищної ради з питань бюджету та комунальної власності та з гуманітарних питань, селищна рада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>1. Затвердити звіт про виконання фінансового плану Комунального некомерційного підприємства «Центр первинної медико-санітарної допомоги Романівської селищної ради</w:t>
      </w:r>
      <w:r>
        <w:rPr>
          <w:sz w:val="28"/>
          <w:szCs w:val="28"/>
          <w:shd w:fill="FFFFFF" w:val="clear"/>
          <w:lang w:eastAsia="ru-RU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за ІІІ квартал 2021 року (додається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 Контроль за виконанням даного рішення покласти на постійну комісію селищної  ради з питань бюджету та комунальної власності та з гуманітарних питань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276"/>
        <w:jc w:val="both"/>
        <w:rPr>
          <w:color w:val="FF0000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Селищний голова                                         </w:t>
      </w:r>
      <w:r>
        <w:rPr>
          <w:sz w:val="28"/>
          <w:szCs w:val="28"/>
          <w:lang w:eastAsia="ru-RU"/>
        </w:rPr>
        <w:t>Володимир САВЧЕНКО</w:t>
      </w:r>
      <w:r>
        <w:rPr>
          <w:color w:val="FF0000"/>
          <w:szCs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w:rPr>
          <w:color w:val="FF0000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alibri" w:hAnsi="Calibri" w:eastAsia="Calibri" w:cs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7:00Z</dcterms:created>
  <dc:creator>BUH52</dc:creator>
  <dc:description/>
  <cp:keywords/>
  <dc:language>en-US</dc:language>
  <cp:lastModifiedBy>РСР</cp:lastModifiedBy>
  <cp:lastPrinted>2021-07-14T09:33:00Z</cp:lastPrinted>
  <dcterms:modified xsi:type="dcterms:W3CDTF">2021-11-12T06:52:00Z</dcterms:modified>
  <cp:revision>67</cp:revision>
  <dc:subject/>
  <dc:title/>
</cp:coreProperties>
</file>