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30" w:leader="none"/>
        </w:tabs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>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9 сесія 8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ід  28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Костянтинівської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манівської селищної ради Житомирської області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Костянтинівський  заклад загальної середньої освіти Романівської селищної ради Житомирської області (код ЄДРПОУ 22056107, юридична адреса: 13010, Житомирська область, Житомирський район, с Костянтинівка, вул. Весняна, 1А) у Костянтинівський заклад загальної середньої освіти І-ІІ ступенів Романівської селищної ради Житомирської області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Костянтинівського закладу загальної середньої освіти Романівської селищної ради Житомирської області Русецьку Тетяну Володимирівну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Володимир 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32:00Z</dcterms:created>
  <dc:creator>Pavlovna</dc:creator>
  <dc:description/>
  <cp:keywords/>
  <dc:language>en-US</dc:language>
  <cp:lastModifiedBy>РСР</cp:lastModifiedBy>
  <cp:lastPrinted>2021-04-16T09:40:00Z</cp:lastPrinted>
  <dcterms:modified xsi:type="dcterms:W3CDTF">2021-05-14T07:21:00Z</dcterms:modified>
  <cp:revision>12</cp:revision>
  <dc:subject/>
  <dc:title>У К Р А Ї Н А</dc:title>
</cp:coreProperties>
</file>