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98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8pt" to="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7.6pt" to="42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98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8pt" to="3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7.6pt" to="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8pt" to="47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7.6pt" to="3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8pt" to="55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7.6pt" to="47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8pt" to="63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7.6pt" to="55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8pt" to="71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7.6pt" to="63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98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8pt" to="795.3pt,11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7.6pt" to="71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935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7.6pt" to="795pt,14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263.95pt,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6pt" to="55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0pt" to="55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6pt" to="63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5.6pt" to="55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0pt" to="63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6pt" to="47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0pt" to="47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5.6pt" to="47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6pt" to="7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5.6pt" to="7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854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6pt" to="71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5.6pt" to="63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2032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0pt" to="71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5.6pt" to="71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854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6pt" to="3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2032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0pt" to="3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5.6pt" to="3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854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6pt" to="95.3pt,14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5.6pt" to="42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849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5.6pt" to="95pt,16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320</wp:posOffset>
                </wp:positionH>
                <wp:positionV relativeFrom="page">
                  <wp:posOffset>2032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0pt" to="795.3pt,1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9.6pt" to="42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096500</wp:posOffset>
                </wp:positionH>
                <wp:positionV relativeFrom="page">
                  <wp:posOffset>2026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9.6pt" to="795pt,17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74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8320</wp:posOffset>
                </wp:positionH>
                <wp:positionV relativeFrom="page">
                  <wp:posOffset>2209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4pt" to="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3.6pt" to="42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01420</wp:posOffset>
                </wp:positionH>
                <wp:positionV relativeFrom="page">
                  <wp:posOffset>2209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4pt" to="3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20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3.6pt" to="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11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4pt" to="47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1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3.6pt" to="3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059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4pt" to="71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27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4pt" to="55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32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3.6pt" to="47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075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4pt" to="79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080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3.6pt" to="71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096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73.6pt" to="79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43420</wp:posOffset>
                </wp:positionH>
                <wp:positionV relativeFrom="page">
                  <wp:posOffset>2209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4pt" to="635.3pt,17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48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3.6pt" to="55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8064500</wp:posOffset>
                </wp:positionH>
                <wp:positionV relativeFrom="page">
                  <wp:posOffset>2204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3.6pt" to="635pt,18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01420</wp:posOffset>
                </wp:positionH>
                <wp:positionV relativeFrom="page">
                  <wp:posOffset>2387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8pt" to="3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201420</wp:posOffset>
                </wp:positionH>
                <wp:positionV relativeFrom="page">
                  <wp:posOffset>2565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2pt" to="3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01420</wp:posOffset>
                </wp:positionH>
                <wp:positionV relativeFrom="page">
                  <wp:posOffset>2565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2pt" to="3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206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1.6pt" to="9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01420</wp:posOffset>
                </wp:positionH>
                <wp:positionV relativeFrom="page">
                  <wp:posOffset>2743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6pt" to="3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6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1.6pt" to="39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059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8pt" to="71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059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2pt" to="71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075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8pt" to="7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9080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7.6pt" to="71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075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2pt" to="7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009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7.6pt" to="7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11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8pt" to="47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01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7.6pt" to="3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11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2pt" to="47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043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8pt" to="63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043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2pt" to="63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8064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7.6pt" to="63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27420</wp:posOffset>
                </wp:positionH>
                <wp:positionV relativeFrom="page">
                  <wp:posOffset>2387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8pt" to="55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32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7.6pt" to="47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027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2pt" to="55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048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7.6pt" to="55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027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2pt" to="55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032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1.6pt" to="47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27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6pt" to="55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048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1.6pt" to="55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011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2pt" to="47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016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01.6pt" to="39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011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6pt" to="47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032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1.6pt" to="47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9075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2pt" to="7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080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1.6pt" to="71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9075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6pt" to="7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0096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01.6pt" to="79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043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2pt" to="63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048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01.6pt" to="55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043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6pt" to="63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064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1.6pt" to="63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8059420</wp:posOffset>
                </wp:positionH>
                <wp:positionV relativeFrom="page">
                  <wp:posOffset>2565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2pt" to="71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8064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01.6pt" to="63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8059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6pt" to="71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9080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01.6pt" to="71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28320</wp:posOffset>
                </wp:positionH>
                <wp:positionV relativeFrom="page">
                  <wp:posOffset>2387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8pt" to="95.3pt,18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334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7.6pt" to="42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28320</wp:posOffset>
                </wp:positionH>
                <wp:positionV relativeFrom="page">
                  <wp:posOffset>256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2pt" to="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206500</wp:posOffset>
                </wp:positionH>
                <wp:positionV relativeFrom="page">
                  <wp:posOffset>2382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7.6pt" to="95pt,20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28320</wp:posOffset>
                </wp:positionH>
                <wp:positionV relativeFrom="page">
                  <wp:posOffset>2565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2pt" to="95.3pt,20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334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1.6pt" to="42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28320</wp:posOffset>
                </wp:positionH>
                <wp:positionV relativeFrom="page">
                  <wp:posOffset>274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6pt" to="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206500</wp:posOffset>
                </wp:positionH>
                <wp:positionV relativeFrom="page">
                  <wp:posOffset>2560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01.6pt" to="95pt,21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3400</wp:posOffset>
                </wp:positionH>
                <wp:positionV relativeFrom="page">
                  <wp:posOffset>27432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16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28320</wp:posOffset>
                </wp:positionH>
                <wp:positionV relativeFrom="page">
                  <wp:posOffset>274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6pt" to="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34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5.6pt" to="42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8320</wp:posOffset>
                </wp:positionH>
                <wp:positionV relativeFrom="page">
                  <wp:posOffset>2921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0pt" to="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06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5.6pt" to="9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201420</wp:posOffset>
                </wp:positionH>
                <wp:positionV relativeFrom="page">
                  <wp:posOffset>2743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6pt" to="3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06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5.6pt" to="9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01420</wp:posOffset>
                </wp:positionH>
                <wp:positionV relativeFrom="page">
                  <wp:posOffset>2921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0pt" to="3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016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5.6pt" to="39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011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6pt" to="47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016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5.6pt" to="39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11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0pt" to="47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032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5.6pt" to="47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8059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6pt" to="71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064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5.6pt" to="63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8059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0pt" to="71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9080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5.6pt" to="71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027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6pt" to="55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032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5.6pt" to="47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027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0pt" to="55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048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5.6pt" to="55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9075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6pt" to="79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9080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5.6pt" to="71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9075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0pt" to="7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0096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5.6pt" to="79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043420</wp:posOffset>
                </wp:positionH>
                <wp:positionV relativeFrom="page">
                  <wp:posOffset>274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6pt" to="635.3pt,2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048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5.6pt" to="55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043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0pt" to="63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8064500</wp:posOffset>
                </wp:positionH>
                <wp:positionV relativeFrom="page">
                  <wp:posOffset>2738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5.6pt" to="635pt,23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01420</wp:posOffset>
                </wp:positionH>
                <wp:positionV relativeFrom="page">
                  <wp:posOffset>2921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0pt" to="3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06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9.6pt" to="9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201420</wp:posOffset>
                </wp:positionH>
                <wp:positionV relativeFrom="page">
                  <wp:posOffset>309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4pt" to="3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016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9.6pt" to="39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01420</wp:posOffset>
                </wp:positionH>
                <wp:positionV relativeFrom="page">
                  <wp:posOffset>309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4pt" to="3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206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3.6pt" to="9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201420</wp:posOffset>
                </wp:positionH>
                <wp:positionV relativeFrom="page">
                  <wp:posOffset>3276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8pt" to="3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016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3.6pt" to="39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8059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0pt" to="71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064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9.6pt" to="63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8059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4pt" to="71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9080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9.6pt" to="71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9075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0pt" to="7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080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9.6pt" to="71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075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4pt" to="7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0096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9.6pt" to="79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011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0pt" to="47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016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9.6pt" to="39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011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4pt" to="47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032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9.6pt" to="47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7043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0pt" to="63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048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9.6pt" to="55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7043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4pt" to="63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064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9.6pt" to="63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027420</wp:posOffset>
                </wp:positionH>
                <wp:positionV relativeFrom="page">
                  <wp:posOffset>2921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0pt" to="55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032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9.6pt" to="47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027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4pt" to="55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048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9.6pt" to="55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027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4pt" to="55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32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3.6pt" to="47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27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8pt" to="55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048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3.6pt" to="55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11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4pt" to="47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16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3.6pt" to="39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011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8pt" to="47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032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3.6pt" to="47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075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4pt" to="7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080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3.6pt" to="71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9075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8pt" to="7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0096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43.6pt" to="79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43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4pt" to="63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048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3.6pt" to="55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043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8pt" to="63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8064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3.6pt" to="63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59420</wp:posOffset>
                </wp:positionH>
                <wp:positionV relativeFrom="page">
                  <wp:posOffset>309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4pt" to="71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064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3.6pt" to="63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059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8pt" to="71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9080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3.6pt" to="71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28320</wp:posOffset>
                </wp:positionH>
                <wp:positionV relativeFrom="page">
                  <wp:posOffset>2921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0pt" to="95.3pt,23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334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9.6pt" to="42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28320</wp:posOffset>
                </wp:positionH>
                <wp:positionV relativeFrom="page">
                  <wp:posOffset>309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4pt" to="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06500</wp:posOffset>
                </wp:positionH>
                <wp:positionV relativeFrom="page">
                  <wp:posOffset>2915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9.6pt" to="95pt,2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28320</wp:posOffset>
                </wp:positionH>
                <wp:positionV relativeFrom="page">
                  <wp:posOffset>309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4pt" to="95.3pt,2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334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.6pt" to="42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28320</wp:posOffset>
                </wp:positionH>
                <wp:positionV relativeFrom="page">
                  <wp:posOffset>3276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8pt" to="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206500</wp:posOffset>
                </wp:positionH>
                <wp:positionV relativeFrom="page">
                  <wp:posOffset>309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3.6pt" to="95pt,2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33400</wp:posOffset>
                </wp:positionH>
                <wp:positionV relativeFrom="page">
                  <wp:posOffset>32766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58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8059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8pt" to="71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8064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7.6pt" to="63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8059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2pt" to="71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9080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7.6pt" to="71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6027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8pt" to="55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6032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7.6pt" to="47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27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2pt" to="55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048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7.6pt" to="55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9075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8pt" to="7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080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7.6pt" to="71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9075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2pt" to="7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0096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7.6pt" to="79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7043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8pt" to="63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048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7.6pt" to="55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043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2pt" to="63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064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7.6pt" to="63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011420</wp:posOffset>
                </wp:positionH>
                <wp:positionV relativeFrom="page">
                  <wp:posOffset>3276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8pt" to="47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016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7.6pt" to="39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5011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2pt" to="47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032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7.6pt" to="47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28320</wp:posOffset>
                </wp:positionH>
                <wp:positionV relativeFrom="page">
                  <wp:posOffset>3276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8pt" to="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334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7.6pt" to="42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528320</wp:posOffset>
                </wp:positionH>
                <wp:positionV relativeFrom="page">
                  <wp:posOffset>3454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2pt" to="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206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7.6pt" to="9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01420</wp:posOffset>
                </wp:positionH>
                <wp:positionV relativeFrom="page">
                  <wp:posOffset>3276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8pt" to="395.3pt,2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206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7.6pt" to="9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201420</wp:posOffset>
                </wp:positionH>
                <wp:positionV relativeFrom="page">
                  <wp:posOffset>3454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2pt" to="3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5016500</wp:posOffset>
                </wp:positionH>
                <wp:positionV relativeFrom="page">
                  <wp:posOffset>327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7.6pt" to="395pt,2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8059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6pt" to="71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8064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5.6pt" to="63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8059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0pt" to="71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9080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5.6pt" to="71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043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6pt" to="63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048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5.6pt" to="55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043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0pt" to="63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8064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5.6pt" to="63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9075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6pt" to="7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9080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5.6pt" to="71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9075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0pt" to="7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0096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85.6pt" to="79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011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2pt" to="47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5016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1.6pt" to="39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5011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6pt" to="47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032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1.6pt" to="47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027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2pt" to="55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6032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1.6pt" to="47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027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6pt" to="55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048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1.6pt" to="55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9075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2pt" to="7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9080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1.6pt" to="71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9075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6pt" to="7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0096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71.6pt" to="79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01420</wp:posOffset>
                </wp:positionH>
                <wp:positionV relativeFrom="page">
                  <wp:posOffset>3454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2pt" to="3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06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1.6pt" to="9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201420</wp:posOffset>
                </wp:positionH>
                <wp:positionV relativeFrom="page">
                  <wp:posOffset>3632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6pt" to="3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16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1.6pt" to="39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27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6pt" to="55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032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5.6pt" to="47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027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0pt" to="55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7048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5.6pt" to="55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011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6pt" to="47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5016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5.6pt" to="39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011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0pt" to="47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6032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5.6pt" to="47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8059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2pt" to="71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8064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1.6pt" to="63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8059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6pt" to="71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9080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1.6pt" to="71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201420</wp:posOffset>
                </wp:positionH>
                <wp:positionV relativeFrom="page">
                  <wp:posOffset>3632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6pt" to="3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06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5.6pt" to="9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01420</wp:posOffset>
                </wp:positionH>
                <wp:positionV relativeFrom="page">
                  <wp:posOffset>3810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0pt" to="3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016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5.6pt" to="39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043420</wp:posOffset>
                </wp:positionH>
                <wp:positionV relativeFrom="page">
                  <wp:posOffset>345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2pt" to="63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7048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1.6pt" to="55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7043420</wp:posOffset>
                </wp:positionH>
                <wp:positionV relativeFrom="page">
                  <wp:posOffset>363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6pt" to="63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8064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1.6pt" to="63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28320</wp:posOffset>
                </wp:positionH>
                <wp:positionV relativeFrom="page">
                  <wp:posOffset>3454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2pt" to="95.3pt,2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334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1.6pt" to="42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28320</wp:posOffset>
                </wp:positionH>
                <wp:positionV relativeFrom="page">
                  <wp:posOffset>3632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6pt" to="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206500</wp:posOffset>
                </wp:positionH>
                <wp:positionV relativeFrom="page">
                  <wp:posOffset>344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1.6pt" to="95pt,2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28320</wp:posOffset>
                </wp:positionH>
                <wp:positionV relativeFrom="page">
                  <wp:posOffset>3632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6pt" to="95.3pt,2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334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5.6pt" to="42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28320</wp:posOffset>
                </wp:positionH>
                <wp:positionV relativeFrom="page">
                  <wp:posOffset>3810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0pt" to="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06500</wp:posOffset>
                </wp:positionH>
                <wp:positionV relativeFrom="page">
                  <wp:posOffset>362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5.6pt" to="95pt,3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33400</wp:posOffset>
                </wp:positionH>
                <wp:positionV relativeFrom="page">
                  <wp:posOffset>38100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00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528320</wp:posOffset>
                </wp:positionH>
                <wp:positionV relativeFrom="page">
                  <wp:posOffset>3810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0pt" to="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334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9.6pt" to="42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28320</wp:posOffset>
                </wp:positionH>
                <wp:positionV relativeFrom="page">
                  <wp:posOffset>398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4pt" to="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206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9.6pt" to="9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201420</wp:posOffset>
                </wp:positionH>
                <wp:positionV relativeFrom="page">
                  <wp:posOffset>3810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0pt" to="3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206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9.6pt" to="9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201420</wp:posOffset>
                </wp:positionH>
                <wp:positionV relativeFrom="page">
                  <wp:posOffset>398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4pt" to="3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5016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9.6pt" to="39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011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0pt" to="47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016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9.6pt" to="39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011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4pt" to="47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032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9.6pt" to="47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8059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0pt" to="71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8064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9.6pt" to="63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8059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4pt" to="71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9080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9.6pt" to="71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027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0pt" to="55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032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9.6pt" to="47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027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4pt" to="55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7048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9.6pt" to="55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9075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0pt" to="79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9080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9.6pt" to="71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9075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4pt" to="7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0096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9.6pt" to="79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7043420</wp:posOffset>
                </wp:positionH>
                <wp:positionV relativeFrom="page">
                  <wp:posOffset>381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0pt" to="635.3pt,3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7048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9.6pt" to="55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043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4pt" to="63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8064500</wp:posOffset>
                </wp:positionH>
                <wp:positionV relativeFrom="page">
                  <wp:posOffset>380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9.6pt" to="635pt,3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1201420</wp:posOffset>
                </wp:positionH>
                <wp:positionV relativeFrom="page">
                  <wp:posOffset>398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4pt" to="3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1206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3.6pt" to="9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1201420</wp:posOffset>
                </wp:positionH>
                <wp:positionV relativeFrom="page">
                  <wp:posOffset>416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8pt" to="3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016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13.6pt" to="39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01420</wp:posOffset>
                </wp:positionH>
                <wp:positionV relativeFrom="page">
                  <wp:posOffset>416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8pt" to="3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06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7.6pt" to="9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201420</wp:posOffset>
                </wp:positionH>
                <wp:positionV relativeFrom="page">
                  <wp:posOffset>434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2pt" to="39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016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7.6pt" to="39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8059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4pt" to="71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8064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13.6pt" to="63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8059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8pt" to="71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9080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13.6pt" to="71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9075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4pt" to="7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9080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13.6pt" to="71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075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8pt" to="7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0096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13.6pt" to="79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011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4pt" to="47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016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13.6pt" to="39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011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8pt" to="47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032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13.6pt" to="47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43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4pt" to="63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048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13.6pt" to="55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7043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8pt" to="63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8064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13.6pt" to="63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6027420</wp:posOffset>
                </wp:positionH>
                <wp:positionV relativeFrom="page">
                  <wp:posOffset>398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4pt" to="55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032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13.6pt" to="47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027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8pt" to="55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7048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13.6pt" to="55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027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8pt" to="55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6032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7.6pt" to="47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6027420</wp:posOffset>
                </wp:positionH>
                <wp:positionV relativeFrom="page">
                  <wp:posOffset>434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2pt" to="55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7048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7.6pt" to="55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5011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8pt" to="47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016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7.6pt" to="39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5011420</wp:posOffset>
                </wp:positionH>
                <wp:positionV relativeFrom="page">
                  <wp:posOffset>434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2pt" to="47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032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7.6pt" to="47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9075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8pt" to="7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9080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7.6pt" to="71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9075420</wp:posOffset>
                </wp:positionH>
                <wp:positionV relativeFrom="page">
                  <wp:posOffset>434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2pt" to="79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0096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7.6pt" to="79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7043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8pt" to="63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7048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7.6pt" to="55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7043420</wp:posOffset>
                </wp:positionH>
                <wp:positionV relativeFrom="page">
                  <wp:posOffset>434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2pt" to="63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8064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7.6pt" to="63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059420</wp:posOffset>
                </wp:positionH>
                <wp:positionV relativeFrom="page">
                  <wp:posOffset>416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8pt" to="71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8064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7.6pt" to="63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8059420</wp:posOffset>
                </wp:positionH>
                <wp:positionV relativeFrom="page">
                  <wp:posOffset>434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2pt" to="71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9080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7.6pt" to="71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528320</wp:posOffset>
                </wp:positionH>
                <wp:positionV relativeFrom="page">
                  <wp:posOffset>398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4pt" to="95.3pt,3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5334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3.6pt" to="42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528320</wp:posOffset>
                </wp:positionH>
                <wp:positionV relativeFrom="page">
                  <wp:posOffset>416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8pt" to="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206500</wp:posOffset>
                </wp:positionH>
                <wp:positionV relativeFrom="page">
                  <wp:posOffset>398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3.6pt" to="95pt,3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528320</wp:posOffset>
                </wp:positionH>
                <wp:positionV relativeFrom="page">
                  <wp:posOffset>416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8pt" to="95.3pt,3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5334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7.6pt" to="42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28320</wp:posOffset>
                </wp:positionH>
                <wp:positionV relativeFrom="page">
                  <wp:posOffset>434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2pt" to="9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206500</wp:posOffset>
                </wp:positionH>
                <wp:positionV relativeFrom="page">
                  <wp:posOffset>416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7.6pt" to="95pt,3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28320</wp:posOffset>
                </wp:positionH>
                <wp:positionV relativeFrom="page">
                  <wp:posOffset>43434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2pt" to="795.3pt,3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33400</wp:posOffset>
                </wp:positionH>
                <wp:positionV relativeFrom="page">
                  <wp:posOffset>433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1.6pt" to="42pt,3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28320</wp:posOffset>
                </wp:positionH>
                <wp:positionV relativeFrom="page">
                  <wp:posOffset>45212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6pt" to="79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0096500</wp:posOffset>
                </wp:positionH>
                <wp:positionV relativeFrom="page">
                  <wp:posOffset>433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41.6pt" to="795pt,3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533400</wp:posOffset>
                </wp:positionH>
                <wp:positionV relativeFrom="page">
                  <wp:posOffset>45212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56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8059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4pt" to="71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8064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83.6pt" to="63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8059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8pt" to="71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9080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83.6pt" to="71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7043420</wp:posOffset>
                </wp:positionH>
                <wp:positionV relativeFrom="page">
                  <wp:posOffset>452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6pt" to="63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7048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5.6pt" to="55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7043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0pt" to="63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8064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5.6pt" to="63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528320</wp:posOffset>
                </wp:positionH>
                <wp:positionV relativeFrom="page">
                  <wp:posOffset>452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6pt" to="9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5334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5.6pt" to="42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28320</wp:posOffset>
                </wp:positionH>
                <wp:positionV relativeFrom="page">
                  <wp:posOffset>469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0pt" to="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206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5.6pt" to="9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011420</wp:posOffset>
                </wp:positionH>
                <wp:positionV relativeFrom="page">
                  <wp:posOffset>452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6pt" to="47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016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5.6pt" to="39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5011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0pt" to="47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032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5.6pt" to="47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5011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0pt" to="47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5016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9.6pt" to="39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5011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4pt" to="47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032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9.6pt" to="47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027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0pt" to="55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032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9.6pt" to="47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027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4pt" to="55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7048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9.6pt" to="55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201420</wp:posOffset>
                </wp:positionH>
                <wp:positionV relativeFrom="page">
                  <wp:posOffset>452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6pt" to="39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206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55.6pt" to="9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201420</wp:posOffset>
                </wp:positionH>
                <wp:positionV relativeFrom="page">
                  <wp:posOffset>469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0pt" to="3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5016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55.6pt" to="39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7043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0pt" to="63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7048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9.6pt" to="55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7043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4pt" to="63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8064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9.6pt" to="63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8059420</wp:posOffset>
                </wp:positionH>
                <wp:positionV relativeFrom="page">
                  <wp:posOffset>452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6pt" to="71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8064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55.6pt" to="63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8059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0pt" to="71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9080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5.6pt" to="71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7043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84pt" to="63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7048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83.6pt" to="55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7043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8pt" to="63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8064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83.6pt" to="63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9075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4pt" to="7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9080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83.6pt" to="71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9075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8pt" to="7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0096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83.6pt" to="79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027420</wp:posOffset>
                </wp:positionH>
                <wp:positionV relativeFrom="page">
                  <wp:posOffset>452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6pt" to="55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032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55.6pt" to="47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027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0pt" to="55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048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55.6pt" to="55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9075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0pt" to="7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9080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9.6pt" to="71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9075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84pt" to="7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0096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9.6pt" to="79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528320</wp:posOffset>
                </wp:positionH>
                <wp:positionV relativeFrom="page">
                  <wp:posOffset>469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0pt" to="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334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9.6pt" to="42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528320</wp:posOffset>
                </wp:positionH>
                <wp:positionV relativeFrom="page">
                  <wp:posOffset>487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4pt" to="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206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9.6pt" to="9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201420</wp:posOffset>
                </wp:positionH>
                <wp:positionV relativeFrom="page">
                  <wp:posOffset>469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0pt" to="3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206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9.6pt" to="9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01420</wp:posOffset>
                </wp:positionH>
                <wp:positionV relativeFrom="page">
                  <wp:posOffset>487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4pt" to="3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016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9.6pt" to="39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027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84pt" to="55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032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83.6pt" to="47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027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8pt" to="55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048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83.6pt" to="55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011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84pt" to="47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5016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83.6pt" to="39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5011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8pt" to="47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6032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83.6pt" to="47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28320</wp:posOffset>
                </wp:positionH>
                <wp:positionV relativeFrom="page">
                  <wp:posOffset>487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4pt" to="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334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3.6pt" to="42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28320</wp:posOffset>
                </wp:positionH>
                <wp:positionV relativeFrom="page">
                  <wp:posOffset>505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8pt" to="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206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83.6pt" to="9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8059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0pt" to="71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8064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9.6pt" to="63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8059420</wp:posOffset>
                </wp:positionH>
                <wp:positionV relativeFrom="page">
                  <wp:posOffset>487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84pt" to="71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9080500</wp:posOffset>
                </wp:positionH>
                <wp:positionV relativeFrom="page">
                  <wp:posOffset>469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9.6pt" to="715pt,3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9075420</wp:posOffset>
                </wp:positionH>
                <wp:positionV relativeFrom="page">
                  <wp:posOffset>452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6pt" to="795.3pt,3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9080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55.6pt" to="71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9075420</wp:posOffset>
                </wp:positionH>
                <wp:positionV relativeFrom="page">
                  <wp:posOffset>469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0pt" to="795.3pt,3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10096500</wp:posOffset>
                </wp:positionH>
                <wp:positionV relativeFrom="page">
                  <wp:posOffset>451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55.6pt" to="795pt,3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1201420</wp:posOffset>
                </wp:positionH>
                <wp:positionV relativeFrom="page">
                  <wp:posOffset>487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84pt" to="395.3pt,3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1206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83.6pt" to="9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1201420</wp:posOffset>
                </wp:positionH>
                <wp:positionV relativeFrom="page">
                  <wp:posOffset>505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8pt" to="3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016500</wp:posOffset>
                </wp:positionH>
                <wp:positionV relativeFrom="page">
                  <wp:posOffset>487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83.6pt" to="395pt,3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33400</wp:posOffset>
                </wp:positionH>
                <wp:positionV relativeFrom="page">
                  <wp:posOffset>50546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98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8059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8pt" to="71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8064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7.6pt" to="63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8059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12pt" to="71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9080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7.6pt" to="71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6027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8pt" to="55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6032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7.6pt" to="47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027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12pt" to="55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7048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7.6pt" to="55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9075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8pt" to="7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9080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7.6pt" to="71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9075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12pt" to="7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0096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7.6pt" to="79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7043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8pt" to="63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7048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7.6pt" to="55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7043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12pt" to="63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8064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7.6pt" to="63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5011420</wp:posOffset>
                </wp:positionH>
                <wp:positionV relativeFrom="page">
                  <wp:posOffset>505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8pt" to="47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5016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7.6pt" to="39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5011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12pt" to="47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6032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7.6pt" to="47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528320</wp:posOffset>
                </wp:positionH>
                <wp:positionV relativeFrom="page">
                  <wp:posOffset>505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8pt" to="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5334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7.6pt" to="42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528320</wp:posOffset>
                </wp:positionH>
                <wp:positionV relativeFrom="page">
                  <wp:posOffset>523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12pt" to="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1206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7.6pt" to="9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201420</wp:posOffset>
                </wp:positionH>
                <wp:positionV relativeFrom="page">
                  <wp:posOffset>505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8pt" to="395.3pt,3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1206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7.6pt" to="9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1201420</wp:posOffset>
                </wp:positionH>
                <wp:positionV relativeFrom="page">
                  <wp:posOffset>523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12pt" to="3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5016500</wp:posOffset>
                </wp:positionH>
                <wp:positionV relativeFrom="page">
                  <wp:posOffset>504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7.6pt" to="395pt,4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8059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6pt" to="71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8064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5.6pt" to="63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8059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40pt" to="71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9080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5.6pt" to="71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7043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6pt" to="63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7048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5.6pt" to="55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043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40pt" to="63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8064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25.6pt" to="63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075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6pt" to="7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9080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25.6pt" to="71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9075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40pt" to="7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10096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25.6pt" to="79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011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12pt" to="47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5016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11.6pt" to="39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5011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6pt" to="47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6032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11.6pt" to="47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6027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12pt" to="55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6032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11.6pt" to="47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6027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6pt" to="55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7048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11.6pt" to="55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9075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12pt" to="7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9080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11.6pt" to="71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9075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26pt" to="7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10096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11.6pt" to="79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201420</wp:posOffset>
                </wp:positionH>
                <wp:positionV relativeFrom="page">
                  <wp:posOffset>523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12pt" to="3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1206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11.6pt" to="9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1201420</wp:posOffset>
                </wp:positionH>
                <wp:positionV relativeFrom="page">
                  <wp:posOffset>541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6pt" to="3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5016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11.6pt" to="39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6027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26pt" to="55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6032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5.6pt" to="47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6027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40pt" to="55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7048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5.6pt" to="55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011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26pt" to="47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5016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5.6pt" to="39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5011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40pt" to="47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6032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25.6pt" to="47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8059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12pt" to="71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8064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11.6pt" to="63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8059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26pt" to="71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9080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11.6pt" to="71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201420</wp:posOffset>
                </wp:positionH>
                <wp:positionV relativeFrom="page">
                  <wp:posOffset>541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26pt" to="3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1206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5.6pt" to="9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1201420</wp:posOffset>
                </wp:positionH>
                <wp:positionV relativeFrom="page">
                  <wp:posOffset>558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0pt" to="3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5016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25.6pt" to="39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7043420</wp:posOffset>
                </wp:positionH>
                <wp:positionV relativeFrom="page">
                  <wp:posOffset>523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12pt" to="63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7048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11.6pt" to="55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7043420</wp:posOffset>
                </wp:positionH>
                <wp:positionV relativeFrom="page">
                  <wp:posOffset>541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26pt" to="63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8064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11.6pt" to="63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528320</wp:posOffset>
                </wp:positionH>
                <wp:positionV relativeFrom="page">
                  <wp:posOffset>523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12pt" to="95.3pt,4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334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1.6pt" to="42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28320</wp:posOffset>
                </wp:positionH>
                <wp:positionV relativeFrom="page">
                  <wp:posOffset>541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6pt" to="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1206500</wp:posOffset>
                </wp:positionH>
                <wp:positionV relativeFrom="page">
                  <wp:posOffset>522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11.6pt" to="95pt,4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28320</wp:posOffset>
                </wp:positionH>
                <wp:positionV relativeFrom="page">
                  <wp:posOffset>541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26pt" to="95.3pt,4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334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25.6pt" to="42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528320</wp:posOffset>
                </wp:positionH>
                <wp:positionV relativeFrom="page">
                  <wp:posOffset>558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40pt" to="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1206500</wp:posOffset>
                </wp:positionH>
                <wp:positionV relativeFrom="page">
                  <wp:posOffset>540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25.6pt" to="95pt,4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533400</wp:posOffset>
                </wp:positionH>
                <wp:positionV relativeFrom="page">
                  <wp:posOffset>55880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440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8059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8pt" to="71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8064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7.6pt" to="63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8059420</wp:posOffset>
                </wp:positionH>
                <wp:positionV relativeFrom="page">
                  <wp:posOffset>612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82pt" to="71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9080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7.6pt" to="71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7043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40pt" to="63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7048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9.6pt" to="55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7043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4pt" to="63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8064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9.6pt" to="63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528320</wp:posOffset>
                </wp:positionH>
                <wp:positionV relativeFrom="page">
                  <wp:posOffset>558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40pt" to="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5334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9.6pt" to="42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28320</wp:posOffset>
                </wp:positionH>
                <wp:positionV relativeFrom="page">
                  <wp:posOffset>576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4pt" to="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1206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9.6pt" to="9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011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40pt" to="47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016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9.6pt" to="39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5011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4pt" to="47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6032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9.6pt" to="47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5011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54pt" to="47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5016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53.6pt" to="39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5011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8pt" to="47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6032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53.6pt" to="47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6027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4pt" to="55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6032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53.6pt" to="47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6027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8pt" to="55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7048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53.6pt" to="55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1201420</wp:posOffset>
                </wp:positionH>
                <wp:positionV relativeFrom="page">
                  <wp:posOffset>558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0pt" to="3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1206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39.6pt" to="9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1201420</wp:posOffset>
                </wp:positionH>
                <wp:positionV relativeFrom="page">
                  <wp:posOffset>576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4pt" to="3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5016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9.6pt" to="39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7043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54pt" to="63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7048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53.6pt" to="55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7043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8pt" to="63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8064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53.6pt" to="63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8059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40pt" to="71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8064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39.6pt" to="63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8059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4pt" to="71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9080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9.6pt" to="71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7043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68pt" to="63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7048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7.6pt" to="55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043420</wp:posOffset>
                </wp:positionH>
                <wp:positionV relativeFrom="page">
                  <wp:posOffset>612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82pt" to="63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8064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67.6pt" to="63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page">
                  <wp:posOffset>9075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8pt" to="7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page">
                  <wp:posOffset>9080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67.6pt" to="71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page">
                  <wp:posOffset>9075420</wp:posOffset>
                </wp:positionH>
                <wp:positionV relativeFrom="page">
                  <wp:posOffset>612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82pt" to="79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page">
                  <wp:posOffset>10096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67.6pt" to="79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6027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40pt" to="55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page">
                  <wp:posOffset>6032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39.6pt" to="47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page">
                  <wp:posOffset>6027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54pt" to="55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7048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39.6pt" to="55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9075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4pt" to="7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9080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53.6pt" to="71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9075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68pt" to="7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10096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53.6pt" to="79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528320</wp:posOffset>
                </wp:positionH>
                <wp:positionV relativeFrom="page">
                  <wp:posOffset>576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54pt" to="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5334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3.6pt" to="42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528320</wp:posOffset>
                </wp:positionH>
                <wp:positionV relativeFrom="page">
                  <wp:posOffset>594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8pt" to="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1206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53.6pt" to="9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201420</wp:posOffset>
                </wp:positionH>
                <wp:positionV relativeFrom="page">
                  <wp:posOffset>576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54pt" to="3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1206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53.6pt" to="9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1201420</wp:posOffset>
                </wp:positionH>
                <wp:positionV relativeFrom="page">
                  <wp:posOffset>594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8pt" to="3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5016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53.6pt" to="39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6027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68pt" to="55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6032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7.6pt" to="47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6027420</wp:posOffset>
                </wp:positionH>
                <wp:positionV relativeFrom="page">
                  <wp:posOffset>612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82pt" to="55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7048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67.6pt" to="55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5011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68pt" to="47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5016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7.6pt" to="39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5011420</wp:posOffset>
                </wp:positionH>
                <wp:positionV relativeFrom="page">
                  <wp:posOffset>612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82pt" to="47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6032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67.6pt" to="47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528320</wp:posOffset>
                </wp:positionH>
                <wp:positionV relativeFrom="page">
                  <wp:posOffset>594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68pt" to="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5334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7.6pt" to="42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528320</wp:posOffset>
                </wp:positionH>
                <wp:positionV relativeFrom="page">
                  <wp:posOffset>612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82pt" to="9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page">
                  <wp:posOffset>1206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7.6pt" to="9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8059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54pt" to="71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page">
                  <wp:posOffset>8064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53.6pt" to="63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8059420</wp:posOffset>
                </wp:positionH>
                <wp:positionV relativeFrom="page">
                  <wp:posOffset>594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68pt" to="71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9080500</wp:posOffset>
                </wp:positionH>
                <wp:positionV relativeFrom="page">
                  <wp:posOffset>576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53.6pt" to="715pt,4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9075420</wp:posOffset>
                </wp:positionH>
                <wp:positionV relativeFrom="page">
                  <wp:posOffset>558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40pt" to="795.3pt,4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9080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39.6pt" to="71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9075420</wp:posOffset>
                </wp:positionH>
                <wp:positionV relativeFrom="page">
                  <wp:posOffset>576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54pt" to="795.3pt,4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10096500</wp:posOffset>
                </wp:positionH>
                <wp:positionV relativeFrom="page">
                  <wp:posOffset>558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39.6pt" to="795pt,4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page">
                  <wp:posOffset>1201420</wp:posOffset>
                </wp:positionH>
                <wp:positionV relativeFrom="page">
                  <wp:posOffset>5943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68pt" to="395.3pt,4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page">
                  <wp:posOffset>1206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67.6pt" to="9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page">
                  <wp:posOffset>1201420</wp:posOffset>
                </wp:positionH>
                <wp:positionV relativeFrom="page">
                  <wp:posOffset>6121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82pt" to="395.3pt,4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page">
                  <wp:posOffset>5016500</wp:posOffset>
                </wp:positionH>
                <wp:positionV relativeFrom="page">
                  <wp:posOffset>593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67.6pt" to="395pt,4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5631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гальні показники бюджету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4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Загальні показники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986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8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/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986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8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573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9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986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8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1176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8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2573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9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1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4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5842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854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6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854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854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20320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Загальні показники надходжень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6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Загальні показники надходжен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3400</wp:posOffset>
                </wp:positionH>
                <wp:positionV relativeFrom="page">
                  <wp:posOffset>2209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06500</wp:posOffset>
                </wp:positionH>
                <wp:positionV relativeFrom="page">
                  <wp:posOffset>2209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ходи (з міжбюджетними трансфертами)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ходи (з міжбюджетними трансфертами)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16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8064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32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080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048500</wp:posOffset>
                </wp:positionH>
                <wp:positionV relativeFrom="page">
                  <wp:posOffset>2209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06500</wp:posOffset>
                </wp:positionH>
                <wp:positionV relativeFrom="page">
                  <wp:posOffset>2387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06500</wp:posOffset>
                </wp:positionH>
                <wp:positionV relativeFrom="page">
                  <wp:posOffset>2565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0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064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080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016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048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32500</wp:posOffset>
                </wp:positionH>
                <wp:positionV relativeFrom="page">
                  <wp:posOffset>2387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5 605 5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5 605 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032500</wp:posOffset>
                </wp:positionH>
                <wp:positionV relativeFrom="page">
                  <wp:posOffset>256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136 1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136 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016500</wp:posOffset>
                </wp:positionH>
                <wp:positionV relativeFrom="page">
                  <wp:posOffset>256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9080500</wp:posOffset>
                </wp:positionH>
                <wp:positionV relativeFrom="page">
                  <wp:posOffset>256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048500</wp:posOffset>
                </wp:positionH>
                <wp:positionV relativeFrom="page">
                  <wp:posOffset>256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8064500</wp:posOffset>
                </wp:positionH>
                <wp:positionV relativeFrom="page">
                  <wp:posOffset>2565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33400</wp:posOffset>
                </wp:positionH>
                <wp:positionV relativeFrom="page">
                  <wp:posOffset>2387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33400</wp:posOffset>
                </wp:positionH>
                <wp:positionV relativeFrom="page">
                  <wp:posOffset>2565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0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3400</wp:posOffset>
                </wp:positionH>
                <wp:positionV relativeFrom="page">
                  <wp:posOffset>2743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206500</wp:posOffset>
                </wp:positionH>
                <wp:positionV relativeFrom="page">
                  <wp:posOffset>2743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Фінансування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Фінансування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016500</wp:posOffset>
                </wp:positionH>
                <wp:positionV relativeFrom="page">
                  <wp:posOffset>274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8064500</wp:posOffset>
                </wp:positionH>
                <wp:positionV relativeFrom="page">
                  <wp:posOffset>274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032500</wp:posOffset>
                </wp:positionH>
                <wp:positionV relativeFrom="page">
                  <wp:posOffset>274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9080500</wp:posOffset>
                </wp:positionH>
                <wp:positionV relativeFrom="page">
                  <wp:posOffset>274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048500</wp:posOffset>
                </wp:positionH>
                <wp:positionV relativeFrom="page">
                  <wp:posOffset>2743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206500</wp:posOffset>
                </wp:positionH>
                <wp:positionV relativeFrom="page">
                  <wp:posOffset>2921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3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06500</wp:posOffset>
                </wp:positionH>
                <wp:positionV relativeFrom="page">
                  <wp:posOffset>3098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4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064500</wp:posOffset>
                </wp:positionH>
                <wp:positionV relativeFrom="page">
                  <wp:posOffset>2921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080500</wp:posOffset>
                </wp:positionH>
                <wp:positionV relativeFrom="page">
                  <wp:posOffset>2921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016500</wp:posOffset>
                </wp:positionH>
                <wp:positionV relativeFrom="page">
                  <wp:posOffset>2921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048500</wp:posOffset>
                </wp:positionH>
                <wp:positionV relativeFrom="page">
                  <wp:posOffset>2921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32500</wp:posOffset>
                </wp:positionH>
                <wp:positionV relativeFrom="page">
                  <wp:posOffset>2921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3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032500</wp:posOffset>
                </wp:positionH>
                <wp:positionV relativeFrom="page">
                  <wp:posOffset>309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016500</wp:posOffset>
                </wp:positionH>
                <wp:positionV relativeFrom="page">
                  <wp:posOffset>309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080500</wp:posOffset>
                </wp:positionH>
                <wp:positionV relativeFrom="page">
                  <wp:posOffset>309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048500</wp:posOffset>
                </wp:positionH>
                <wp:positionV relativeFrom="page">
                  <wp:posOffset>309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064500</wp:posOffset>
                </wp:positionH>
                <wp:positionV relativeFrom="page">
                  <wp:posOffset>309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33400</wp:posOffset>
                </wp:positionH>
                <wp:positionV relativeFrom="page">
                  <wp:posOffset>2921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3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33400</wp:posOffset>
                </wp:positionH>
                <wp:positionV relativeFrom="page">
                  <wp:posOffset>3098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8064500</wp:posOffset>
                </wp:positionH>
                <wp:positionV relativeFrom="page">
                  <wp:posOffset>3276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032500</wp:posOffset>
                </wp:positionH>
                <wp:positionV relativeFrom="page">
                  <wp:posOffset>3276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080500</wp:posOffset>
                </wp:positionH>
                <wp:positionV relativeFrom="page">
                  <wp:posOffset>3276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048500</wp:posOffset>
                </wp:positionH>
                <wp:positionV relativeFrom="page">
                  <wp:posOffset>3276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016500</wp:posOffset>
                </wp:positionH>
                <wp:positionV relativeFrom="page">
                  <wp:posOffset>3276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33400</wp:posOffset>
                </wp:positionH>
                <wp:positionV relativeFrom="page">
                  <wp:posOffset>3276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206500</wp:posOffset>
                </wp:positionH>
                <wp:positionV relativeFrom="page">
                  <wp:posOffset>3276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дання кредитів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5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адання кредитів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064500</wp:posOffset>
                </wp:positionH>
                <wp:positionV relativeFrom="page">
                  <wp:posOffset>363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048500</wp:posOffset>
                </wp:positionH>
                <wp:positionV relativeFrom="page">
                  <wp:posOffset>363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9080500</wp:posOffset>
                </wp:positionH>
                <wp:positionV relativeFrom="page">
                  <wp:posOffset>363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5016500</wp:posOffset>
                </wp:positionH>
                <wp:positionV relativeFrom="page">
                  <wp:posOffset>345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032500</wp:posOffset>
                </wp:positionH>
                <wp:positionV relativeFrom="page">
                  <wp:posOffset>345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9080500</wp:posOffset>
                </wp:positionH>
                <wp:positionV relativeFrom="page">
                  <wp:posOffset>345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06500</wp:posOffset>
                </wp:positionH>
                <wp:positionV relativeFrom="page">
                  <wp:posOffset>3454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7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032500</wp:posOffset>
                </wp:positionH>
                <wp:positionV relativeFrom="page">
                  <wp:posOffset>363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016500</wp:posOffset>
                </wp:positionH>
                <wp:positionV relativeFrom="page">
                  <wp:posOffset>363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8064500</wp:posOffset>
                </wp:positionH>
                <wp:positionV relativeFrom="page">
                  <wp:posOffset>345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206500</wp:posOffset>
                </wp:positionH>
                <wp:positionV relativeFrom="page">
                  <wp:posOffset>3632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8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7048500</wp:posOffset>
                </wp:positionH>
                <wp:positionV relativeFrom="page">
                  <wp:posOffset>345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33400</wp:posOffset>
                </wp:positionH>
                <wp:positionV relativeFrom="page">
                  <wp:posOffset>3454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7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533400</wp:posOffset>
                </wp:positionH>
                <wp:positionV relativeFrom="page">
                  <wp:posOffset>3632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33400</wp:posOffset>
                </wp:positionH>
                <wp:positionV relativeFrom="page">
                  <wp:posOffset>3810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0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206500</wp:posOffset>
                </wp:positionH>
                <wp:positionV relativeFrom="page">
                  <wp:posOffset>3810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І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0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І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016500</wp:posOffset>
                </wp:positionH>
                <wp:positionV relativeFrom="page">
                  <wp:posOffset>381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8064500</wp:posOffset>
                </wp:positionH>
                <wp:positionV relativeFrom="page">
                  <wp:posOffset>381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032500</wp:posOffset>
                </wp:positionH>
                <wp:positionV relativeFrom="page">
                  <wp:posOffset>381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9080500</wp:posOffset>
                </wp:positionH>
                <wp:positionV relativeFrom="page">
                  <wp:posOffset>381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7048500</wp:posOffset>
                </wp:positionH>
                <wp:positionV relativeFrom="page">
                  <wp:posOffset>381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0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206500</wp:posOffset>
                </wp:positionH>
                <wp:positionV relativeFrom="page">
                  <wp:posOffset>3987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1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206500</wp:posOffset>
                </wp:positionH>
                <wp:positionV relativeFrom="page">
                  <wp:posOffset>4165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2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8064500</wp:posOffset>
                </wp:positionH>
                <wp:positionV relativeFrom="page">
                  <wp:posOffset>398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9080500</wp:posOffset>
                </wp:positionH>
                <wp:positionV relativeFrom="page">
                  <wp:posOffset>398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5016500</wp:posOffset>
                </wp:positionH>
                <wp:positionV relativeFrom="page">
                  <wp:posOffset>398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7048500</wp:posOffset>
                </wp:positionH>
                <wp:positionV relativeFrom="page">
                  <wp:posOffset>398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032500</wp:posOffset>
                </wp:positionH>
                <wp:positionV relativeFrom="page">
                  <wp:posOffset>398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4 077 68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4 077 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32500</wp:posOffset>
                </wp:positionH>
                <wp:positionV relativeFrom="page">
                  <wp:posOffset>416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663 9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663 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016500</wp:posOffset>
                </wp:positionH>
                <wp:positionV relativeFrom="page">
                  <wp:posOffset>416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9080500</wp:posOffset>
                </wp:positionH>
                <wp:positionV relativeFrom="page">
                  <wp:posOffset>416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7048500</wp:posOffset>
                </wp:positionH>
                <wp:positionV relativeFrom="page">
                  <wp:posOffset>416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8064500</wp:posOffset>
                </wp:positionH>
                <wp:positionV relativeFrom="page">
                  <wp:posOffset>416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533400</wp:posOffset>
                </wp:positionH>
                <wp:positionV relativeFrom="page">
                  <wp:posOffset>3987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1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33400</wp:posOffset>
                </wp:positionH>
                <wp:positionV relativeFrom="page">
                  <wp:posOffset>4165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2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33400</wp:posOffset>
                </wp:positionH>
                <wp:positionV relativeFrom="page">
                  <wp:posOffset>43434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І. Загальні граничні показники видатків та надання кредитів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3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І. Загальні граничні показники видатків та надання креди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8064500</wp:posOffset>
                </wp:positionH>
                <wp:positionV relativeFrom="page">
                  <wp:posOffset>487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7048500</wp:posOffset>
                </wp:positionH>
                <wp:positionV relativeFrom="page">
                  <wp:posOffset>452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33400</wp:posOffset>
                </wp:positionH>
                <wp:positionV relativeFrom="page">
                  <wp:posOffset>4521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56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5016500</wp:posOffset>
                </wp:positionH>
                <wp:positionV relativeFrom="page">
                  <wp:posOffset>452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5016500</wp:posOffset>
                </wp:positionH>
                <wp:positionV relativeFrom="page">
                  <wp:posOffset>469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032500</wp:posOffset>
                </wp:positionH>
                <wp:positionV relativeFrom="page">
                  <wp:posOffset>469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4 077 68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4 077 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206500</wp:posOffset>
                </wp:positionH>
                <wp:positionV relativeFrom="page">
                  <wp:posOffset>4521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датки ( з міжбюджетними трансфертами)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5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датки ( з міжбюджетними трансфертами)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7048500</wp:posOffset>
                </wp:positionH>
                <wp:positionV relativeFrom="page">
                  <wp:posOffset>469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8064500</wp:posOffset>
                </wp:positionH>
                <wp:positionV relativeFrom="page">
                  <wp:posOffset>452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7048500</wp:posOffset>
                </wp:positionH>
                <wp:positionV relativeFrom="page">
                  <wp:posOffset>487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080500</wp:posOffset>
                </wp:positionH>
                <wp:positionV relativeFrom="page">
                  <wp:posOffset>487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032500</wp:posOffset>
                </wp:positionH>
                <wp:positionV relativeFrom="page">
                  <wp:posOffset>452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9080500</wp:posOffset>
                </wp:positionH>
                <wp:positionV relativeFrom="page">
                  <wp:posOffset>469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533400</wp:posOffset>
                </wp:positionH>
                <wp:positionV relativeFrom="page">
                  <wp:posOffset>4699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7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06500</wp:posOffset>
                </wp:positionH>
                <wp:positionV relativeFrom="page">
                  <wp:posOffset>4699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7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032500</wp:posOffset>
                </wp:positionH>
                <wp:positionV relativeFrom="page">
                  <wp:posOffset>487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663 9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663 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5016500</wp:posOffset>
                </wp:positionH>
                <wp:positionV relativeFrom="page">
                  <wp:posOffset>487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8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33400</wp:posOffset>
                </wp:positionH>
                <wp:positionV relativeFrom="page">
                  <wp:posOffset>4876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8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8064500</wp:posOffset>
                </wp:positionH>
                <wp:positionV relativeFrom="page">
                  <wp:posOffset>469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7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9080500</wp:posOffset>
                </wp:positionH>
                <wp:positionV relativeFrom="page">
                  <wp:posOffset>4521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5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1206500</wp:posOffset>
                </wp:positionH>
                <wp:positionV relativeFrom="page">
                  <wp:posOffset>4876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8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8064500</wp:posOffset>
                </wp:positionH>
                <wp:positionV relativeFrom="page">
                  <wp:posOffset>505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6032500</wp:posOffset>
                </wp:positionH>
                <wp:positionV relativeFrom="page">
                  <wp:posOffset>505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9080500</wp:posOffset>
                </wp:positionH>
                <wp:positionV relativeFrom="page">
                  <wp:posOffset>505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7048500</wp:posOffset>
                </wp:positionH>
                <wp:positionV relativeFrom="page">
                  <wp:posOffset>505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5016500</wp:posOffset>
                </wp:positionH>
                <wp:positionV relativeFrom="page">
                  <wp:posOffset>505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9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533400</wp:posOffset>
                </wp:positionH>
                <wp:positionV relativeFrom="page">
                  <wp:posOffset>5054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98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1206500</wp:posOffset>
                </wp:positionH>
                <wp:positionV relativeFrom="page">
                  <wp:posOffset>5054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дання кредитів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9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адання кредитів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8064500</wp:posOffset>
                </wp:positionH>
                <wp:positionV relativeFrom="page">
                  <wp:posOffset>541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048500</wp:posOffset>
                </wp:positionH>
                <wp:positionV relativeFrom="page">
                  <wp:posOffset>541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9080500</wp:posOffset>
                </wp:positionH>
                <wp:positionV relativeFrom="page">
                  <wp:posOffset>541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5016500</wp:posOffset>
                </wp:positionH>
                <wp:positionV relativeFrom="page">
                  <wp:posOffset>523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6032500</wp:posOffset>
                </wp:positionH>
                <wp:positionV relativeFrom="page">
                  <wp:posOffset>523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9080500</wp:posOffset>
                </wp:positionH>
                <wp:positionV relativeFrom="page">
                  <wp:posOffset>523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1206500</wp:posOffset>
                </wp:positionH>
                <wp:positionV relativeFrom="page">
                  <wp:posOffset>5232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1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6032500</wp:posOffset>
                </wp:positionH>
                <wp:positionV relativeFrom="page">
                  <wp:posOffset>541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5016500</wp:posOffset>
                </wp:positionH>
                <wp:positionV relativeFrom="page">
                  <wp:posOffset>541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2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8064500</wp:posOffset>
                </wp:positionH>
                <wp:positionV relativeFrom="page">
                  <wp:posOffset>523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1206500</wp:posOffset>
                </wp:positionH>
                <wp:positionV relativeFrom="page">
                  <wp:posOffset>5410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2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048500</wp:posOffset>
                </wp:positionH>
                <wp:positionV relativeFrom="page">
                  <wp:posOffset>523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1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33400</wp:posOffset>
                </wp:positionH>
                <wp:positionV relativeFrom="page">
                  <wp:posOffset>5232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1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33400</wp:posOffset>
                </wp:positionH>
                <wp:positionV relativeFrom="page">
                  <wp:posOffset>5410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2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8064500</wp:posOffset>
                </wp:positionH>
                <wp:positionV relativeFrom="page">
                  <wp:posOffset>594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27 25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27 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7048500</wp:posOffset>
                </wp:positionH>
                <wp:positionV relativeFrom="page">
                  <wp:posOffset>558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 562 0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 562 0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33400</wp:posOffset>
                </wp:positionH>
                <wp:positionV relativeFrom="page">
                  <wp:posOffset>5588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4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5016500</wp:posOffset>
                </wp:positionH>
                <wp:positionV relativeFrom="page">
                  <wp:posOffset>558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5016500</wp:posOffset>
                </wp:positionH>
                <wp:positionV relativeFrom="page">
                  <wp:posOffset>576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6032500</wp:posOffset>
                </wp:positionH>
                <wp:positionV relativeFrom="page">
                  <wp:posOffset>576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4 077 68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4 077 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1206500</wp:posOffset>
                </wp:positionH>
                <wp:positionV relativeFrom="page">
                  <wp:posOffset>5588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ІІ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4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ІІ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7048500</wp:posOffset>
                </wp:positionH>
                <wp:positionV relativeFrom="page">
                  <wp:posOffset>576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1 517 43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1 517 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8064500</wp:posOffset>
                </wp:positionH>
                <wp:positionV relativeFrom="page">
                  <wp:posOffset>558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 077 35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 077 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7048500</wp:posOffset>
                </wp:positionH>
                <wp:positionV relativeFrom="page">
                  <wp:posOffset>594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044 6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044 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9080500</wp:posOffset>
                </wp:positionH>
                <wp:positionV relativeFrom="page">
                  <wp:posOffset>594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237 50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237 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6032500</wp:posOffset>
                </wp:positionH>
                <wp:positionV relativeFrom="page">
                  <wp:posOffset>558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 741 657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 741 6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9080500</wp:posOffset>
                </wp:positionH>
                <wp:positionV relativeFrom="page">
                  <wp:posOffset>576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8 452 3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88 452 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533400</wp:posOffset>
                </wp:positionH>
                <wp:positionV relativeFrom="page">
                  <wp:posOffset>5765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5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206500</wp:posOffset>
                </wp:positionH>
                <wp:positionV relativeFrom="page">
                  <wp:posOffset>5765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5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6032500</wp:posOffset>
                </wp:positionH>
                <wp:positionV relativeFrom="page">
                  <wp:posOffset>594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663 9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663 9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5016500</wp:posOffset>
                </wp:positionH>
                <wp:positionV relativeFrom="page">
                  <wp:posOffset>594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6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533400</wp:posOffset>
                </wp:positionH>
                <wp:positionV relativeFrom="page">
                  <wp:posOffset>5943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46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page">
                  <wp:posOffset>8064500</wp:posOffset>
                </wp:positionH>
                <wp:positionV relativeFrom="page">
                  <wp:posOffset>576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75 950 10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5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75 950 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9080500</wp:posOffset>
                </wp:positionH>
                <wp:positionV relativeFrom="page">
                  <wp:posOffset>558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 689 89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44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 689 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1206500</wp:posOffset>
                </wp:positionH>
                <wp:positionV relativeFrom="page">
                  <wp:posOffset>5943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46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4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3:00Z</dcterms:created>
  <dc:creator>Лариса Янчук</dc:creator>
  <dc:description/>
  <cp:keywords/>
  <dc:language>en-US</dc:language>
  <cp:lastModifiedBy>Лариса Янчук</cp:lastModifiedBy>
  <dcterms:modified xsi:type="dcterms:W3CDTF">2021-09-06T07:13:00Z</dcterms:modified>
  <cp:revision>2</cp:revision>
  <dc:subject/>
  <dc:title/>
</cp:coreProperties>
</file>