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4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4pt" to="9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3.6pt" to="42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0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2pt" to="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3.6pt" to="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4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4pt" to="39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3.6pt" to="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0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2pt" to="3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3.6pt" to="3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4pt" to="47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3.6pt" to="3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2pt" to="47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3.6pt" to="47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4pt" to="55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3.6pt" to="47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2pt" to="55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3.6pt" to="55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4pt" to="63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3.6pt" to="55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2pt" to="63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3.6pt" to="63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4pt" to="71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3.6pt" to="63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2pt" to="71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3.6pt" to="71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4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4pt" to="795.3pt,1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3.6pt" to="71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2pt" to="7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427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3.6pt" to="795pt,1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27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2pt" to="55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032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1.6pt" to="47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27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6pt" to="55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048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1.6pt" to="55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43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2pt" to="63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1.6pt" to="55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3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6pt" to="63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8064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1.6pt" to="63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011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2pt" to="47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01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1.6pt" to="3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1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6pt" to="47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32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1.6pt" to="47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075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2pt" to="7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080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1.6pt" to="71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75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6pt" to="7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09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1.6pt" to="7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059420</wp:posOffset>
                </wp:positionH>
                <wp:positionV relativeFrom="page">
                  <wp:posOffset>180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2pt" to="71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064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1.6pt" to="63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59420</wp:posOffset>
                </wp:positionH>
                <wp:positionV relativeFrom="page">
                  <wp:posOffset>198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6pt" to="71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080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1.6pt" to="71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01420</wp:posOffset>
                </wp:positionH>
                <wp:positionV relativeFrom="page">
                  <wp:posOffset>180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2pt" to="3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0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1.6pt" to="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1420</wp:posOffset>
                </wp:positionH>
                <wp:positionV relativeFrom="page">
                  <wp:posOffset>198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6pt" to="3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01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1.6pt" to="3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8320</wp:posOffset>
                </wp:positionH>
                <wp:positionV relativeFrom="page">
                  <wp:posOffset>180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2pt" to="95.3pt,1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34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1.6pt" to="42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8320</wp:posOffset>
                </wp:positionH>
                <wp:positionV relativeFrom="page">
                  <wp:posOffset>198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6pt" to="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06500</wp:posOffset>
                </wp:positionH>
                <wp:positionV relativeFrom="page">
                  <wp:posOffset>179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1.6pt" to="95pt,1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19812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6pt" to="795.3pt,1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334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5.6pt" to="42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28320</wp:posOffset>
                </wp:positionH>
                <wp:positionV relativeFrom="page">
                  <wp:posOffset>2159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0pt" to="7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096500</wp:posOffset>
                </wp:positionH>
                <wp:positionV relativeFrom="page">
                  <wp:posOffset>197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5.6pt" to="795pt,1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3400</wp:posOffset>
                </wp:positionH>
                <wp:positionV relativeFrom="page">
                  <wp:posOffset>2159000</wp:posOffset>
                </wp:positionV>
                <wp:extent cx="95631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70pt;width:752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28320</wp:posOffset>
                </wp:positionH>
                <wp:positionV relativeFrom="page">
                  <wp:posOffset>2159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0pt" to="795.3pt,1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34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69.6pt" to="42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28320</wp:posOffset>
                </wp:positionH>
                <wp:positionV relativeFrom="page">
                  <wp:posOffset>23368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4pt" to="795.3pt,1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0096500</wp:posOffset>
                </wp:positionH>
                <wp:positionV relativeFrom="page">
                  <wp:posOffset>215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69.6pt" to="795pt,1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33400</wp:posOffset>
                </wp:positionH>
                <wp:positionV relativeFrom="page">
                  <wp:posOffset>2336800</wp:posOffset>
                </wp:positionV>
                <wp:extent cx="95631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84pt;width:752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38200</wp:posOffset>
                </wp:positionV>
                <wp:extent cx="95631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казники гарантованого Автономною Республікою Крим, обласною радою чи територіальною громадою міста боргу і надання місцевих гарантій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8pt;mso-wrap-distance-left:9.05pt;mso-wrap-distance-right:9.05pt;mso-wrap-distance-top:0pt;mso-wrap-distance-bottom:0pt;margin-top:66pt;mso-position-vertical-relative:page;margin-left:42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оказники гарантованого Автономною Республікою Крим, обласною радою чи територіальною громадою міста боргу і надання місцевих гаранті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478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4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478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4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065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5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478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4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064500</wp:posOffset>
                </wp:positionH>
                <wp:positionV relativeFrom="page">
                  <wp:posOffset>2921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5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3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064500</wp:posOffset>
                </wp:positionH>
                <wp:positionV relativeFrom="page">
                  <wp:posOffset>4826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8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064500</wp:posOffset>
                </wp:positionH>
                <wp:positionV relativeFrom="page">
                  <wp:posOffset>6096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8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32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048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16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080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064500</wp:posOffset>
                </wp:positionH>
                <wp:positionV relativeFrom="page">
                  <wp:posOffset>180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2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06500</wp:posOffset>
                </wp:positionH>
                <wp:positionV relativeFrom="page">
                  <wp:posOffset>1803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3400</wp:posOffset>
                </wp:positionH>
                <wp:positionV relativeFrom="page">
                  <wp:posOffset>1803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19812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. Гарантований борг (на кінець періоду)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15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. Гарантований борг (на кінець період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33400</wp:posOffset>
                </wp:positionH>
                <wp:positionV relativeFrom="page">
                  <wp:posOffset>21590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I. Надання місцевих гарантій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17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I. Надання місцевих гаранті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09:00Z</dcterms:created>
  <dc:creator>Лариса Янчук</dc:creator>
  <dc:description/>
  <cp:keywords/>
  <dc:language>en-US</dc:language>
  <cp:lastModifiedBy>Лариса Янчук</cp:lastModifiedBy>
  <dcterms:modified xsi:type="dcterms:W3CDTF">2021-09-06T12:09:00Z</dcterms:modified>
  <cp:revision>2</cp:revision>
  <dc:subject/>
  <dc:title/>
</cp:coreProperties>
</file>