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4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4pt" to="9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3.6pt" to="42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0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2pt" to="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3.6pt" to="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4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4pt" to="39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3.6pt" to="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0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2pt" to="3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3.6pt" to="3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4pt" to="47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3.6pt" to="3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2pt" to="47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3.6pt" to="47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4pt" to="55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3.6pt" to="47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2pt" to="55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3.6pt" to="55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4pt" to="63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3.6pt" to="55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2pt" to="63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3.6pt" to="63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4pt" to="71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3.6pt" to="63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2pt" to="71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3.6pt" to="71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4pt" to="79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3.6pt" to="71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2pt" to="7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3.6pt" to="7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2065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5pt" to="263.95pt,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27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2pt" to="55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32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1.6pt" to="47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27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6pt" to="55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1.6pt" to="55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43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2pt" to="63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48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1.6pt" to="55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3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6pt" to="63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1.6pt" to="63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1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2pt" to="47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1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1.6pt" to="3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11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6pt" to="47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32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1.6pt" to="47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75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2pt" to="7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080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1.6pt" to="71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75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6pt" to="7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9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1.6pt" to="7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059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2pt" to="71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064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1.6pt" to="63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59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6pt" to="71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80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1.6pt" to="71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180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2pt" to="3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1.6pt" to="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198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6pt" to="3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1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1.6pt" to="3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180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2pt" to="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1.6pt" to="42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198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6pt" to="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1.6pt" to="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8059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6pt" to="71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064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5.6pt" to="63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059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0pt" to="71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9080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5.6pt" to="71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027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6pt" to="55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032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5.6pt" to="47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027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0pt" to="55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048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5.6pt" to="55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9075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6pt" to="7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9080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5.6pt" to="71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9075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0pt" to="7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0096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5.6pt" to="79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043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6pt" to="63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048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5.6pt" to="55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043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0pt" to="63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064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5.6pt" to="63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011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6pt" to="47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016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5.6pt" to="39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011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0pt" to="47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032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5.6pt" to="47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28320</wp:posOffset>
                </wp:positionH>
                <wp:positionV relativeFrom="page">
                  <wp:posOffset>198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6pt" to="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334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5.6pt" to="42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28320</wp:posOffset>
                </wp:positionH>
                <wp:positionV relativeFrom="page">
                  <wp:posOffset>215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0pt" to="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06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5.6pt" to="9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01420</wp:posOffset>
                </wp:positionH>
                <wp:positionV relativeFrom="page">
                  <wp:posOffset>198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6pt" to="3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06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5.6pt" to="9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01420</wp:posOffset>
                </wp:positionH>
                <wp:positionV relativeFrom="page">
                  <wp:posOffset>215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0pt" to="3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016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5.6pt" to="39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059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4pt" to="71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064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3.6pt" to="63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059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8pt" to="71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080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3.6pt" to="71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043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4pt" to="63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048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3.6pt" to="55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043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8pt" to="63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8064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3.6pt" to="63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075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4pt" to="7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9080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3.6pt" to="71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9075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8pt" to="79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096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3.6pt" to="79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011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0pt" to="47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016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9.6pt" to="39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011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4pt" to="47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32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9.6pt" to="47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27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0pt" to="55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032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9.6pt" to="47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027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4pt" to="55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048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69.6pt" to="55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075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0pt" to="7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080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69.6pt" to="71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9075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4pt" to="7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0096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69.6pt" to="79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201420</wp:posOffset>
                </wp:positionH>
                <wp:positionV relativeFrom="page">
                  <wp:posOffset>215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0pt" to="3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06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69.6pt" to="9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01420</wp:posOffset>
                </wp:positionH>
                <wp:positionV relativeFrom="page">
                  <wp:posOffset>233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4pt" to="3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016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9.6pt" to="39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27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4pt" to="55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32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3.6pt" to="47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27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8pt" to="55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048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3.6pt" to="55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011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4pt" to="47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016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3.6pt" to="39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011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8pt" to="47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032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3.6pt" to="47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8059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0pt" to="71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8064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69.6pt" to="63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8059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4pt" to="71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9080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69.6pt" to="71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201420</wp:posOffset>
                </wp:positionH>
                <wp:positionV relativeFrom="page">
                  <wp:posOffset>233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4pt" to="3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206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3.6pt" to="9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01420</wp:posOffset>
                </wp:positionH>
                <wp:positionV relativeFrom="page">
                  <wp:posOffset>251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8pt" to="39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016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3.6pt" to="39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043420</wp:posOffset>
                </wp:positionH>
                <wp:positionV relativeFrom="page">
                  <wp:posOffset>215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0pt" to="63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048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69.6pt" to="55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043420</wp:posOffset>
                </wp:positionH>
                <wp:positionV relativeFrom="page">
                  <wp:posOffset>233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4pt" to="63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8064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69.6pt" to="63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28320</wp:posOffset>
                </wp:positionH>
                <wp:positionV relativeFrom="page">
                  <wp:posOffset>215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0pt" to="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334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69.6pt" to="42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28320</wp:posOffset>
                </wp:positionH>
                <wp:positionV relativeFrom="page">
                  <wp:posOffset>233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4pt" to="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06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69.6pt" to="9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28320</wp:posOffset>
                </wp:positionH>
                <wp:positionV relativeFrom="page">
                  <wp:posOffset>233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4pt" to="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334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3.6pt" to="42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28320</wp:posOffset>
                </wp:positionH>
                <wp:positionV relativeFrom="page">
                  <wp:posOffset>251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8pt" to="9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06500</wp:posOffset>
                </wp:positionH>
                <wp:positionV relativeFrom="page">
                  <wp:posOffset>233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3.6pt" to="95pt,1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059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8pt" to="71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064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7.6pt" to="63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8059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2pt" to="71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9080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7.6pt" to="71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027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8pt" to="55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032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7.6pt" to="47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027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2pt" to="55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048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7.6pt" to="55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9075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8pt" to="79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9080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7.6pt" to="71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9075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2pt" to="7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0096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97.6pt" to="7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043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8pt" to="63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048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7.6pt" to="55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043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2pt" to="63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8064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7.6pt" to="63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011420</wp:posOffset>
                </wp:positionH>
                <wp:positionV relativeFrom="page">
                  <wp:posOffset>251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8pt" to="47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016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7.6pt" to="3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011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2pt" to="47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032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7.6pt" to="47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8320</wp:posOffset>
                </wp:positionH>
                <wp:positionV relativeFrom="page">
                  <wp:posOffset>251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8pt" to="9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34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7.6pt" to="42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28320</wp:posOffset>
                </wp:positionH>
                <wp:positionV relativeFrom="page">
                  <wp:posOffset>269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2pt" to="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206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7.6pt" to="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201420</wp:posOffset>
                </wp:positionH>
                <wp:positionV relativeFrom="page">
                  <wp:posOffset>251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8pt" to="395.3pt,1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06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7.6pt" to="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201420</wp:posOffset>
                </wp:positionH>
                <wp:positionV relativeFrom="page">
                  <wp:posOffset>2692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2pt" to="3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016500</wp:posOffset>
                </wp:positionH>
                <wp:positionV relativeFrom="page">
                  <wp:posOffset>250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7.6pt" to="3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8059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6pt" to="71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8064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5.6pt" to="63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8059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0pt" to="71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9080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5.6pt" to="71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043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6pt" to="63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048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5.6pt" to="55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043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0pt" to="63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8064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5.6pt" to="63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9075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6pt" to="7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9080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5.6pt" to="71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9075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0pt" to="79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096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5.6pt" to="79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011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2pt" to="47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01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1.6pt" to="3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011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6pt" to="47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032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1.6pt" to="47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6027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2pt" to="55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032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1.6pt" to="47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027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6pt" to="55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048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1.6pt" to="55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9075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2pt" to="7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9080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1.6pt" to="71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9075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6pt" to="7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009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1.6pt" to="7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01420</wp:posOffset>
                </wp:positionH>
                <wp:positionV relativeFrom="page">
                  <wp:posOffset>2692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2pt" to="3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20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1.6pt" to="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201420</wp:posOffset>
                </wp:positionH>
                <wp:positionV relativeFrom="page">
                  <wp:posOffset>287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6pt" to="3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01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1.6pt" to="3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027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6pt" to="55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032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5.6pt" to="47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027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0pt" to="55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7048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5.6pt" to="55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011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6pt" to="47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016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5.6pt" to="39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011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0pt" to="47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32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5.6pt" to="47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8059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2pt" to="71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8064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1.6pt" to="63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8059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6pt" to="71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9080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1.6pt" to="71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201420</wp:posOffset>
                </wp:positionH>
                <wp:positionV relativeFrom="page">
                  <wp:posOffset>287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6pt" to="3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06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5.6pt" to="9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01420</wp:posOffset>
                </wp:positionH>
                <wp:positionV relativeFrom="page">
                  <wp:posOffset>304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0pt" to="39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016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5.6pt" to="39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70434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2pt" to="63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048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1.6pt" to="55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0434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6pt" to="63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8064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1.6pt" to="63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28320</wp:posOffset>
                </wp:positionH>
                <wp:positionV relativeFrom="page">
                  <wp:posOffset>269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2pt" to="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5334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1.6pt" to="42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28320</wp:posOffset>
                </wp:positionH>
                <wp:positionV relativeFrom="page">
                  <wp:posOffset>287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6pt" to="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20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1.6pt" to="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28320</wp:posOffset>
                </wp:positionH>
                <wp:positionV relativeFrom="page">
                  <wp:posOffset>287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6pt" to="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334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5.6pt" to="42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28320</wp:posOffset>
                </wp:positionH>
                <wp:positionV relativeFrom="page">
                  <wp:posOffset>304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0pt" to="9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065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5.6pt" to="95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8059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0pt" to="71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8064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9.6pt" to="63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8059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4pt" to="71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080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9.6pt" to="71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027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0pt" to="55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032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9.6pt" to="47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027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4pt" to="55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7048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9.6pt" to="55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9075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0pt" to="79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9080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9.6pt" to="71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075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4pt" to="7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0096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39.6pt" to="79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7043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0pt" to="63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048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9.6pt" to="55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7043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4pt" to="63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8064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9.6pt" to="63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011420</wp:posOffset>
                </wp:positionH>
                <wp:positionV relativeFrom="page">
                  <wp:posOffset>304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0pt" to="47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016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9.6pt" to="39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011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4pt" to="47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032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9.6pt" to="47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28320</wp:posOffset>
                </wp:positionH>
                <wp:positionV relativeFrom="page">
                  <wp:posOffset>304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0pt" to="9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334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9.6pt" to="42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28320</wp:posOffset>
                </wp:positionH>
                <wp:positionV relativeFrom="page">
                  <wp:posOffset>322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4pt" to="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206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9.6pt" to="9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201420</wp:posOffset>
                </wp:positionH>
                <wp:positionV relativeFrom="page">
                  <wp:posOffset>304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0pt" to="395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06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9.6pt" to="9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201420</wp:posOffset>
                </wp:positionH>
                <wp:positionV relativeFrom="page">
                  <wp:posOffset>322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4pt" to="3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0165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9.6pt" to="395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8059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68pt" to="71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064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7.6pt" to="63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8059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2pt" to="71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9080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7.6pt" to="71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043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68pt" to="63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048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7.6pt" to="55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7043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2pt" to="63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8064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7.6pt" to="63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9075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68pt" to="7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9080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7.6pt" to="71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9075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2pt" to="7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009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67.6pt" to="7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011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4pt" to="47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01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3.6pt" to="3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011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68pt" to="47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032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3.6pt" to="47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6027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4pt" to="55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032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3.6pt" to="47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6027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68pt" to="55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7048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3.6pt" to="55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9075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4pt" to="7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9080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3.6pt" to="71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9075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68pt" to="7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009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53.6pt" to="7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201420</wp:posOffset>
                </wp:positionH>
                <wp:positionV relativeFrom="page">
                  <wp:posOffset>322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4pt" to="3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20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3.6pt" to="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01420</wp:posOffset>
                </wp:positionH>
                <wp:positionV relativeFrom="page">
                  <wp:posOffset>340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8pt" to="3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01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3.6pt" to="3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6027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68pt" to="55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6032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7.6pt" to="47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027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2pt" to="55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048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7.6pt" to="55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011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68pt" to="47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1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7.6pt" to="3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011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2pt" to="47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032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7.6pt" to="47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8059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4pt" to="71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064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3.6pt" to="63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8059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68pt" to="71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9080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3.6pt" to="71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201420</wp:posOffset>
                </wp:positionH>
                <wp:positionV relativeFrom="page">
                  <wp:posOffset>340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8pt" to="3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0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7.6pt" to="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201420</wp:posOffset>
                </wp:positionH>
                <wp:positionV relativeFrom="page">
                  <wp:posOffset>358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2pt" to="3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501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7.6pt" to="3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70434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4pt" to="63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7048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3.6pt" to="55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70434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68pt" to="63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8064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3.6pt" to="63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28320</wp:posOffset>
                </wp:positionH>
                <wp:positionV relativeFrom="page">
                  <wp:posOffset>322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4pt" to="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334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3.6pt" to="42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528320</wp:posOffset>
                </wp:positionH>
                <wp:positionV relativeFrom="page">
                  <wp:posOffset>340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8pt" to="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20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3.6pt" to="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28320</wp:posOffset>
                </wp:positionH>
                <wp:positionV relativeFrom="page">
                  <wp:posOffset>340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8pt" to="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334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7.6pt" to="42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28320</wp:posOffset>
                </wp:positionH>
                <wp:positionV relativeFrom="page">
                  <wp:posOffset>358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2pt" to="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0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7.6pt" to="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8059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2pt" to="71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8064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1.6pt" to="63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8059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6pt" to="71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9080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1.6pt" to="71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027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2pt" to="55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032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1.6pt" to="47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027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6pt" to="55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7048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1.6pt" to="55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9075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2pt" to="7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9080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1.6pt" to="71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9075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6pt" to="7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009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81.6pt" to="7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7043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2pt" to="63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7048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1.6pt" to="55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7043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6pt" to="63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8064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1.6pt" to="63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0114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2pt" to="47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01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1.6pt" to="3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011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6pt" to="47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032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1.6pt" to="47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28320</wp:posOffset>
                </wp:positionH>
                <wp:positionV relativeFrom="page">
                  <wp:posOffset>358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2pt" to="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5334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1.6pt" to="42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28320</wp:posOffset>
                </wp:positionH>
                <wp:positionV relativeFrom="page">
                  <wp:posOffset>375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6pt" to="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20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1.6pt" to="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01420</wp:posOffset>
                </wp:positionH>
                <wp:positionV relativeFrom="page">
                  <wp:posOffset>358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2pt" to="3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20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1.6pt" to="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201420</wp:posOffset>
                </wp:positionH>
                <wp:positionV relativeFrom="page">
                  <wp:posOffset>3759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6pt" to="3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01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1.6pt" to="3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8059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10pt" to="71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8064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9.6pt" to="63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8059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4pt" to="71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9080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9.6pt" to="71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7043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10pt" to="63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048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9.6pt" to="55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043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4pt" to="63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8064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9.6pt" to="63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9075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10pt" to="79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9080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9.6pt" to="71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9075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4pt" to="79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0096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09.6pt" to="79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5011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6pt" to="47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5016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5.6pt" to="39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011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10pt" to="47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032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5.6pt" to="47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027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6pt" to="55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032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5.6pt" to="47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027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10pt" to="55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7048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5.6pt" to="55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9075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6pt" to="7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080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5.6pt" to="71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9075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10pt" to="79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0096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95.6pt" to="79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201420</wp:posOffset>
                </wp:positionH>
                <wp:positionV relativeFrom="page">
                  <wp:posOffset>3759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6pt" to="3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06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5.6pt" to="9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201420</wp:posOffset>
                </wp:positionH>
                <wp:positionV relativeFrom="page">
                  <wp:posOffset>3937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0pt" to="39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016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5.6pt" to="39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027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10pt" to="55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032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9.6pt" to="47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027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4pt" to="55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7048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9.6pt" to="55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011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10pt" to="47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016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9.6pt" to="39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011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4pt" to="47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032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9.6pt" to="47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8059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6pt" to="71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8064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5.6pt" to="63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8059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10pt" to="71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9080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5.6pt" to="71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201420</wp:posOffset>
                </wp:positionH>
                <wp:positionV relativeFrom="page">
                  <wp:posOffset>3937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0pt" to="39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206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9.6pt" to="9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01420</wp:posOffset>
                </wp:positionH>
                <wp:positionV relativeFrom="page">
                  <wp:posOffset>4114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4pt" to="39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016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9.6pt" to="39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70434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6pt" to="63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048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5.6pt" to="55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7043420</wp:posOffset>
                </wp:positionH>
                <wp:positionV relativeFrom="page">
                  <wp:posOffset>393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10pt" to="63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8064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5.6pt" to="63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528320</wp:posOffset>
                </wp:positionH>
                <wp:positionV relativeFrom="page">
                  <wp:posOffset>375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6pt" to="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5334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5.6pt" to="42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528320</wp:posOffset>
                </wp:positionH>
                <wp:positionV relativeFrom="page">
                  <wp:posOffset>3937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0pt" to="9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206500</wp:posOffset>
                </wp:positionH>
                <wp:positionV relativeFrom="page">
                  <wp:posOffset>375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5.6pt" to="95pt,3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528320</wp:posOffset>
                </wp:positionH>
                <wp:positionV relativeFrom="page">
                  <wp:posOffset>3937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0pt" to="95.3pt,3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334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9.6pt" to="42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528320</wp:posOffset>
                </wp:positionH>
                <wp:positionV relativeFrom="page">
                  <wp:posOffset>4114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4pt" to="9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206500</wp:posOffset>
                </wp:positionH>
                <wp:positionV relativeFrom="page">
                  <wp:posOffset>393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9.6pt" to="95pt,3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059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4pt" to="71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8064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3.6pt" to="63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8059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38pt" to="71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9080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3.6pt" to="71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027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4pt" to="55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6032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3.6pt" to="47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6027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38pt" to="55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7048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3.6pt" to="55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9075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4pt" to="79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9080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3.6pt" to="71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9075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38pt" to="79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0096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3.6pt" to="79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7043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4pt" to="63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7048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3.6pt" to="55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7043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38pt" to="63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8064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3.6pt" to="63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5011420</wp:posOffset>
                </wp:positionH>
                <wp:positionV relativeFrom="page">
                  <wp:posOffset>4114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4pt" to="47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5016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3.6pt" to="39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011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38pt" to="47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032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3.6pt" to="47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528320</wp:posOffset>
                </wp:positionH>
                <wp:positionV relativeFrom="page">
                  <wp:posOffset>4114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4pt" to="9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5334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3.6pt" to="42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528320</wp:posOffset>
                </wp:positionH>
                <wp:positionV relativeFrom="page">
                  <wp:posOffset>4292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8pt" to="9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206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3.6pt" to="9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201420</wp:posOffset>
                </wp:positionH>
                <wp:positionV relativeFrom="page">
                  <wp:posOffset>4114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4pt" to="395.3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206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3.6pt" to="9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1201420</wp:posOffset>
                </wp:positionH>
                <wp:positionV relativeFrom="page">
                  <wp:posOffset>4292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8pt" to="39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5016500</wp:posOffset>
                </wp:positionH>
                <wp:positionV relativeFrom="page">
                  <wp:posOffset>410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3.6pt" to="395pt,3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8059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2pt" to="71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8064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1.6pt" to="63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8059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6pt" to="71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9080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1.6pt" to="71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7043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2pt" to="63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7048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1.6pt" to="55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7043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6pt" to="63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8064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1.6pt" to="63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9075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2pt" to="79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9080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1.6pt" to="71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9075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6pt" to="7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0096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51.6pt" to="7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5011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38pt" to="47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5016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7.6pt" to="39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5011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2pt" to="47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032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7.6pt" to="47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027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38pt" to="55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032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7.6pt" to="47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027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2pt" to="55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7048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7.6pt" to="55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9075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38pt" to="79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9080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7.6pt" to="71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9075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2pt" to="79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0096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37.6pt" to="79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01420</wp:posOffset>
                </wp:positionH>
                <wp:positionV relativeFrom="page">
                  <wp:posOffset>4292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8pt" to="39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206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7.6pt" to="9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1201420</wp:posOffset>
                </wp:positionH>
                <wp:positionV relativeFrom="page">
                  <wp:posOffset>4470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2pt" to="39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5016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7.6pt" to="39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027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2pt" to="55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032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1.6pt" to="47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027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6pt" to="55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048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1.6pt" to="55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011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2pt" to="47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5016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1.6pt" to="3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5011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6pt" to="47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032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1.6pt" to="47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8059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38pt" to="71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8064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7.6pt" to="63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8059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2pt" to="71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9080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7.6pt" to="71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201420</wp:posOffset>
                </wp:positionH>
                <wp:positionV relativeFrom="page">
                  <wp:posOffset>4470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2pt" to="39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206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1.6pt" to="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01420</wp:posOffset>
                </wp:positionH>
                <wp:positionV relativeFrom="page">
                  <wp:posOffset>4648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6pt" to="3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5016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1.6pt" to="3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7043420</wp:posOffset>
                </wp:positionH>
                <wp:positionV relativeFrom="page">
                  <wp:posOffset>429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38pt" to="63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7048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7.6pt" to="55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7043420</wp:posOffset>
                </wp:positionH>
                <wp:positionV relativeFrom="page">
                  <wp:posOffset>447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2pt" to="63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8064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7.6pt" to="63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28320</wp:posOffset>
                </wp:positionH>
                <wp:positionV relativeFrom="page">
                  <wp:posOffset>4292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8pt" to="95.3pt,3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5334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37.6pt" to="42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528320</wp:posOffset>
                </wp:positionH>
                <wp:positionV relativeFrom="page">
                  <wp:posOffset>4470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2pt" to="9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1206500</wp:posOffset>
                </wp:positionH>
                <wp:positionV relativeFrom="page">
                  <wp:posOffset>428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7.6pt" to="95pt,3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28320</wp:posOffset>
                </wp:positionH>
                <wp:positionV relativeFrom="page">
                  <wp:posOffset>4470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2pt" to="95.3pt,3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5334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1.6pt" to="42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28320</wp:posOffset>
                </wp:positionH>
                <wp:positionV relativeFrom="page">
                  <wp:posOffset>4648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6pt" to="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1206500</wp:posOffset>
                </wp:positionH>
                <wp:positionV relativeFrom="page">
                  <wp:posOffset>446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1.6pt" to="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8059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6pt" to="71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8064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5.6pt" to="63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8059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0pt" to="71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9080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5.6pt" to="71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027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6pt" to="55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032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5.6pt" to="47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6027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0pt" to="55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7048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5.6pt" to="55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9075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6pt" to="7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9080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5.6pt" to="71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9075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0pt" to="7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009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65.6pt" to="7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7043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6pt" to="63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7048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5.6pt" to="55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7043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0pt" to="63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8064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5.6pt" to="63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5011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6pt" to="47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01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5.6pt" to="3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5011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0pt" to="47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6032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5.6pt" to="47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528320</wp:posOffset>
                </wp:positionH>
                <wp:positionV relativeFrom="page">
                  <wp:posOffset>4648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6pt" to="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5334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5.6pt" to="42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528320</wp:posOffset>
                </wp:positionH>
                <wp:positionV relativeFrom="page">
                  <wp:posOffset>4826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0pt" to="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0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5.6pt" to="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201420</wp:posOffset>
                </wp:positionH>
                <wp:positionV relativeFrom="page">
                  <wp:posOffset>4648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6pt" to="3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120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5.6pt" to="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201420</wp:posOffset>
                </wp:positionH>
                <wp:positionV relativeFrom="page">
                  <wp:posOffset>4826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0pt" to="3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01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5.6pt" to="3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8059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4pt" to="71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8064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3.6pt" to="63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8059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8pt" to="71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9080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3.6pt" to="71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7043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4pt" to="63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7048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3.6pt" to="55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7043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8pt" to="63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8064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3.6pt" to="63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9075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4pt" to="7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9080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3.6pt" to="71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9075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8pt" to="7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009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93.6pt" to="7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5011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0pt" to="47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01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9.6pt" to="3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5011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4pt" to="47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6032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9.6pt" to="47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6027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0pt" to="55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6032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9.6pt" to="47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6027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4pt" to="55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048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9.6pt" to="55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9075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0pt" to="7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9080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9.6pt" to="71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9075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4pt" to="7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1009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79.6pt" to="7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1201420</wp:posOffset>
                </wp:positionH>
                <wp:positionV relativeFrom="page">
                  <wp:posOffset>4826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0pt" to="3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120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9.6pt" to="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1201420</wp:posOffset>
                </wp:positionH>
                <wp:positionV relativeFrom="page">
                  <wp:posOffset>5003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4pt" to="3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501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9.6pt" to="3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6027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4pt" to="55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6032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3.6pt" to="47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6027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8pt" to="55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048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3.6pt" to="55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011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4pt" to="47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501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3.6pt" to="3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5011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8pt" to="47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032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3.6pt" to="47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8059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0pt" to="71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8064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9.6pt" to="63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8059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4pt" to="71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9080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9.6pt" to="71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1201420</wp:posOffset>
                </wp:positionH>
                <wp:positionV relativeFrom="page">
                  <wp:posOffset>5003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4pt" to="3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120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3.6pt" to="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1201420</wp:posOffset>
                </wp:positionH>
                <wp:positionV relativeFrom="page">
                  <wp:posOffset>5181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8pt" to="3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501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3.6pt" to="3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7043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0pt" to="63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7048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9.6pt" to="55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7043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4pt" to="63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8064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9.6pt" to="63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528320</wp:posOffset>
                </wp:positionH>
                <wp:positionV relativeFrom="page">
                  <wp:posOffset>4826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0pt" to="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5334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79.6pt" to="42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528320</wp:posOffset>
                </wp:positionH>
                <wp:positionV relativeFrom="page">
                  <wp:posOffset>5003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4pt" to="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120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9.6pt" to="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528320</wp:posOffset>
                </wp:positionH>
                <wp:positionV relativeFrom="page">
                  <wp:posOffset>5003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4pt" to="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5334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3.6pt" to="42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528320</wp:posOffset>
                </wp:positionH>
                <wp:positionV relativeFrom="page">
                  <wp:posOffset>5181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8pt" to="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120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3.6pt" to="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8059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8pt" to="71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8064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7.6pt" to="63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8059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2pt" to="71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9080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7.6pt" to="71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6027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8pt" to="55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6032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7.6pt" to="47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6027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2pt" to="55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7048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7.6pt" to="55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9075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8pt" to="7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9080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7.6pt" to="71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9075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2pt" to="7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1009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07.6pt" to="7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7043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8pt" to="63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7048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7.6pt" to="55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7043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2pt" to="63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8064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7.6pt" to="63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5011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8pt" to="47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501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7.6pt" to="3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5011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2pt" to="47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6032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7.6pt" to="47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528320</wp:posOffset>
                </wp:positionH>
                <wp:positionV relativeFrom="page">
                  <wp:posOffset>5181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8pt" to="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334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7.6pt" to="42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528320</wp:posOffset>
                </wp:positionH>
                <wp:positionV relativeFrom="page">
                  <wp:posOffset>535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2pt" to="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120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7.6pt" to="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1201420</wp:posOffset>
                </wp:positionH>
                <wp:positionV relativeFrom="page">
                  <wp:posOffset>5181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8pt" to="3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120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7.6pt" to="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1201420</wp:posOffset>
                </wp:positionH>
                <wp:positionV relativeFrom="page">
                  <wp:posOffset>535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2pt" to="3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01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7.6pt" to="3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8059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36pt" to="71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8064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5.6pt" to="63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8059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0pt" to="71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9080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5.6pt" to="71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7043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36pt" to="63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7048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5.6pt" to="55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7043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0pt" to="63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8064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5.6pt" to="63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9075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36pt" to="7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9080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5.6pt" to="71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9075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0pt" to="7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1009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35.6pt" to="7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5011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2pt" to="47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501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1.6pt" to="3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5011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36pt" to="47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6032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1.6pt" to="47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6027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2pt" to="55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6032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1.6pt" to="47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6027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36pt" to="55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7048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1.6pt" to="55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9075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2pt" to="7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9080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1.6pt" to="71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9075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36pt" to="7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1009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21.6pt" to="7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1201420</wp:posOffset>
                </wp:positionH>
                <wp:positionV relativeFrom="page">
                  <wp:posOffset>535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2pt" to="3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120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1.6pt" to="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1201420</wp:posOffset>
                </wp:positionH>
                <wp:positionV relativeFrom="page">
                  <wp:posOffset>553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6pt" to="3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501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1.6pt" to="3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6027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36pt" to="55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6032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5.6pt" to="47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6027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0pt" to="55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7048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5.6pt" to="55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5011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36pt" to="47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501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5.6pt" to="3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5011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0pt" to="47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6032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5.6pt" to="47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8059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2pt" to="71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8064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1.6pt" to="63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8059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36pt" to="71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9080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1.6pt" to="71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1201420</wp:posOffset>
                </wp:positionH>
                <wp:positionV relativeFrom="page">
                  <wp:posOffset>553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6pt" to="3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120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5.6pt" to="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201420</wp:posOffset>
                </wp:positionH>
                <wp:positionV relativeFrom="page">
                  <wp:posOffset>571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0pt" to="3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501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5.6pt" to="3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7043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2pt" to="63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7048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1.6pt" to="55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7043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36pt" to="63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8064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1.6pt" to="63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528320</wp:posOffset>
                </wp:positionH>
                <wp:positionV relativeFrom="page">
                  <wp:posOffset>535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2pt" to="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5334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21.6pt" to="42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528320</wp:posOffset>
                </wp:positionH>
                <wp:positionV relativeFrom="page">
                  <wp:posOffset>553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6pt" to="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120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1.6pt" to="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528320</wp:posOffset>
                </wp:positionH>
                <wp:positionV relativeFrom="page">
                  <wp:posOffset>553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6pt" to="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5334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5.6pt" to="42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528320</wp:posOffset>
                </wp:positionH>
                <wp:positionV relativeFrom="page">
                  <wp:posOffset>571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0pt" to="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1206500</wp:posOffset>
                </wp:positionH>
                <wp:positionV relativeFrom="page">
                  <wp:posOffset>553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5.6pt" to="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8059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0pt" to="71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8064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49.6pt" to="63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8059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4pt" to="71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9080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49.6pt" to="71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6027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0pt" to="55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6032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49.6pt" to="47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6027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4pt" to="55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7048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49.6pt" to="55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9075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0pt" to="7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9080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49.6pt" to="71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9075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4pt" to="7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1009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49.6pt" to="7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7043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0pt" to="63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7048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49.6pt" to="55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7043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4pt" to="63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8064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49.6pt" to="63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5011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0pt" to="47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501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49.6pt" to="3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5011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4pt" to="47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6032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49.6pt" to="47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528320</wp:posOffset>
                </wp:positionH>
                <wp:positionV relativeFrom="page">
                  <wp:posOffset>571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0pt" to="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5334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49.6pt" to="42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528320</wp:posOffset>
                </wp:positionH>
                <wp:positionV relativeFrom="page">
                  <wp:posOffset>589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pt" to="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120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9.6pt" to="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1201420</wp:posOffset>
                </wp:positionH>
                <wp:positionV relativeFrom="page">
                  <wp:posOffset>571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0pt" to="3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120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9.6pt" to="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1201420</wp:posOffset>
                </wp:positionH>
                <wp:positionV relativeFrom="page">
                  <wp:posOffset>589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4pt" to="3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501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49.6pt" to="3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8059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8pt" to="71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8064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77.6pt" to="63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8059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2pt" to="71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9080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77.6pt" to="71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7043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8pt" to="63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7048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77.6pt" to="55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7043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2pt" to="63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8064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77.6pt" to="63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9075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8pt" to="7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9080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77.6pt" to="71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9075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2pt" to="7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1009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77.6pt" to="7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5011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4pt" to="47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501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3.6pt" to="3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5011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8pt" to="47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6032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3.6pt" to="47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6027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4pt" to="55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6032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3.6pt" to="47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6027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8pt" to="55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7048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3.6pt" to="55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9075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4pt" to="7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9080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3.6pt" to="71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9075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8pt" to="7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1009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63.6pt" to="7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1201420</wp:posOffset>
                </wp:positionH>
                <wp:positionV relativeFrom="page">
                  <wp:posOffset>589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4pt" to="3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120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3.6pt" to="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1201420</wp:posOffset>
                </wp:positionH>
                <wp:positionV relativeFrom="page">
                  <wp:posOffset>607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8pt" to="3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501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3.6pt" to="3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6027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8pt" to="55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6032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77.6pt" to="47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6027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2pt" to="55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7048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77.6pt" to="55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5011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8pt" to="47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501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77.6pt" to="3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5011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2pt" to="47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6032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77.6pt" to="47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8059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4pt" to="71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8064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3.6pt" to="63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8059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8pt" to="71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9080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3.6pt" to="71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1201420</wp:posOffset>
                </wp:positionH>
                <wp:positionV relativeFrom="page">
                  <wp:posOffset>607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8pt" to="3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120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7.6pt" to="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1201420</wp:posOffset>
                </wp:positionH>
                <wp:positionV relativeFrom="page">
                  <wp:posOffset>624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2pt" to="3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501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77.6pt" to="3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7043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4pt" to="63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7048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3.6pt" to="55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7043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8pt" to="63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8064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3.6pt" to="63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528320</wp:posOffset>
                </wp:positionH>
                <wp:positionV relativeFrom="page">
                  <wp:posOffset>589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pt" to="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5334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3.6pt" to="42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528320</wp:posOffset>
                </wp:positionH>
                <wp:positionV relativeFrom="page">
                  <wp:posOffset>607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8pt" to="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120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3.6pt" to="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528320</wp:posOffset>
                </wp:positionH>
                <wp:positionV relativeFrom="page">
                  <wp:posOffset>607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8pt" to="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5334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77.6pt" to="42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528320</wp:posOffset>
                </wp:positionH>
                <wp:positionV relativeFrom="page">
                  <wp:posOffset>624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2pt" to="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120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7.6pt" to="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8059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2pt" to="71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8064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91.6pt" to="63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8059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6pt" to="71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9080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1.6pt" to="71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6027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2pt" to="55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6032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91.6pt" to="47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6027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6pt" to="55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7048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91.6pt" to="55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9075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2pt" to="7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9080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1.6pt" to="71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9075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6pt" to="79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10096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91.6pt" to="79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7043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2pt" to="63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7048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91.6pt" to="55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7043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6pt" to="63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8064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91.6pt" to="63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5011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2pt" to="47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5016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91.6pt" to="39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5011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6pt" to="47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6032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91.6pt" to="47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528320</wp:posOffset>
                </wp:positionH>
                <wp:positionV relativeFrom="page">
                  <wp:posOffset>624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2pt" to="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5334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91.6pt" to="42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528320</wp:posOffset>
                </wp:positionH>
                <wp:positionV relativeFrom="page">
                  <wp:posOffset>642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6pt" to="9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1206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1.6pt" to="9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1201420</wp:posOffset>
                </wp:positionH>
                <wp:positionV relativeFrom="page">
                  <wp:posOffset>624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2pt" to="3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1206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1.6pt" to="9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1201420</wp:posOffset>
                </wp:positionH>
                <wp:positionV relativeFrom="page">
                  <wp:posOffset>642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6pt" to="39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5016500</wp:posOffset>
                </wp:positionH>
                <wp:positionV relativeFrom="page">
                  <wp:posOffset>624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91.6pt" to="395pt,5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8059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20pt" to="71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8064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19.6pt" to="63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8059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34pt" to="71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9080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19.6pt" to="71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7043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20pt" to="63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7048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19.6pt" to="55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7043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34pt" to="63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8064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19.6pt" to="63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9075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20pt" to="79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9080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19.6pt" to="71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9075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34pt" to="79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10096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519.6pt" to="79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5011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6pt" to="47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5016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05.6pt" to="39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5011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20pt" to="47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6032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05.6pt" to="47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6027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6pt" to="55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6032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05.6pt" to="47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6027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20pt" to="55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7048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05.6pt" to="55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9075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6pt" to="79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9080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05.6pt" to="71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9075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20pt" to="79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10096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505.6pt" to="79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1201420</wp:posOffset>
                </wp:positionH>
                <wp:positionV relativeFrom="page">
                  <wp:posOffset>642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6pt" to="39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1206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05.6pt" to="9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1201420</wp:posOffset>
                </wp:positionH>
                <wp:positionV relativeFrom="page">
                  <wp:posOffset>6604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20pt" to="39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5016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05.6pt" to="39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6027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20pt" to="55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6032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19.6pt" to="47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6027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34pt" to="55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7048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19.6pt" to="55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5011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20pt" to="47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5016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19.6pt" to="39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5011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34pt" to="47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6032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19.6pt" to="47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8059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6pt" to="71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8064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05.6pt" to="63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8059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20pt" to="71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9080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05.6pt" to="71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1201420</wp:posOffset>
                </wp:positionH>
                <wp:positionV relativeFrom="page">
                  <wp:posOffset>6604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20pt" to="39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1206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9.6pt" to="9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1201420</wp:posOffset>
                </wp:positionH>
                <wp:positionV relativeFrom="page">
                  <wp:posOffset>6781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34pt" to="39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5016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19.6pt" to="39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7043420</wp:posOffset>
                </wp:positionH>
                <wp:positionV relativeFrom="page">
                  <wp:posOffset>642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6pt" to="63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7048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05.6pt" to="55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7043420</wp:posOffset>
                </wp:positionH>
                <wp:positionV relativeFrom="page">
                  <wp:posOffset>660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20pt" to="63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8064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05.6pt" to="63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528320</wp:posOffset>
                </wp:positionH>
                <wp:positionV relativeFrom="page">
                  <wp:posOffset>642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6pt" to="95.3pt,5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5334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5.6pt" to="42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528320</wp:posOffset>
                </wp:positionH>
                <wp:positionV relativeFrom="page">
                  <wp:posOffset>6604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20pt" to="9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1206500</wp:posOffset>
                </wp:positionH>
                <wp:positionV relativeFrom="page">
                  <wp:posOffset>642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05.6pt" to="95pt,5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528320</wp:posOffset>
                </wp:positionH>
                <wp:positionV relativeFrom="page">
                  <wp:posOffset>6604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20pt" to="95.3pt,5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5334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19.6pt" to="42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528320</wp:posOffset>
                </wp:positionH>
                <wp:positionV relativeFrom="page">
                  <wp:posOffset>6781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34pt" to="9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206500</wp:posOffset>
                </wp:positionH>
                <wp:positionV relativeFrom="page">
                  <wp:posOffset>659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9.6pt" to="95pt,5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8059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34pt" to="71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8064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33.6pt" to="63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8059420</wp:posOffset>
                </wp:positionH>
                <wp:positionV relativeFrom="page">
                  <wp:posOffset>695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48pt" to="71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9080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33.6pt" to="71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6027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34pt" to="55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6032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33.6pt" to="47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6027420</wp:posOffset>
                </wp:positionH>
                <wp:positionV relativeFrom="page">
                  <wp:posOffset>695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48pt" to="55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7048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33.6pt" to="55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9075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34pt" to="79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9080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33.6pt" to="71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9075420</wp:posOffset>
                </wp:positionH>
                <wp:positionV relativeFrom="page">
                  <wp:posOffset>695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48pt" to="79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10096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533.6pt" to="79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7043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34pt" to="63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7048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33.6pt" to="55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7043420</wp:posOffset>
                </wp:positionH>
                <wp:positionV relativeFrom="page">
                  <wp:posOffset>695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48pt" to="63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8064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33.6pt" to="63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5011420</wp:posOffset>
                </wp:positionH>
                <wp:positionV relativeFrom="page">
                  <wp:posOffset>6781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34pt" to="47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5016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33.6pt" to="39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5011420</wp:posOffset>
                </wp:positionH>
                <wp:positionV relativeFrom="page">
                  <wp:posOffset>6959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48pt" to="47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6032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33.6pt" to="47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528320</wp:posOffset>
                </wp:positionH>
                <wp:positionV relativeFrom="page">
                  <wp:posOffset>6781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34pt" to="9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5334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33.6pt" to="42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528320</wp:posOffset>
                </wp:positionH>
                <wp:positionV relativeFrom="page">
                  <wp:posOffset>6959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48pt" to="9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1206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33.6pt" to="9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1201420</wp:posOffset>
                </wp:positionH>
                <wp:positionV relativeFrom="page">
                  <wp:posOffset>6781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34pt" to="395.3pt,5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1206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33.6pt" to="9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1201420</wp:posOffset>
                </wp:positionH>
                <wp:positionV relativeFrom="page">
                  <wp:posOffset>6959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48pt" to="395.3pt,5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5016500</wp:posOffset>
                </wp:positionH>
                <wp:positionV relativeFrom="page">
                  <wp:posOffset>677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33.6pt" to="395pt,5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25500</wp:posOffset>
                </wp:positionV>
                <wp:extent cx="95631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Граничні показники видатків бюджету за Типовою програмною класифікацією видатків та кредитування місцевого бюджету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9pt;mso-wrap-distance-left:9.05pt;mso-wrap-distance-right:9.05pt;mso-wrap-distance-top:0pt;mso-wrap-distance-bottom:0pt;margin-top:65pt;mso-position-vertical-relative:page;margin-left:42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Граничні показники видатків бюджету за Типовою програмною класифікацією видатків та кредитування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478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4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478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4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065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5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3400</wp:posOffset>
                </wp:positionH>
                <wp:positionV relativeFrom="page">
                  <wp:posOffset>10668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4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3400</wp:posOffset>
                </wp:positionH>
                <wp:positionV relativeFrom="page">
                  <wp:posOffset>12065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5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7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064500</wp:posOffset>
                </wp:positionH>
                <wp:positionV relativeFrom="page">
                  <wp:posOffset>4699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064500</wp:posOffset>
                </wp:positionH>
                <wp:positionV relativeFrom="page">
                  <wp:posOffset>5969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32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8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6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80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1803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1803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064500</wp:posOffset>
                </wp:positionH>
                <wp:positionV relativeFrom="page">
                  <wp:posOffset>198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483 136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6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483 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32500</wp:posOffset>
                </wp:positionH>
                <wp:positionV relativeFrom="page">
                  <wp:posOffset>198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 323 02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6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 323 0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9080500</wp:posOffset>
                </wp:positionH>
                <wp:positionV relativeFrom="page">
                  <wp:posOffset>198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405 262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6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405 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048500</wp:posOffset>
                </wp:positionH>
                <wp:positionV relativeFrom="page">
                  <wp:posOffset>198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 653 118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6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 653 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16500</wp:posOffset>
                </wp:positionH>
                <wp:positionV relativeFrom="page">
                  <wp:posOffset>198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6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5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06500</wp:posOffset>
                </wp:positionH>
                <wp:positionV relativeFrom="page">
                  <wp:posOffset>1981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ержавне управління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5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ержавне управління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064500</wp:posOffset>
                </wp:positionH>
                <wp:positionV relativeFrom="page">
                  <wp:posOffset>233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048500</wp:posOffset>
                </wp:positionH>
                <wp:positionV relativeFrom="page">
                  <wp:posOffset>233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080500</wp:posOffset>
                </wp:positionH>
                <wp:positionV relativeFrom="page">
                  <wp:posOffset>233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016500</wp:posOffset>
                </wp:positionH>
                <wp:positionV relativeFrom="page">
                  <wp:posOffset>215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32500</wp:posOffset>
                </wp:positionH>
                <wp:positionV relativeFrom="page">
                  <wp:posOffset>215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 318 22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 318 2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080500</wp:posOffset>
                </wp:positionH>
                <wp:positionV relativeFrom="page">
                  <wp:posOffset>215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360 26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360 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206500</wp:posOffset>
                </wp:positionH>
                <wp:positionV relativeFrom="page">
                  <wp:posOffset>2159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7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032500</wp:posOffset>
                </wp:positionH>
                <wp:positionV relativeFrom="page">
                  <wp:posOffset>233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 8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 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016500</wp:posOffset>
                </wp:positionH>
                <wp:positionV relativeFrom="page">
                  <wp:posOffset>233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064500</wp:posOffset>
                </wp:positionH>
                <wp:positionV relativeFrom="page">
                  <wp:posOffset>215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453 1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453 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6500</wp:posOffset>
                </wp:positionH>
                <wp:positionV relativeFrom="page">
                  <wp:posOffset>2336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8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048500</wp:posOffset>
                </wp:positionH>
                <wp:positionV relativeFrom="page">
                  <wp:posOffset>215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 623 118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 623 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33400</wp:posOffset>
                </wp:positionH>
                <wp:positionV relativeFrom="page">
                  <wp:posOffset>2159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7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33400</wp:posOffset>
                </wp:positionH>
                <wp:positionV relativeFrom="page">
                  <wp:posOffset>2336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064500</wp:posOffset>
                </wp:positionH>
                <wp:positionV relativeFrom="page">
                  <wp:posOffset>251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31 869 111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8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31 869 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032500</wp:posOffset>
                </wp:positionH>
                <wp:positionV relativeFrom="page">
                  <wp:posOffset>251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8 699 686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8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8 699 6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9080500</wp:posOffset>
                </wp:positionH>
                <wp:positionV relativeFrom="page">
                  <wp:posOffset>251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1 114 394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8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1 114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048500</wp:posOffset>
                </wp:positionH>
                <wp:positionV relativeFrom="page">
                  <wp:posOffset>251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0 940 241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8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0 940 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16500</wp:posOffset>
                </wp:positionH>
                <wp:positionV relativeFrom="page">
                  <wp:posOffset>251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8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3400</wp:posOffset>
                </wp:positionH>
                <wp:positionV relativeFrom="page">
                  <wp:posOffset>2514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9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206500</wp:posOffset>
                </wp:positionH>
                <wp:positionV relativeFrom="page">
                  <wp:posOffset>2514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світа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9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світа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8064500</wp:posOffset>
                </wp:positionH>
                <wp:positionV relativeFrom="page">
                  <wp:posOffset>287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9 98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9 9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048500</wp:posOffset>
                </wp:positionH>
                <wp:positionV relativeFrom="page">
                  <wp:posOffset>287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53 36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53 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9080500</wp:posOffset>
                </wp:positionH>
                <wp:positionV relativeFrom="page">
                  <wp:posOffset>287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24 61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24 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0165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60325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7 889 98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7 889 9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0805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0 389 781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0 389 7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206500</wp:posOffset>
                </wp:positionH>
                <wp:positionV relativeFrom="page">
                  <wp:posOffset>2692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1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32500</wp:posOffset>
                </wp:positionH>
                <wp:positionV relativeFrom="page">
                  <wp:posOffset>287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9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9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016500</wp:posOffset>
                </wp:positionH>
                <wp:positionV relativeFrom="page">
                  <wp:posOffset>287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0645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31 179 12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31 179 1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06500</wp:posOffset>
                </wp:positionH>
                <wp:positionV relativeFrom="page">
                  <wp:posOffset>2870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0485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0 286 87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0 286 8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33400</wp:posOffset>
                </wp:positionH>
                <wp:positionV relativeFrom="page">
                  <wp:posOffset>2692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33400</wp:posOffset>
                </wp:positionH>
                <wp:positionV relativeFrom="page">
                  <wp:posOffset>2870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064500</wp:posOffset>
                </wp:positionH>
                <wp:positionV relativeFrom="page">
                  <wp:posOffset>304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90 177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0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90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032500</wp:posOffset>
                </wp:positionH>
                <wp:positionV relativeFrom="page">
                  <wp:posOffset>304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70 677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0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70 6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9080500</wp:posOffset>
                </wp:positionH>
                <wp:positionV relativeFrom="page">
                  <wp:posOffset>304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94 177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0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94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7048500</wp:posOffset>
                </wp:positionH>
                <wp:positionV relativeFrom="page">
                  <wp:posOffset>304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86 177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0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86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016500</wp:posOffset>
                </wp:positionH>
                <wp:positionV relativeFrom="page">
                  <wp:posOffset>304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0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33400</wp:posOffset>
                </wp:positionH>
                <wp:positionV relativeFrom="page">
                  <wp:posOffset>3048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4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06500</wp:posOffset>
                </wp:positionH>
                <wp:positionV relativeFrom="page">
                  <wp:posOffset>3048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хорона здоров’я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4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хорона здоров’я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0645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0485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90805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50165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0325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20 67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20 6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90805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94 17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94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06500</wp:posOffset>
                </wp:positionH>
                <wp:positionV relativeFrom="page">
                  <wp:posOffset>3225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5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0325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0165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80645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90 17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90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06500</wp:posOffset>
                </wp:positionH>
                <wp:positionV relativeFrom="page">
                  <wp:posOffset>3403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6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70485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686 17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686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533400</wp:posOffset>
                </wp:positionH>
                <wp:positionV relativeFrom="page">
                  <wp:posOffset>3225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33400</wp:posOffset>
                </wp:positionH>
                <wp:positionV relativeFrom="page">
                  <wp:posOffset>3403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6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80645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 780 42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 780 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0325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214 884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214 8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90805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345 78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345 7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70485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 180 08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 180 0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0165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533400</wp:posOffset>
                </wp:positionH>
                <wp:positionV relativeFrom="page">
                  <wp:posOffset>3581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8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206500</wp:posOffset>
                </wp:positionH>
                <wp:positionV relativeFrom="page">
                  <wp:posOffset>3581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оціальний захист та соціальне забезпечення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8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оціальний захист та соціальне забезпечення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064500</wp:posOffset>
                </wp:positionH>
                <wp:positionV relativeFrom="page">
                  <wp:posOffset>393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7048500</wp:posOffset>
                </wp:positionH>
                <wp:positionV relativeFrom="page">
                  <wp:posOffset>393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9080500</wp:posOffset>
                </wp:positionH>
                <wp:positionV relativeFrom="page">
                  <wp:posOffset>393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5016500</wp:posOffset>
                </wp:positionH>
                <wp:positionV relativeFrom="page">
                  <wp:posOffset>375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032500</wp:posOffset>
                </wp:positionH>
                <wp:positionV relativeFrom="page">
                  <wp:posOffset>375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214 88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214 8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9080500</wp:posOffset>
                </wp:positionH>
                <wp:positionV relativeFrom="page">
                  <wp:posOffset>375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295 78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295 7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06500</wp:posOffset>
                </wp:positionH>
                <wp:positionV relativeFrom="page">
                  <wp:posOffset>3759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9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032500</wp:posOffset>
                </wp:positionH>
                <wp:positionV relativeFrom="page">
                  <wp:posOffset>393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016500</wp:posOffset>
                </wp:positionH>
                <wp:positionV relativeFrom="page">
                  <wp:posOffset>393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8064500</wp:posOffset>
                </wp:positionH>
                <wp:positionV relativeFrom="page">
                  <wp:posOffset>375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 735 42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 735 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206500</wp:posOffset>
                </wp:positionH>
                <wp:positionV relativeFrom="page">
                  <wp:posOffset>3937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1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7048500</wp:posOffset>
                </wp:positionH>
                <wp:positionV relativeFrom="page">
                  <wp:posOffset>375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 138 08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 138 0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533400</wp:posOffset>
                </wp:positionH>
                <wp:positionV relativeFrom="page">
                  <wp:posOffset>3759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9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33400</wp:posOffset>
                </wp:positionH>
                <wp:positionV relativeFrom="page">
                  <wp:posOffset>3937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1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8064500</wp:posOffset>
                </wp:positionH>
                <wp:positionV relativeFrom="page">
                  <wp:posOffset>4114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059 353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4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059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032500</wp:posOffset>
                </wp:positionH>
                <wp:positionV relativeFrom="page">
                  <wp:posOffset>4114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047 556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4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047 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9080500</wp:posOffset>
                </wp:positionH>
                <wp:positionV relativeFrom="page">
                  <wp:posOffset>4114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504 243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4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504 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7048500</wp:posOffset>
                </wp:positionH>
                <wp:positionV relativeFrom="page">
                  <wp:posOffset>4114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544 828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4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544 8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5016500</wp:posOffset>
                </wp:positionH>
                <wp:positionV relativeFrom="page">
                  <wp:posOffset>4114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4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533400</wp:posOffset>
                </wp:positionH>
                <wp:positionV relativeFrom="page">
                  <wp:posOffset>4114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2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206500</wp:posOffset>
                </wp:positionH>
                <wp:positionV relativeFrom="page">
                  <wp:posOffset>4114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ультура i мистецтво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2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Культура i мистецтво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8064500</wp:posOffset>
                </wp:positionH>
                <wp:positionV relativeFrom="page">
                  <wp:posOffset>447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 018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 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7048500</wp:posOffset>
                </wp:positionH>
                <wp:positionV relativeFrom="page">
                  <wp:posOffset>447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 63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 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9080500</wp:posOffset>
                </wp:positionH>
                <wp:positionV relativeFrom="page">
                  <wp:posOffset>447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5 28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5 2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016500</wp:posOffset>
                </wp:positionH>
                <wp:positionV relativeFrom="page">
                  <wp:posOffset>429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3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6032500</wp:posOffset>
                </wp:positionH>
                <wp:positionV relativeFrom="page">
                  <wp:posOffset>429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047 55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3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047 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9080500</wp:posOffset>
                </wp:positionH>
                <wp:positionV relativeFrom="page">
                  <wp:posOffset>429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468 95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3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468 9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206500</wp:posOffset>
                </wp:positionH>
                <wp:positionV relativeFrom="page">
                  <wp:posOffset>4292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3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032500</wp:posOffset>
                </wp:positionH>
                <wp:positionV relativeFrom="page">
                  <wp:posOffset>447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016500</wp:posOffset>
                </wp:positionH>
                <wp:positionV relativeFrom="page">
                  <wp:posOffset>447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8064500</wp:posOffset>
                </wp:positionH>
                <wp:positionV relativeFrom="page">
                  <wp:posOffset>429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027 33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3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027 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06500</wp:posOffset>
                </wp:positionH>
                <wp:positionV relativeFrom="page">
                  <wp:posOffset>4470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5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7048500</wp:posOffset>
                </wp:positionH>
                <wp:positionV relativeFrom="page">
                  <wp:posOffset>429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503 19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3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503 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533400</wp:posOffset>
                </wp:positionH>
                <wp:positionV relativeFrom="page">
                  <wp:posOffset>4292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3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533400</wp:posOffset>
                </wp:positionH>
                <wp:positionV relativeFrom="page">
                  <wp:posOffset>4470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5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8064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28 893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28 8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032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24 81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24 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9080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888 518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888 5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7048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82 834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82 8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5016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533400</wp:posOffset>
                </wp:positionH>
                <wp:positionV relativeFrom="page">
                  <wp:posOffset>4648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206500</wp:posOffset>
                </wp:positionH>
                <wp:positionV relativeFrom="page">
                  <wp:posOffset>4648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iзична культура i спорт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6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iзична культура i спорт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8064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7048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9080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5016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6032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24 81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24 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9080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883 518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883 5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1206500</wp:posOffset>
                </wp:positionH>
                <wp:positionV relativeFrom="page">
                  <wp:posOffset>4826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8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6032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5016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8064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23 89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23 8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1206500</wp:posOffset>
                </wp:positionH>
                <wp:positionV relativeFrom="page">
                  <wp:posOffset>5003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9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7048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77 83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77 8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533400</wp:posOffset>
                </wp:positionH>
                <wp:positionV relativeFrom="page">
                  <wp:posOffset>4826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8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33400</wp:posOffset>
                </wp:positionH>
                <wp:positionV relativeFrom="page">
                  <wp:posOffset>5003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9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8064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07 92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07 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6032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322 92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322 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9080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07 929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07 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7048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528 231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528 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5016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533400</wp:posOffset>
                </wp:positionH>
                <wp:positionV relativeFrom="page">
                  <wp:posOffset>5181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0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1206500</wp:posOffset>
                </wp:positionH>
                <wp:positionV relativeFrom="page">
                  <wp:posOffset>5181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Житлово-комунальне господарство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0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Житлово-комунальне господарство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80645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70485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90805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5016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6032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07 92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07 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9080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07 92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07 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1206500</wp:posOffset>
                </wp:positionH>
                <wp:positionV relativeFrom="page">
                  <wp:posOffset>5359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2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60325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1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1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5016500</wp:posOffset>
                </wp:positionH>
                <wp:positionV relativeFrom="page">
                  <wp:posOffset>553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8064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707 929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707 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1206500</wp:posOffset>
                </wp:positionH>
                <wp:positionV relativeFrom="page">
                  <wp:posOffset>5537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3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7048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528 231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528 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2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533400</wp:posOffset>
                </wp:positionH>
                <wp:positionV relativeFrom="page">
                  <wp:posOffset>5537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3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8064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971 205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97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6032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 868 177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 868 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9080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21 205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2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7048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921 205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92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5016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533400</wp:posOffset>
                </wp:positionH>
                <wp:positionV relativeFrom="page">
                  <wp:posOffset>571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1206500</wp:posOffset>
                </wp:positionH>
                <wp:positionV relativeFrom="page">
                  <wp:posOffset>5715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кономічна діяльність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5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Економічна діяльність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8064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7048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9080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5016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6032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21 20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2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9080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21 20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2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1206500</wp:posOffset>
                </wp:positionH>
                <wp:positionV relativeFrom="page">
                  <wp:posOffset>5892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6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6032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146 9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146 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5016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8064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21 20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2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1206500</wp:posOffset>
                </wp:positionH>
                <wp:positionV relativeFrom="page">
                  <wp:posOffset>6070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7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7048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21 20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21 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533400</wp:posOffset>
                </wp:positionH>
                <wp:positionV relativeFrom="page">
                  <wp:posOffset>589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6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533400</wp:posOffset>
                </wp:positionH>
                <wp:positionV relativeFrom="page">
                  <wp:posOffset>607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7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8064500</wp:posOffset>
                </wp:positionH>
                <wp:positionV relativeFrom="page">
                  <wp:posOffset>624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5 25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2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5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6032500</wp:posOffset>
                </wp:positionH>
                <wp:positionV relativeFrom="page">
                  <wp:posOffset>624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7 5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2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9080500</wp:posOffset>
                </wp:positionH>
                <wp:positionV relativeFrom="page">
                  <wp:posOffset>624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7 6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2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7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7048500</wp:posOffset>
                </wp:positionH>
                <wp:positionV relativeFrom="page">
                  <wp:posOffset>624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2 6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2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2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5016500</wp:posOffset>
                </wp:positionH>
                <wp:positionV relativeFrom="page">
                  <wp:posOffset>624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2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533400</wp:posOffset>
                </wp:positionH>
                <wp:positionV relativeFrom="page">
                  <wp:posOffset>6248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9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1206500</wp:posOffset>
                </wp:positionH>
                <wp:positionV relativeFrom="page">
                  <wp:posOffset>6248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нша діяльність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9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нша діяльність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8064500</wp:posOffset>
                </wp:positionH>
                <wp:positionV relativeFrom="page">
                  <wp:posOffset>660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5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5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7048500</wp:posOffset>
                </wp:positionH>
                <wp:positionV relativeFrom="page">
                  <wp:posOffset>660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2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2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9080500</wp:posOffset>
                </wp:positionH>
                <wp:positionV relativeFrom="page">
                  <wp:posOffset>660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7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7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5016500</wp:posOffset>
                </wp:positionH>
                <wp:positionV relativeFrom="page">
                  <wp:posOffset>642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6032500</wp:posOffset>
                </wp:positionH>
                <wp:positionV relativeFrom="page">
                  <wp:posOffset>642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9080500</wp:posOffset>
                </wp:positionH>
                <wp:positionV relativeFrom="page">
                  <wp:posOffset>642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1206500</wp:posOffset>
                </wp:positionH>
                <wp:positionV relativeFrom="page">
                  <wp:posOffset>6426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0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6032500</wp:posOffset>
                </wp:positionH>
                <wp:positionV relativeFrom="page">
                  <wp:posOffset>660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5016500</wp:posOffset>
                </wp:positionH>
                <wp:positionV relativeFrom="page">
                  <wp:posOffset>660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2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8064500</wp:posOffset>
                </wp:positionH>
                <wp:positionV relativeFrom="page">
                  <wp:posOffset>642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1206500</wp:posOffset>
                </wp:positionH>
                <wp:positionV relativeFrom="page">
                  <wp:posOffset>6604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2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7048500</wp:posOffset>
                </wp:positionH>
                <wp:positionV relativeFrom="page">
                  <wp:posOffset>642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533400</wp:posOffset>
                </wp:positionH>
                <wp:positionV relativeFrom="page">
                  <wp:posOffset>6426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0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533400</wp:posOffset>
                </wp:positionH>
                <wp:positionV relativeFrom="page">
                  <wp:posOffset>6604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2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8064500</wp:posOffset>
                </wp:positionH>
                <wp:positionV relativeFrom="page">
                  <wp:posOffset>678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11 87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34pt;mso-position-vertical-relative:page;margin-left:63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11 8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6032500</wp:posOffset>
                </wp:positionH>
                <wp:positionV relativeFrom="page">
                  <wp:posOffset>678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2 4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34pt;mso-position-vertical-relative:page;margin-left:47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2 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9080500</wp:posOffset>
                </wp:positionH>
                <wp:positionV relativeFrom="page">
                  <wp:posOffset>678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0 777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34pt;mso-position-vertical-relative:page;margin-left:71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0 7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7048500</wp:posOffset>
                </wp:positionH>
                <wp:positionV relativeFrom="page">
                  <wp:posOffset>678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52 722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34pt;mso-position-vertical-relative:page;margin-left:55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52 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5016500</wp:posOffset>
                </wp:positionH>
                <wp:positionV relativeFrom="page">
                  <wp:posOffset>678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34pt;mso-position-vertical-relative:page;margin-left:3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533400</wp:posOffset>
                </wp:positionH>
                <wp:positionV relativeFrom="page">
                  <wp:posOffset>6781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3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1206500</wp:posOffset>
                </wp:positionH>
                <wp:positionV relativeFrom="page">
                  <wp:posOffset>6781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езервний фонд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3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Резервний фонд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6027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pt" to="55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6032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.6pt" to="47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6027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pt" to="55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7048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.6pt" to="55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7043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pt" to="63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7048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.6pt" to="55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7043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pt" to="63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8064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.6pt" to="63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5011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pt" to="47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501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.6pt" to="3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5011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pt" to="47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6032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.6pt" to="47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9075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pt" to="7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9080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.6pt" to="71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9075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pt" to="7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1009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.6pt" to="7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8059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pt" to="71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8064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.6pt" to="63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8059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pt" to="71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9080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.6pt" to="71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1201420</wp:posOffset>
                </wp:positionH>
                <wp:positionV relativeFrom="page">
                  <wp:posOffset>27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pt" to="3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120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.6pt" to="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1201420</wp:posOffset>
                </wp:positionH>
                <wp:positionV relativeFrom="page">
                  <wp:posOffset>45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pt" to="3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501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.6pt" to="3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528320</wp:posOffset>
                </wp:positionH>
                <wp:positionV relativeFrom="page">
                  <wp:posOffset>27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pt" to="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5334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.6pt" to="42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528320</wp:posOffset>
                </wp:positionH>
                <wp:positionV relativeFrom="page">
                  <wp:posOffset>45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pt" to="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120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.6pt" to="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8059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pt" to="71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8064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9.6pt" to="63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8059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64pt" to="71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9080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.6pt" to="71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7043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pt" to="63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7048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9.6pt" to="55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7043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64pt" to="63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8064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9.6pt" to="63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9075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pt" to="7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9080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.6pt" to="71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9075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64pt" to="7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1009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9.6pt" to="7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5011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pt" to="47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501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.6pt" to="3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5011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pt" to="47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6032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.6pt" to="47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6027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pt" to="55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6032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.6pt" to="47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6027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pt" to="55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7048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.6pt" to="55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9075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pt" to="7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9080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.6pt" to="71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9075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pt" to="7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1009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5.6pt" to="7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1201420</wp:posOffset>
                </wp:positionH>
                <wp:positionV relativeFrom="page">
                  <wp:posOffset>45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pt" to="3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120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.6pt" to="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1201420</wp:posOffset>
                </wp:positionH>
                <wp:positionV relativeFrom="page">
                  <wp:posOffset>63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pt" to="3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501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.6pt" to="3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6027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pt" to="55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6032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9.6pt" to="47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6027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4pt" to="55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7048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9.6pt" to="55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5011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pt" to="47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501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9.6pt" to="3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5011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64pt" to="47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6032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9.6pt" to="47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8059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pt" to="71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8064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.6pt" to="63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8059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pt" to="71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9080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.6pt" to="71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1201420</wp:posOffset>
                </wp:positionH>
                <wp:positionV relativeFrom="page">
                  <wp:posOffset>63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pt" to="3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120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.6pt" to="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1201420</wp:posOffset>
                </wp:positionH>
                <wp:positionV relativeFrom="page">
                  <wp:posOffset>81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4pt" to="3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501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9.6pt" to="3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7043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pt" to="63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7048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.6pt" to="55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7043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pt" to="63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8064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.6pt" to="63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528320</wp:posOffset>
                </wp:positionH>
                <wp:positionV relativeFrom="page">
                  <wp:posOffset>45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pt" to="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5334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.6pt" to="42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528320</wp:posOffset>
                </wp:positionH>
                <wp:positionV relativeFrom="page">
                  <wp:posOffset>63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pt" to="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120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.6pt" to="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528320</wp:posOffset>
                </wp:positionH>
                <wp:positionV relativeFrom="page">
                  <wp:posOffset>63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pt" to="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5334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9.6pt" to="42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528320</wp:posOffset>
                </wp:positionH>
                <wp:positionV relativeFrom="page">
                  <wp:posOffset>81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4pt" to="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120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.6pt" to="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8059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92pt" to="71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8064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91.6pt" to="63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8059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06pt" to="71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9080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91.6pt" to="71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7043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64pt" to="63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7048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63.6pt" to="55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7043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78pt" to="63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8064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3.6pt" to="63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528320</wp:posOffset>
                </wp:positionH>
                <wp:positionV relativeFrom="page">
                  <wp:posOffset>81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4pt" to="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5334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.6pt" to="42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528320</wp:posOffset>
                </wp:positionH>
                <wp:positionV relativeFrom="page">
                  <wp:posOffset>99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8pt" to="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120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.6pt" to="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5011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64pt" to="47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501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63.6pt" to="3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5011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78pt" to="47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6032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3.6pt" to="47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5011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78pt" to="47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501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77.6pt" to="3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5011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92pt" to="47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6032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77.6pt" to="47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6027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78pt" to="55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6032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77.6pt" to="47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6027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2pt" to="55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7048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77.6pt" to="55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1201420</wp:posOffset>
                </wp:positionH>
                <wp:positionV relativeFrom="page">
                  <wp:posOffset>81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4pt" to="3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120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.6pt" to="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1201420</wp:posOffset>
                </wp:positionH>
                <wp:positionV relativeFrom="page">
                  <wp:posOffset>99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8pt" to="3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501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63.6pt" to="3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7043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78pt" to="63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7048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77.6pt" to="55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7043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92pt" to="63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8064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77.6pt" to="63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8059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64pt" to="71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8064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3.6pt" to="63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8059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78pt" to="71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9080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63.6pt" to="71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7043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92pt" to="63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7048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91.6pt" to="55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7043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06pt" to="63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8064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91.6pt" to="63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9075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92pt" to="7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9080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91.6pt" to="71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9075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06pt" to="7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1009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91.6pt" to="7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6027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4pt" to="55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6032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3.6pt" to="47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6027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78pt" to="55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7048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63.6pt" to="55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9075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78pt" to="7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9080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77.6pt" to="71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9075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92pt" to="7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1009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77.6pt" to="7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528320</wp:posOffset>
                </wp:positionH>
                <wp:positionV relativeFrom="page">
                  <wp:posOffset>99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8pt" to="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5334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7.6pt" to="42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528320</wp:posOffset>
                </wp:positionH>
                <wp:positionV relativeFrom="page">
                  <wp:posOffset>116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92pt" to="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120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7.6pt" to="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1201420</wp:posOffset>
                </wp:positionH>
                <wp:positionV relativeFrom="page">
                  <wp:posOffset>99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8pt" to="3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120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7.6pt" to="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1201420</wp:posOffset>
                </wp:positionH>
                <wp:positionV relativeFrom="page">
                  <wp:posOffset>116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2pt" to="3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501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77.6pt" to="3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6027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2pt" to="55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6032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91.6pt" to="47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6027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06pt" to="55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7048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91.6pt" to="55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5011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92pt" to="47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501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1.6pt" to="3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5011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06pt" to="47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6032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91.6pt" to="47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528320</wp:posOffset>
                </wp:positionH>
                <wp:positionV relativeFrom="page">
                  <wp:posOffset>116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92pt" to="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5334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1.6pt" to="42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528320</wp:posOffset>
                </wp:positionH>
                <wp:positionV relativeFrom="page">
                  <wp:posOffset>134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06pt" to="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120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1.6pt" to="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8059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78pt" to="71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8064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77.6pt" to="63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8059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92pt" to="71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9080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77.6pt" to="71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9075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64pt" to="7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9080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63.6pt" to="71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9075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78pt" to="7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1009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63.6pt" to="7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1201420</wp:posOffset>
                </wp:positionH>
                <wp:positionV relativeFrom="page">
                  <wp:posOffset>116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2pt" to="3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120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1.6pt" to="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1201420</wp:posOffset>
                </wp:positionH>
                <wp:positionV relativeFrom="page">
                  <wp:posOffset>134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6pt" to="3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501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1.6pt" to="3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6032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7048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5016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9080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1206500</wp:posOffset>
                </wp:positionH>
                <wp:positionV relativeFrom="page">
                  <wp:posOffset>279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533400</wp:posOffset>
                </wp:positionH>
                <wp:positionV relativeFrom="page">
                  <wp:posOffset>27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8064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7048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9080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5016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6032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2 4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2 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9080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0 77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0 7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1206500</wp:posOffset>
                </wp:positionH>
                <wp:positionV relativeFrom="page">
                  <wp:posOffset>457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6032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5016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8064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11 87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11 8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1206500</wp:posOffset>
                </wp:positionH>
                <wp:positionV relativeFrom="page">
                  <wp:posOffset>635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7048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52 72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52 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533400</wp:posOffset>
                </wp:positionH>
                <wp:positionV relativeFrom="page">
                  <wp:posOffset>457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533400</wp:posOffset>
                </wp:positionH>
                <wp:positionV relativeFrom="page">
                  <wp:posOffset>63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8064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7048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 562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 562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5016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5016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6032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 077 68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4 077 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1206500</wp:posOffset>
                </wp:positionH>
                <wp:positionV relativeFrom="page">
                  <wp:posOffset>812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6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7048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1 517 4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1 517 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8064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 077 35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 077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7048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9080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6032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741 6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741 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9080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8 452 3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8 452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533400</wp:posOffset>
                </wp:positionH>
                <wp:positionV relativeFrom="page">
                  <wp:posOffset>99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7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1206500</wp:posOffset>
                </wp:positionH>
                <wp:positionV relativeFrom="page">
                  <wp:posOffset>990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7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6032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 663 9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 663 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5016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533400</wp:posOffset>
                </wp:positionH>
                <wp:positionV relativeFrom="page">
                  <wp:posOffset>1168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9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8064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5 950 1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5 950 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9080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 68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 68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1206500</wp:posOffset>
                </wp:positionH>
                <wp:positionV relativeFrom="page">
                  <wp:posOffset>1168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9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9:00Z</dcterms:created>
  <dc:creator>Лариса Янчук</dc:creator>
  <dc:description/>
  <cp:keywords/>
  <dc:language>en-US</dc:language>
  <cp:lastModifiedBy>Лариса Янчук</cp:lastModifiedBy>
  <dcterms:modified xsi:type="dcterms:W3CDTF">2021-09-06T12:09:00Z</dcterms:modified>
  <cp:revision>2</cp:revision>
  <dc:subject/>
  <dc:title/>
</cp:coreProperties>
</file>