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73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6pt" to="9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5.6pt" to="42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828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4pt" to="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5.6pt" to="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73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6pt" to="39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5.6pt" to="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828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4pt" to="3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5.6pt" to="3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6pt" to="47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5.6pt" to="3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4pt" to="47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5.6pt" to="47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6pt" to="55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5.6pt" to="47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4pt" to="55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5.6pt" to="55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6pt" to="63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5.6pt" to="55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4pt" to="63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5.6pt" to="63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6pt" to="71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5.6pt" to="63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4pt" to="71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5.6pt" to="71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73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6pt" to="795.3pt,1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5.6pt" to="71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4pt" to="7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681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5.6pt" to="795pt,14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3400</wp:posOffset>
                </wp:positionH>
                <wp:positionV relativeFrom="page">
                  <wp:posOffset>1231900</wp:posOffset>
                </wp:positionV>
                <wp:extent cx="281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7pt" to="263.95pt,9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27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4pt" to="55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32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3.6pt" to="47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27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8pt" to="55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3.6pt" to="55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43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4pt" to="63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48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3.6pt" to="55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43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8pt" to="63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3.6pt" to="63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11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4pt" to="47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1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3.6pt" to="3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11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8pt" to="47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32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3.6pt" to="47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075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4pt" to="7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080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3.6pt" to="71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75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8pt" to="79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9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3.6pt" to="7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059420</wp:posOffset>
                </wp:positionH>
                <wp:positionV relativeFrom="page">
                  <wp:posOffset>1828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4pt" to="71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064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3.6pt" to="63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59420</wp:posOffset>
                </wp:positionH>
                <wp:positionV relativeFrom="page">
                  <wp:posOffset>2006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8pt" to="71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080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3.6pt" to="71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01420</wp:posOffset>
                </wp:positionH>
                <wp:positionV relativeFrom="page">
                  <wp:posOffset>1828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4pt" to="3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3.6pt" to="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1420</wp:posOffset>
                </wp:positionH>
                <wp:positionV relativeFrom="page">
                  <wp:posOffset>2006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8pt" to="39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1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3.6pt" to="3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ge">
                  <wp:posOffset>1828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4pt" to="95.3pt,14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3.6pt" to="42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2006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8pt" to="9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1823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3.6pt" to="95pt,15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8320</wp:posOffset>
                </wp:positionH>
                <wp:positionV relativeFrom="page">
                  <wp:posOffset>20066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8pt" to="795.3pt,15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3400</wp:posOffset>
                </wp:positionH>
                <wp:positionV relativeFrom="page">
                  <wp:posOffset>200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7.6pt" to="42pt,1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8320</wp:posOffset>
                </wp:positionH>
                <wp:positionV relativeFrom="page">
                  <wp:posOffset>21844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2pt" to="79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096500</wp:posOffset>
                </wp:positionH>
                <wp:positionV relativeFrom="page">
                  <wp:posOffset>2001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7.6pt" to="795pt,17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3400</wp:posOffset>
                </wp:positionH>
                <wp:positionV relativeFrom="page">
                  <wp:posOffset>21844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172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201420</wp:posOffset>
                </wp:positionH>
                <wp:positionV relativeFrom="page">
                  <wp:posOffset>2184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72pt" to="39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206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1.6pt" to="9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01420</wp:posOffset>
                </wp:positionH>
                <wp:positionV relativeFrom="page">
                  <wp:posOffset>2362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6pt" to="39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016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1.6pt" to="39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011420</wp:posOffset>
                </wp:positionH>
                <wp:positionV relativeFrom="page">
                  <wp:posOffset>2184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72pt" to="47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016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71.6pt" to="39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011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6pt" to="47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032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1.6pt" to="47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027420</wp:posOffset>
                </wp:positionH>
                <wp:positionV relativeFrom="page">
                  <wp:posOffset>218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72pt" to="55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032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71.6pt" to="47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027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6pt" to="55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048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1.6pt" to="55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043420</wp:posOffset>
                </wp:positionH>
                <wp:positionV relativeFrom="page">
                  <wp:posOffset>218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72pt" to="63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048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71.6pt" to="55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043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6pt" to="63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8064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1.6pt" to="63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8059420</wp:posOffset>
                </wp:positionH>
                <wp:positionV relativeFrom="page">
                  <wp:posOffset>218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72pt" to="71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8064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71.6pt" to="63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8059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6pt" to="71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9080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1.6pt" to="71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075420</wp:posOffset>
                </wp:positionH>
                <wp:positionV relativeFrom="page">
                  <wp:posOffset>2184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72pt" to="79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080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71.6pt" to="71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075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6pt" to="79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0096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71.6pt" to="79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28320</wp:posOffset>
                </wp:positionH>
                <wp:positionV relativeFrom="page">
                  <wp:posOffset>2184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72pt" to="95.3pt,17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334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.6pt" to="42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28320</wp:posOffset>
                </wp:positionH>
                <wp:positionV relativeFrom="page">
                  <wp:posOffset>2362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6pt" to="9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206500</wp:posOffset>
                </wp:positionH>
                <wp:positionV relativeFrom="page">
                  <wp:posOffset>2179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71.6pt" to="95pt,18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28320</wp:posOffset>
                </wp:positionH>
                <wp:positionV relativeFrom="page">
                  <wp:posOffset>2362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6pt" to="9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334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5.6pt" to="42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28320</wp:posOffset>
                </wp:positionH>
                <wp:positionV relativeFrom="page">
                  <wp:posOffset>2540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0pt" to="9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206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5.6pt" to="9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201420</wp:posOffset>
                </wp:positionH>
                <wp:positionV relativeFrom="page">
                  <wp:posOffset>2362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6pt" to="39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206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5.6pt" to="9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201420</wp:posOffset>
                </wp:positionH>
                <wp:positionV relativeFrom="page">
                  <wp:posOffset>2540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00pt" to="39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016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5.6pt" to="39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8059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6pt" to="71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8064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5.6pt" to="63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8059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00pt" to="71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9080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5.6pt" to="71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011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6pt" to="47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16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5.6pt" to="39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011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00pt" to="47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032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5.6pt" to="47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043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6pt" to="63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048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5.6pt" to="55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043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00pt" to="63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064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5.6pt" to="63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9075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6pt" to="79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080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5.6pt" to="71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075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00pt" to="79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0096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5.6pt" to="79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27420</wp:posOffset>
                </wp:positionH>
                <wp:positionV relativeFrom="page">
                  <wp:posOffset>2362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6pt" to="555.3pt,18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032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5.6pt" to="47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027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00pt" to="55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048500</wp:posOffset>
                </wp:positionH>
                <wp:positionV relativeFrom="page">
                  <wp:posOffset>2357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5.6pt" to="555pt,20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28320</wp:posOffset>
                </wp:positionH>
                <wp:positionV relativeFrom="page">
                  <wp:posOffset>2540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00pt" to="9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334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9.6pt" to="42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28320</wp:posOffset>
                </wp:positionH>
                <wp:positionV relativeFrom="page">
                  <wp:posOffset>271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4pt" to="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06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9.6pt" to="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01420</wp:posOffset>
                </wp:positionH>
                <wp:positionV relativeFrom="page">
                  <wp:posOffset>2540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00pt" to="39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06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9.6pt" to="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201420</wp:posOffset>
                </wp:positionH>
                <wp:positionV relativeFrom="page">
                  <wp:posOffset>271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4pt" to="3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016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9.6pt" to="3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8059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00pt" to="71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8064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9.6pt" to="63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8059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4pt" to="71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9080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9.6pt" to="71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011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00pt" to="47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016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9.6pt" to="3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011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4pt" to="47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032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9.6pt" to="47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043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00pt" to="63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048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9.6pt" to="55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043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4pt" to="63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8064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9.6pt" to="63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9075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00pt" to="79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9080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9.6pt" to="71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9075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4pt" to="7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0096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99.6pt" to="79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027420</wp:posOffset>
                </wp:positionH>
                <wp:positionV relativeFrom="page">
                  <wp:posOffset>2540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00pt" to="555.3pt,20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032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9.6pt" to="47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027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4pt" to="55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048500</wp:posOffset>
                </wp:positionH>
                <wp:positionV relativeFrom="page">
                  <wp:posOffset>2534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9.6pt" to="555pt,21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33400</wp:posOffset>
                </wp:positionH>
                <wp:positionV relativeFrom="page">
                  <wp:posOffset>27178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14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28320</wp:posOffset>
                </wp:positionH>
                <wp:positionV relativeFrom="page">
                  <wp:posOffset>2717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4pt" to="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34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3.6pt" to="42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28320</wp:posOffset>
                </wp:positionH>
                <wp:positionV relativeFrom="page">
                  <wp:posOffset>2895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8pt" to="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0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3.6pt" to="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201420</wp:posOffset>
                </wp:positionH>
                <wp:positionV relativeFrom="page">
                  <wp:posOffset>2717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4pt" to="3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20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3.6pt" to="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201420</wp:posOffset>
                </wp:positionH>
                <wp:positionV relativeFrom="page">
                  <wp:posOffset>2895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8pt" to="3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01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3.6pt" to="3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011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4pt" to="47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01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3.6pt" to="3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011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8pt" to="47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032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3.6pt" to="47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8059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4pt" to="71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8064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3.6pt" to="63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8059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8pt" to="71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9080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3.6pt" to="71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027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4pt" to="55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032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3.6pt" to="47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6027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8pt" to="55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048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3.6pt" to="55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9075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4pt" to="79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9080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3.6pt" to="71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9075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8pt" to="7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0096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3.6pt" to="79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043420</wp:posOffset>
                </wp:positionH>
                <wp:positionV relativeFrom="page">
                  <wp:posOffset>2717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4pt" to="635.3pt,21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048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3.6pt" to="55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043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8pt" to="63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8064500</wp:posOffset>
                </wp:positionH>
                <wp:positionV relativeFrom="page">
                  <wp:posOffset>2712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3.6pt" to="635pt,22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201420</wp:posOffset>
                </wp:positionH>
                <wp:positionV relativeFrom="page">
                  <wp:posOffset>2895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8pt" to="3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0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7.6pt" to="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201420</wp:posOffset>
                </wp:positionH>
                <wp:positionV relativeFrom="page">
                  <wp:posOffset>307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2pt" to="3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01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7.6pt" to="3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01420</wp:posOffset>
                </wp:positionH>
                <wp:positionV relativeFrom="page">
                  <wp:posOffset>3073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42pt" to="3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20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1.6pt" to="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201420</wp:posOffset>
                </wp:positionH>
                <wp:positionV relativeFrom="page">
                  <wp:posOffset>3251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6pt" to="3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01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1.6pt" to="3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8059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8pt" to="71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064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7.6pt" to="63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8059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2pt" to="71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9080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7.6pt" to="71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9075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8pt" to="7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9080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7.6pt" to="71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075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2pt" to="7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009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7.6pt" to="7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011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8pt" to="47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01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7.6pt" to="3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011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2pt" to="47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032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7.6pt" to="47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7043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8pt" to="63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048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7.6pt" to="55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7043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2pt" to="63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8064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7.6pt" to="63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027420</wp:posOffset>
                </wp:positionH>
                <wp:positionV relativeFrom="page">
                  <wp:posOffset>2895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8pt" to="55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032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7.6pt" to="47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027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2pt" to="55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048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7.6pt" to="55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027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42pt" to="55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32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1.6pt" to="47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27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6pt" to="55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048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1.6pt" to="55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011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42pt" to="47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1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41.6pt" to="3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011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6pt" to="47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6032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41.6pt" to="47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9075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42pt" to="7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9080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1.6pt" to="71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9075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6pt" to="7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009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41.6pt" to="7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043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42pt" to="63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7048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41.6pt" to="55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043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6pt" to="63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8064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1.6pt" to="63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059420</wp:posOffset>
                </wp:positionH>
                <wp:positionV relativeFrom="page">
                  <wp:posOffset>3073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42pt" to="71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064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41.6pt" to="63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8059420</wp:posOffset>
                </wp:positionH>
                <wp:positionV relativeFrom="page">
                  <wp:posOffset>3251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6pt" to="71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9080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41.6pt" to="71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28320</wp:posOffset>
                </wp:positionH>
                <wp:positionV relativeFrom="page">
                  <wp:posOffset>2895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8pt" to="95.3pt,22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334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7.6pt" to="42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528320</wp:posOffset>
                </wp:positionH>
                <wp:positionV relativeFrom="page">
                  <wp:posOffset>307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2pt" to="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206500</wp:posOffset>
                </wp:positionH>
                <wp:positionV relativeFrom="page">
                  <wp:posOffset>2890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7.6pt" to="95pt,24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28320</wp:posOffset>
                </wp:positionH>
                <wp:positionV relativeFrom="page">
                  <wp:posOffset>3073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42pt" to="95.3pt,24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334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1.6pt" to="42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28320</wp:posOffset>
                </wp:positionH>
                <wp:positionV relativeFrom="page">
                  <wp:posOffset>3251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6pt" to="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206500</wp:posOffset>
                </wp:positionH>
                <wp:positionV relativeFrom="page">
                  <wp:posOffset>3068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41.6pt" to="95pt,2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528320</wp:posOffset>
                </wp:positionH>
                <wp:positionV relativeFrom="page">
                  <wp:posOffset>32512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6pt" to="795.3pt,25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334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5.6pt" to="42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528320</wp:posOffset>
                </wp:positionH>
                <wp:positionV relativeFrom="page">
                  <wp:posOffset>3429000</wp:posOffset>
                </wp:positionV>
                <wp:extent cx="957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0pt" to="7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0096500</wp:posOffset>
                </wp:positionH>
                <wp:positionV relativeFrom="page">
                  <wp:posOffset>3246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55.6pt" to="795pt,27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33400</wp:posOffset>
                </wp:positionH>
                <wp:positionV relativeFrom="page">
                  <wp:posOffset>34290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270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201420</wp:posOffset>
                </wp:positionH>
                <wp:positionV relativeFrom="page">
                  <wp:posOffset>3429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0pt" to="3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20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9.6pt" to="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201420</wp:posOffset>
                </wp:positionH>
                <wp:positionV relativeFrom="page">
                  <wp:posOffset>360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4pt" to="3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501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9.6pt" to="3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5011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0pt" to="47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01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69.6pt" to="3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011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4pt" to="47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032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9.6pt" to="47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027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0pt" to="55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032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69.6pt" to="47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027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4pt" to="55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7048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9.6pt" to="55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7043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0pt" to="63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7048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69.6pt" to="55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7043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4pt" to="63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8064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9.6pt" to="63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8059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0pt" to="71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064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69.6pt" to="63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8059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4pt" to="71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9080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9.6pt" to="71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9075420</wp:posOffset>
                </wp:positionH>
                <wp:positionV relativeFrom="page">
                  <wp:posOffset>3429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0pt" to="7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9080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69.6pt" to="71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9075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4pt" to="7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009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69.6pt" to="7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528320</wp:posOffset>
                </wp:positionH>
                <wp:positionV relativeFrom="page">
                  <wp:posOffset>3429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0pt" to="95.3pt,27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5334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9.6pt" to="42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28320</wp:posOffset>
                </wp:positionH>
                <wp:positionV relativeFrom="page">
                  <wp:posOffset>360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4pt" to="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06500</wp:posOffset>
                </wp:positionH>
                <wp:positionV relativeFrom="page">
                  <wp:posOffset>3423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69.6pt" to="95pt,28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528320</wp:posOffset>
                </wp:positionH>
                <wp:positionV relativeFrom="page">
                  <wp:posOffset>3606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4pt" to="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5334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3.6pt" to="42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28320</wp:posOffset>
                </wp:positionH>
                <wp:positionV relativeFrom="page">
                  <wp:posOffset>378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8pt" to="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0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3.6pt" to="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201420</wp:posOffset>
                </wp:positionH>
                <wp:positionV relativeFrom="page">
                  <wp:posOffset>3606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4pt" to="3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20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3.6pt" to="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201420</wp:posOffset>
                </wp:positionH>
                <wp:positionV relativeFrom="page">
                  <wp:posOffset>378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8pt" to="3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501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3.6pt" to="3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8059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4pt" to="71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8064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3.6pt" to="63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8059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8pt" to="71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9080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3.6pt" to="71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5011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4pt" to="47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501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3.6pt" to="3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5011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8pt" to="47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032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3.6pt" to="47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043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4pt" to="63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7048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3.6pt" to="55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043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8pt" to="63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8064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3.6pt" to="63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9075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4pt" to="79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9080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3.6pt" to="71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9075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8pt" to="7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0096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83.6pt" to="79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027420</wp:posOffset>
                </wp:positionH>
                <wp:positionV relativeFrom="page">
                  <wp:posOffset>3606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4pt" to="555.3pt,2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032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3.6pt" to="47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027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8pt" to="55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7048500</wp:posOffset>
                </wp:positionH>
                <wp:positionV relativeFrom="page">
                  <wp:posOffset>36017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3.6pt" to="555pt,298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28320</wp:posOffset>
                </wp:positionH>
                <wp:positionV relativeFrom="page">
                  <wp:posOffset>37846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98pt" to="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5334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7.6pt" to="42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28320</wp:posOffset>
                </wp:positionH>
                <wp:positionV relativeFrom="page">
                  <wp:posOffset>396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2pt" to="9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206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7.6pt" to="9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201420</wp:posOffset>
                </wp:positionH>
                <wp:positionV relativeFrom="page">
                  <wp:posOffset>37846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98pt" to="3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206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97.6pt" to="9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01420</wp:posOffset>
                </wp:positionH>
                <wp:positionV relativeFrom="page">
                  <wp:posOffset>3962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2pt" to="39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016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7.6pt" to="39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8059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98pt" to="71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8064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7.6pt" to="63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8059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12pt" to="71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9080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7.6pt" to="71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5011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98pt" to="47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016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97.6pt" to="39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5011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12pt" to="47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6032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7.6pt" to="47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7043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98pt" to="63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7048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7.6pt" to="55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7043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12pt" to="63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8064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97.6pt" to="63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9075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8pt" to="79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9080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97.6pt" to="71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9075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12pt" to="79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0096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97.6pt" to="79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027420</wp:posOffset>
                </wp:positionH>
                <wp:positionV relativeFrom="page">
                  <wp:posOffset>37846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98pt" to="555.3pt,29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032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97.6pt" to="47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6027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12pt" to="55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7048500</wp:posOffset>
                </wp:positionH>
                <wp:positionV relativeFrom="page">
                  <wp:posOffset>37795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97.6pt" to="555pt,31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533400</wp:posOffset>
                </wp:positionH>
                <wp:positionV relativeFrom="page">
                  <wp:posOffset>3962400</wp:posOffset>
                </wp:positionV>
                <wp:extent cx="9563100" cy="5334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312pt;width:752.95pt;height: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528320</wp:posOffset>
                </wp:positionH>
                <wp:positionV relativeFrom="page">
                  <wp:posOffset>39624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12pt" to="9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5334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1.6pt" to="42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528320</wp:posOffset>
                </wp:positionH>
                <wp:positionV relativeFrom="page">
                  <wp:posOffset>414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pt" to="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206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11.6pt" to="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201420</wp:posOffset>
                </wp:positionH>
                <wp:positionV relativeFrom="page">
                  <wp:posOffset>39624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12pt" to="39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206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11.6pt" to="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201420</wp:posOffset>
                </wp:positionH>
                <wp:positionV relativeFrom="page">
                  <wp:posOffset>414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6pt" to="3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016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11.6pt" to="3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5011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12pt" to="47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016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11.6pt" to="3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5011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6pt" to="47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032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11.6pt" to="47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8059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12pt" to="71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8064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11.6pt" to="63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8059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6pt" to="71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9080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11.6pt" to="71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027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12pt" to="55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6032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11.6pt" to="47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6027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6pt" to="55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7048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11.6pt" to="55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9075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12pt" to="79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9080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11.6pt" to="71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9075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6pt" to="7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0096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11.6pt" to="79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7043420</wp:posOffset>
                </wp:positionH>
                <wp:positionV relativeFrom="page">
                  <wp:posOffset>39624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12pt" to="635.3pt,31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7048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11.6pt" to="55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7043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6pt" to="63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8064500</wp:posOffset>
                </wp:positionH>
                <wp:positionV relativeFrom="page">
                  <wp:posOffset>39573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11.6pt" to="635pt,32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201420</wp:posOffset>
                </wp:positionH>
                <wp:positionV relativeFrom="page">
                  <wp:posOffset>41402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6pt" to="3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1206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5.6pt" to="9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1201420</wp:posOffset>
                </wp:positionH>
                <wp:positionV relativeFrom="page">
                  <wp:posOffset>431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0pt" to="3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016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5.6pt" to="39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201420</wp:posOffset>
                </wp:positionH>
                <wp:positionV relativeFrom="page">
                  <wp:posOffset>43180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0pt" to="3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20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9.6pt" to="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201420</wp:posOffset>
                </wp:positionH>
                <wp:positionV relativeFrom="page">
                  <wp:posOffset>44958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54pt" to="3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501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9.6pt" to="3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8059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6pt" to="71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8064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5.6pt" to="63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8059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0pt" to="71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9080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5.6pt" to="71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9075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6pt" to="7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9080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5.6pt" to="71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9075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0pt" to="7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0096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25.6pt" to="79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5011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6pt" to="47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5016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5.6pt" to="39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5011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0pt" to="47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032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5.6pt" to="47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043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6pt" to="63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7048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5.6pt" to="55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7043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0pt" to="63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8064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5.6pt" to="63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6027420</wp:posOffset>
                </wp:positionH>
                <wp:positionV relativeFrom="page">
                  <wp:posOffset>41402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6pt" to="55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6032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5.6pt" to="47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6027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0pt" to="55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7048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5.6pt" to="55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6027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0pt" to="55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6032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9.6pt" to="47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6027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54pt" to="55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7048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9.6pt" to="55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11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0pt" to="47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501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9.6pt" to="3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5011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54pt" to="47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6032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9.6pt" to="47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9075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0pt" to="7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9080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9.6pt" to="71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9075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54pt" to="7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009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39.6pt" to="7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7043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0pt" to="63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7048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9.6pt" to="55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7043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54pt" to="63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8064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9.6pt" to="63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8059420</wp:posOffset>
                </wp:positionH>
                <wp:positionV relativeFrom="page">
                  <wp:posOffset>43180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0pt" to="71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8064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9.6pt" to="63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8059420</wp:posOffset>
                </wp:positionH>
                <wp:positionV relativeFrom="page">
                  <wp:posOffset>44958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54pt" to="71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9080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9.6pt" to="71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528320</wp:posOffset>
                </wp:positionH>
                <wp:positionV relativeFrom="page">
                  <wp:posOffset>41402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pt" to="95.3pt,32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5334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5.6pt" to="42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28320</wp:posOffset>
                </wp:positionH>
                <wp:positionV relativeFrom="page">
                  <wp:posOffset>431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0pt" to="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206500</wp:posOffset>
                </wp:positionH>
                <wp:positionV relativeFrom="page">
                  <wp:posOffset>41351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5.6pt" to="95pt,34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28320</wp:posOffset>
                </wp:positionH>
                <wp:positionV relativeFrom="page">
                  <wp:posOffset>43180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0pt" to="95.3pt,34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5334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39.6pt" to="42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528320</wp:posOffset>
                </wp:positionH>
                <wp:positionV relativeFrom="page">
                  <wp:posOffset>44958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54pt" to="95.3pt,35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1206500</wp:posOffset>
                </wp:positionH>
                <wp:positionV relativeFrom="page">
                  <wp:posOffset>43129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9.6pt" to="95pt,354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25500</wp:posOffset>
                </wp:positionV>
                <wp:extent cx="956310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казники фінансування бюджету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21pt;mso-wrap-distance-left:9.05pt;mso-wrap-distance-right:9.05pt;mso-wrap-distance-top:0pt;mso-wrap-distance-bottom:0pt;margin-top:65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оказники фінансування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732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6pt;mso-position-vertical-relative:page;margin-left:42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732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показника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6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показн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2319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7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732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6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3400</wp:posOffset>
                </wp:positionH>
                <wp:positionV relativeFrom="page">
                  <wp:posOffset>1092200</wp:posOffset>
                </wp:positionV>
                <wp:extent cx="2819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66000000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pt;mso-wrap-distance-left:9.05pt;mso-wrap-distance-right:9.05pt;mso-wrap-distance-top:0pt;mso-wrap-distance-bottom:0pt;margin-top:86pt;mso-position-vertical-relative:page;margin-left:4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3400</wp:posOffset>
                </wp:positionH>
                <wp:positionV relativeFrom="page">
                  <wp:posOffset>1231900</wp:posOffset>
                </wp:positionV>
                <wp:extent cx="28194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pt;mso-wrap-distance-left:9.05pt;mso-wrap-distance-right:9.05pt;mso-wrap-distance-top:0pt;mso-wrap-distance-bottom:0pt;margin-top:97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3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064500</wp:posOffset>
                </wp:positionH>
                <wp:positionV relativeFrom="page">
                  <wp:posOffset>4699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064500</wp:posOffset>
                </wp:positionH>
                <wp:positionV relativeFrom="page">
                  <wp:posOffset>5969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32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8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6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80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0</wp:posOffset>
                </wp:positionH>
                <wp:positionV relativeFrom="page">
                  <wp:posOffset>1828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4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1828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33400</wp:posOffset>
                </wp:positionH>
                <wp:positionV relativeFrom="page">
                  <wp:posOffset>20066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. Фінансування за типом кредитора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15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. Фінансування за типом кредито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06500</wp:posOffset>
                </wp:positionH>
                <wp:positionV relativeFrom="page">
                  <wp:posOffset>2184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Внутрішнє фінансування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72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Внутрішнє фінансува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016500</wp:posOffset>
                </wp:positionH>
                <wp:positionV relativeFrom="page">
                  <wp:posOffset>218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032500</wp:posOffset>
                </wp:positionH>
                <wp:positionV relativeFrom="page">
                  <wp:posOffset>218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048500</wp:posOffset>
                </wp:positionH>
                <wp:positionV relativeFrom="page">
                  <wp:posOffset>218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8064500</wp:posOffset>
                </wp:positionH>
                <wp:positionV relativeFrom="page">
                  <wp:posOffset>218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9080500</wp:posOffset>
                </wp:positionH>
                <wp:positionV relativeFrom="page">
                  <wp:posOffset>2184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7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33400</wp:posOffset>
                </wp:positionH>
                <wp:positionV relativeFrom="page">
                  <wp:posOffset>2184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72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33400</wp:posOffset>
                </wp:positionH>
                <wp:positionV relativeFrom="page">
                  <wp:posOffset>2362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8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206500</wp:posOffset>
                </wp:positionH>
                <wp:positionV relativeFrom="page">
                  <wp:posOffset>2362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86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8064500</wp:posOffset>
                </wp:positionH>
                <wp:positionV relativeFrom="page">
                  <wp:posOffset>236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016500</wp:posOffset>
                </wp:positionH>
                <wp:positionV relativeFrom="page">
                  <wp:posOffset>236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048500</wp:posOffset>
                </wp:positionH>
                <wp:positionV relativeFrom="page">
                  <wp:posOffset>236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9080500</wp:posOffset>
                </wp:positionH>
                <wp:positionV relativeFrom="page">
                  <wp:posOffset>236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32500</wp:posOffset>
                </wp:positionH>
                <wp:positionV relativeFrom="page">
                  <wp:posOffset>2362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-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8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-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33400</wp:posOffset>
                </wp:positionH>
                <wp:positionV relativeFrom="page">
                  <wp:posOffset>2540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0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206500</wp:posOffset>
                </wp:positionH>
                <wp:positionV relativeFrom="page">
                  <wp:posOffset>2540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0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8064500</wp:posOffset>
                </wp:positionH>
                <wp:positionV relativeFrom="page">
                  <wp:posOffset>254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016500</wp:posOffset>
                </wp:positionH>
                <wp:positionV relativeFrom="page">
                  <wp:posOffset>254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048500</wp:posOffset>
                </wp:positionH>
                <wp:positionV relativeFrom="page">
                  <wp:posOffset>254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9080500</wp:posOffset>
                </wp:positionH>
                <wp:positionV relativeFrom="page">
                  <wp:posOffset>254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6032500</wp:posOffset>
                </wp:positionH>
                <wp:positionV relativeFrom="page">
                  <wp:posOffset>2540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0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3400</wp:posOffset>
                </wp:positionH>
                <wp:positionV relativeFrom="page">
                  <wp:posOffset>2717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1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206500</wp:posOffset>
                </wp:positionH>
                <wp:positionV relativeFrom="page">
                  <wp:posOffset>2717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ом I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14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ом I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016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8064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032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9080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7048500</wp:posOffset>
                </wp:positionH>
                <wp:positionV relativeFrom="page">
                  <wp:posOffset>2717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1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206500</wp:posOffset>
                </wp:positionH>
                <wp:positionV relativeFrom="page">
                  <wp:posOffset>2895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28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206500</wp:posOffset>
                </wp:positionH>
                <wp:positionV relativeFrom="page">
                  <wp:posOffset>3073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4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8064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080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016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048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032500</wp:posOffset>
                </wp:positionH>
                <wp:positionV relativeFrom="page">
                  <wp:posOffset>2895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-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2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-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032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016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9080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048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8064500</wp:posOffset>
                </wp:positionH>
                <wp:positionV relativeFrom="page">
                  <wp:posOffset>3073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4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33400</wp:posOffset>
                </wp:positionH>
                <wp:positionV relativeFrom="page">
                  <wp:posOffset>2895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2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33400</wp:posOffset>
                </wp:positionH>
                <wp:positionV relativeFrom="page">
                  <wp:posOffset>3073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4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33400</wp:posOffset>
                </wp:positionH>
                <wp:positionV relativeFrom="page">
                  <wp:posOffset>3251200</wp:posOffset>
                </wp:positionV>
                <wp:extent cx="956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ІI. Фінансування за типом боргового зобов'язання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4pt;mso-wrap-distance-left:9.05pt;mso-wrap-distance-right:9.05pt;mso-wrap-distance-top:0pt;mso-wrap-distance-bottom:0pt;margin-top:25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ІI. Фінансування за типом боргового зобов'яза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206500</wp:posOffset>
                </wp:positionH>
                <wp:positionV relativeFrom="page">
                  <wp:posOffset>3429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Фінансування за активними операціями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70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Фінансування за активними операці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016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6032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7048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8064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9080500</wp:posOffset>
                </wp:positionH>
                <wp:positionV relativeFrom="page">
                  <wp:posOffset>3429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7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533400</wp:posOffset>
                </wp:positionH>
                <wp:positionV relativeFrom="page">
                  <wp:posOffset>3429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000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70pt;mso-position-vertical-relative:page;margin-left:42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533400</wp:posOffset>
                </wp:positionH>
                <wp:positionV relativeFrom="page">
                  <wp:posOffset>36068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84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06500</wp:posOffset>
                </wp:positionH>
                <wp:positionV relativeFrom="page">
                  <wp:posOffset>36068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84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8064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5016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7048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9080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032500</wp:posOffset>
                </wp:positionH>
                <wp:positionV relativeFrom="page">
                  <wp:posOffset>36068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-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84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-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33400</wp:posOffset>
                </wp:positionH>
                <wp:positionV relativeFrom="page">
                  <wp:posOffset>37846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298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206500</wp:posOffset>
                </wp:positionH>
                <wp:positionV relativeFrom="page">
                  <wp:posOffset>37846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298pt;mso-position-vertical-relative:page;margin-left:95pt;mso-position-horizontal-relative:page">
                <v:fill opacity="0f"/>
                <v:textbox inset="0.000694444444444445in,0.0284722222222222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8064500</wp:posOffset>
                </wp:positionH>
                <wp:positionV relativeFrom="page">
                  <wp:posOffset>378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8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5016500</wp:posOffset>
                </wp:positionH>
                <wp:positionV relativeFrom="page">
                  <wp:posOffset>378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8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7048500</wp:posOffset>
                </wp:positionH>
                <wp:positionV relativeFrom="page">
                  <wp:posOffset>378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8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9080500</wp:posOffset>
                </wp:positionH>
                <wp:positionV relativeFrom="page">
                  <wp:posOffset>378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8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032500</wp:posOffset>
                </wp:positionH>
                <wp:positionV relativeFrom="page">
                  <wp:posOffset>37846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298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533400</wp:posOffset>
                </wp:positionH>
                <wp:positionV relativeFrom="page">
                  <wp:posOffset>39624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12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206500</wp:posOffset>
                </wp:positionH>
                <wp:positionV relativeFrom="page">
                  <wp:posOffset>39624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ЬОГО за розділом II, у тому числі: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12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ЬОГО за розділом II, у тому числі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5016500</wp:posOffset>
                </wp:positionH>
                <wp:positionV relativeFrom="page">
                  <wp:posOffset>396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2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8064500</wp:posOffset>
                </wp:positionH>
                <wp:positionV relativeFrom="page">
                  <wp:posOffset>396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2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032500</wp:posOffset>
                </wp:positionH>
                <wp:positionV relativeFrom="page">
                  <wp:posOffset>396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2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9080500</wp:posOffset>
                </wp:positionH>
                <wp:positionV relativeFrom="page">
                  <wp:posOffset>396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2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7048500</wp:posOffset>
                </wp:positionH>
                <wp:positionV relativeFrom="page">
                  <wp:posOffset>39624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12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206500</wp:posOffset>
                </wp:positionH>
                <wp:positionV relativeFrom="page">
                  <wp:posOffset>41402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26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206500</wp:posOffset>
                </wp:positionH>
                <wp:positionV relativeFrom="page">
                  <wp:posOffset>43180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340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8064500</wp:posOffset>
                </wp:positionH>
                <wp:positionV relativeFrom="page">
                  <wp:posOffset>414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6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9080500</wp:posOffset>
                </wp:positionH>
                <wp:positionV relativeFrom="page">
                  <wp:posOffset>414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6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5016500</wp:posOffset>
                </wp:positionH>
                <wp:positionV relativeFrom="page">
                  <wp:posOffset>414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6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7048500</wp:posOffset>
                </wp:positionH>
                <wp:positionV relativeFrom="page">
                  <wp:posOffset>414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6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032500</wp:posOffset>
                </wp:positionH>
                <wp:positionV relativeFrom="page">
                  <wp:posOffset>41402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-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26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-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6032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527 872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527 8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016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39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9080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7048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8064500</wp:posOffset>
                </wp:positionH>
                <wp:positionV relativeFrom="page">
                  <wp:posOffset>43180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340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533400</wp:posOffset>
                </wp:positionH>
                <wp:positionV relativeFrom="page">
                  <wp:posOffset>41402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26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533400</wp:posOffset>
                </wp:positionH>
                <wp:positionV relativeFrom="page">
                  <wp:posOffset>43180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340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08:00Z</dcterms:created>
  <dc:creator>Лариса Янчук</dc:creator>
  <dc:description/>
  <cp:keywords/>
  <dc:language>en-US</dc:language>
  <cp:lastModifiedBy>Лариса Янчук</cp:lastModifiedBy>
  <dcterms:modified xsi:type="dcterms:W3CDTF">2021-09-06T12:08:00Z</dcterms:modified>
  <cp:revision>2</cp:revision>
  <dc:subject/>
  <dc:title/>
</cp:coreProperties>
</file>