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98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8pt" to="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7.6pt" to="4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5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6pt" to="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7.6pt" to="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98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8pt" to="3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7.6pt" to="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5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6pt" to="3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7.6pt" to="3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8pt" to="47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7.6pt" to="3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6pt" to="47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7.6pt" to="47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8pt" to="55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7.6pt" to="47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6pt" to="5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7.6pt" to="5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8pt" to="63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7.6pt" to="5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6pt" to="63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7.6pt" to="63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8pt" to="71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7.6pt" to="63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6pt" to="71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7.6pt" to="71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8pt" to="7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7.6pt" to="71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6pt" to="7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7.6pt" to="7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2573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263.95pt,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27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6pt" to="5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32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5.6pt" to="47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27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0pt" to="55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5.6pt" to="55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43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6pt" to="63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48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5.6pt" to="55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3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0pt" to="63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5.6pt" to="63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1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6pt" to="47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1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5.6pt" to="3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11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0pt" to="47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32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5.6pt" to="47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75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6pt" to="7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080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5.6pt" to="71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75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0pt" to="7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9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5.6pt" to="7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059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6pt" to="71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064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5.6pt" to="63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59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0pt" to="71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80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5.6pt" to="71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185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6pt" to="3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5.6pt" to="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2032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0pt" to="3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1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5.6pt" to="3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185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6pt" to="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5.6pt" to="42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2032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0pt" to="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5.6pt" to="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8320</wp:posOffset>
                </wp:positionH>
                <wp:positionV relativeFrom="page">
                  <wp:posOffset>2032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0pt" to="7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2026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9.6pt" to="42pt,17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8320</wp:posOffset>
                </wp:positionH>
                <wp:positionV relativeFrom="page">
                  <wp:posOffset>22098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4pt" to="7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096500</wp:posOffset>
                </wp:positionH>
                <wp:positionV relativeFrom="page">
                  <wp:posOffset>2026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9.6pt" to="795pt,17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2209800</wp:posOffset>
                </wp:positionV>
                <wp:extent cx="9563100" cy="1930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19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74pt;width:752.95pt;height:15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8320</wp:posOffset>
                </wp:positionH>
                <wp:positionV relativeFrom="page">
                  <wp:posOffset>2209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4pt" to="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3.6pt" to="42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8320</wp:posOffset>
                </wp:positionH>
                <wp:positionV relativeFrom="page">
                  <wp:posOffset>2387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8pt" to="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0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3.6pt" to="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01420</wp:posOffset>
                </wp:positionH>
                <wp:positionV relativeFrom="page">
                  <wp:posOffset>2209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4pt" to="3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0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3.6pt" to="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01420</wp:posOffset>
                </wp:positionH>
                <wp:positionV relativeFrom="page">
                  <wp:posOffset>2387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8pt" to="3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01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3.6pt" to="3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11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4pt" to="47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1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3.6pt" to="3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11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8pt" to="47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032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3.6pt" to="47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059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4pt" to="71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064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3.6pt" to="63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059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8pt" to="71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9080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3.6pt" to="71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27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4pt" to="55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32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3.6pt" to="47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27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8pt" to="55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048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3.6pt" to="55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075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4pt" to="7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080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3.6pt" to="71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075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8pt" to="7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09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83.6pt" to="7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043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4pt" to="63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048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3.6pt" to="55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043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8pt" to="63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064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3.6pt" to="63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01420</wp:posOffset>
                </wp:positionH>
                <wp:positionV relativeFrom="page">
                  <wp:posOffset>2387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8pt" to="3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206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7.6pt" to="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201420</wp:posOffset>
                </wp:positionH>
                <wp:positionV relativeFrom="page">
                  <wp:posOffset>271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4pt" to="3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016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7.6pt" to="3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01420</wp:posOffset>
                </wp:positionH>
                <wp:positionV relativeFrom="page">
                  <wp:posOffset>360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4pt" to="3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20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3.6pt" to="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01420</wp:posOffset>
                </wp:positionH>
                <wp:positionV relativeFrom="page">
                  <wp:posOffset>378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8pt" to="3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01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3.6pt" to="3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059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4pt" to="71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064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3.6pt" to="63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059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8pt" to="71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9080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3.6pt" to="71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075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4pt" to="7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9080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3.6pt" to="71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9075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8pt" to="7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09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73.6pt" to="7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11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4pt" to="47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01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3.6pt" to="3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11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8pt" to="47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032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3.6pt" to="47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043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4pt" to="63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048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3.6pt" to="55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043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8pt" to="63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8064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3.6pt" to="63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27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4pt" to="55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32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3.6pt" to="47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027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8pt" to="55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048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3.6pt" to="55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027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8pt" to="55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032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7.6pt" to="47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027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4pt" to="55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048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7.6pt" to="55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011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8pt" to="47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016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7.6pt" to="3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011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4pt" to="47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032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7.6pt" to="47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9075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8pt" to="7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9080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7.6pt" to="71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075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4pt" to="7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0096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7.6pt" to="7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043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8pt" to="63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048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7.6pt" to="55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043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4pt" to="63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064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7.6pt" to="63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8059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8pt" to="71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8064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7.6pt" to="63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8059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4pt" to="71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9080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7.6pt" to="71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28320</wp:posOffset>
                </wp:positionH>
                <wp:positionV relativeFrom="page">
                  <wp:posOffset>2387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8pt" to="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334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7.6pt" to="42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28320</wp:posOffset>
                </wp:positionH>
                <wp:positionV relativeFrom="page">
                  <wp:posOffset>271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4pt" to="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206500</wp:posOffset>
                </wp:positionH>
                <wp:positionV relativeFrom="page">
                  <wp:posOffset>23825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7.6pt" to="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28320</wp:posOffset>
                </wp:positionH>
                <wp:positionV relativeFrom="page">
                  <wp:posOffset>360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4pt" to="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334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3.6pt" to="42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28320</wp:posOffset>
                </wp:positionH>
                <wp:positionV relativeFrom="page">
                  <wp:posOffset>378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8pt" to="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20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3.6pt" to="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043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4pt" to="63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048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3.6pt" to="55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043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8pt" to="63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8064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3.6pt" to="63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9075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4pt" to="7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9080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3.6pt" to="71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9075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8pt" to="7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009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3.6pt" to="7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28320</wp:posOffset>
                </wp:positionH>
                <wp:positionV relativeFrom="page">
                  <wp:posOffset>271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4pt" to="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334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3.6pt" to="42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28320</wp:posOffset>
                </wp:positionH>
                <wp:positionV relativeFrom="page">
                  <wp:posOffset>2895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8pt" to="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20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3.6pt" to="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027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4pt" to="55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032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3.6pt" to="47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027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8pt" to="55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048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3.6pt" to="55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059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4pt" to="71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8064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3.6pt" to="63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8059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8pt" to="71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9080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3.6pt" to="71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011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4pt" to="47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01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3.6pt" to="3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011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8pt" to="47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032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3.6pt" to="47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201420</wp:posOffset>
                </wp:positionH>
                <wp:positionV relativeFrom="page">
                  <wp:posOffset>271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4pt" to="3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20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3.6pt" to="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201420</wp:posOffset>
                </wp:positionH>
                <wp:positionV relativeFrom="page">
                  <wp:posOffset>2895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8pt" to="3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01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3.6pt" to="3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9075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8pt" to="7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9080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7.6pt" to="71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9075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2pt" to="7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009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7.6pt" to="7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7043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8pt" to="63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048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7.6pt" to="55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043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2pt" to="63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8064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7.6pt" to="63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027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8pt" to="55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032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7.6pt" to="47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027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2pt" to="55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048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7.6pt" to="55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28320</wp:posOffset>
                </wp:positionH>
                <wp:positionV relativeFrom="page">
                  <wp:posOffset>2895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8pt" to="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334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7.6pt" to="42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28320</wp:posOffset>
                </wp:positionH>
                <wp:positionV relativeFrom="page">
                  <wp:posOffset>307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2pt" to="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20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7.6pt" to="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01420</wp:posOffset>
                </wp:positionH>
                <wp:positionV relativeFrom="page">
                  <wp:posOffset>2895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8pt" to="3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20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7.6pt" to="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201420</wp:posOffset>
                </wp:positionH>
                <wp:positionV relativeFrom="page">
                  <wp:posOffset>307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2pt" to="3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01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7.6pt" to="3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011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8pt" to="47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1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7.6pt" to="3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011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2pt" to="47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32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7.6pt" to="47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8059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8pt" to="71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8064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7.6pt" to="63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059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2pt" to="71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9080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7.6pt" to="71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28320</wp:posOffset>
                </wp:positionH>
                <wp:positionV relativeFrom="page">
                  <wp:posOffset>307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2pt" to="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334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1.6pt" to="42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28320</wp:posOffset>
                </wp:positionH>
                <wp:positionV relativeFrom="page">
                  <wp:posOffset>325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6pt" to="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20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1.6pt" to="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011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2pt" to="47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01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1.6pt" to="3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11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6pt" to="47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032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1.6pt" to="47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7043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2pt" to="63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7048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1.6pt" to="55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43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6pt" to="63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8064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1.6pt" to="63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201420</wp:posOffset>
                </wp:positionH>
                <wp:positionV relativeFrom="page">
                  <wp:posOffset>307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2pt" to="3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20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1.6pt" to="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01420</wp:posOffset>
                </wp:positionH>
                <wp:positionV relativeFrom="page">
                  <wp:posOffset>325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6pt" to="3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01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1.6pt" to="3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8059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2pt" to="71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064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1.6pt" to="63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059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6pt" to="71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9080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1.6pt" to="71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027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2pt" to="55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032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1.6pt" to="47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027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6pt" to="55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7048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1.6pt" to="55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9075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2pt" to="7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9080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1.6pt" to="71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075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6pt" to="7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009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41.6pt" to="7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027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6pt" to="55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032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5.6pt" to="47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027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0pt" to="55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7048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5.6pt" to="55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011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6pt" to="47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016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5.6pt" to="39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5011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0pt" to="47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032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5.6pt" to="47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043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6pt" to="63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7048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5.6pt" to="55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7043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0pt" to="63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8064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5.6pt" to="63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075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6pt" to="7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9080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5.6pt" to="71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9075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0pt" to="7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0096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55.6pt" to="79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28320</wp:posOffset>
                </wp:positionH>
                <wp:positionV relativeFrom="page">
                  <wp:posOffset>325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6pt" to="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334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5.6pt" to="42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28320</wp:posOffset>
                </wp:positionH>
                <wp:positionV relativeFrom="page">
                  <wp:posOffset>342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0pt" to="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06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5.6pt" to="9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01420</wp:posOffset>
                </wp:positionH>
                <wp:positionV relativeFrom="page">
                  <wp:posOffset>325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6pt" to="3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206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5.6pt" to="9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201420</wp:posOffset>
                </wp:positionH>
                <wp:positionV relativeFrom="page">
                  <wp:posOffset>342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0pt" to="3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016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5.6pt" to="39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059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6pt" to="71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8064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5.6pt" to="63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8059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0pt" to="71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9080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5.6pt" to="71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9075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0pt" to="7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9080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9.6pt" to="71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9075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4pt" to="7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009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69.6pt" to="7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5011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0pt" to="47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501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9.6pt" to="3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011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4pt" to="47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6032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9.6pt" to="47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6027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0pt" to="55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032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9.6pt" to="47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027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4pt" to="55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048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9.6pt" to="55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8059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0pt" to="71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8064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9.6pt" to="63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8059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4pt" to="71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9080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9.6pt" to="71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043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0pt" to="63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048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9.6pt" to="55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043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4pt" to="63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8064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9.6pt" to="63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201420</wp:posOffset>
                </wp:positionH>
                <wp:positionV relativeFrom="page">
                  <wp:posOffset>342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0pt" to="3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0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9.6pt" to="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201420</wp:posOffset>
                </wp:positionH>
                <wp:positionV relativeFrom="page">
                  <wp:posOffset>360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4pt" to="3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501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9.6pt" to="3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28320</wp:posOffset>
                </wp:positionH>
                <wp:positionV relativeFrom="page">
                  <wp:posOffset>342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0pt" to="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334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9.6pt" to="42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28320</wp:posOffset>
                </wp:positionH>
                <wp:positionV relativeFrom="page">
                  <wp:posOffset>360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4pt" to="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0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9.6pt" to="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027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8pt" to="55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032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7.6pt" to="47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027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6pt" to="55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048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7.6pt" to="55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059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8pt" to="71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8064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7.6pt" to="63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8059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6pt" to="71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9080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7.6pt" to="71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9075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8pt" to="7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9080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7.6pt" to="71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9075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6pt" to="7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0096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97.6pt" to="7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7043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8pt" to="63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7048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7.6pt" to="55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7043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6pt" to="63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8064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7.6pt" to="63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28320</wp:posOffset>
                </wp:positionH>
                <wp:positionV relativeFrom="page">
                  <wp:posOffset>378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8pt" to="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5334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7.6pt" to="42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28320</wp:posOffset>
                </wp:positionH>
                <wp:positionV relativeFrom="page">
                  <wp:posOffset>414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pt" to="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206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7.6pt" to="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201420</wp:posOffset>
                </wp:positionH>
                <wp:positionV relativeFrom="page">
                  <wp:posOffset>378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8pt" to="3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206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7.6pt" to="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01420</wp:posOffset>
                </wp:positionH>
                <wp:positionV relativeFrom="page">
                  <wp:posOffset>414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6pt" to="3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016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7.6pt" to="3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5011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8pt" to="47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5016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7.6pt" to="3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011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6pt" to="47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032500</wp:posOffset>
                </wp:positionH>
                <wp:positionV relativeFrom="page">
                  <wp:posOffset>3779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7.6pt" to="47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28320</wp:posOffset>
                </wp:positionH>
                <wp:positionV relativeFrom="page">
                  <wp:posOffset>41402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pt" to="7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334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5.6pt" to="42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28320</wp:posOffset>
                </wp:positionH>
                <wp:positionV relativeFrom="page">
                  <wp:posOffset>4318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0pt" to="7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0096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5.6pt" to="79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33400</wp:posOffset>
                </wp:positionH>
                <wp:positionV relativeFrom="page">
                  <wp:posOffset>4318000</wp:posOffset>
                </wp:positionV>
                <wp:extent cx="9563100" cy="1930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19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40pt;width:752.95pt;height:15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528320</wp:posOffset>
                </wp:positionH>
                <wp:positionV relativeFrom="page">
                  <wp:posOffset>5207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10pt" to="9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334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9.6pt" to="42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28320</wp:posOffset>
                </wp:positionH>
                <wp:positionV relativeFrom="page">
                  <wp:posOffset>5384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4pt" to="9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206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9.6pt" to="9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201420</wp:posOffset>
                </wp:positionH>
                <wp:positionV relativeFrom="page">
                  <wp:posOffset>5207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10pt" to="39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06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9.6pt" to="9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201420</wp:posOffset>
                </wp:positionH>
                <wp:positionV relativeFrom="page">
                  <wp:posOffset>5384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4pt" to="39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016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9.6pt" to="39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011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8pt" to="47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501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77.6pt" to="3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5011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2pt" to="47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032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77.6pt" to="47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8059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8pt" to="71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8064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77.6pt" to="63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8059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2pt" to="71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9080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77.6pt" to="71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6027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8pt" to="55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032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77.6pt" to="47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027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2pt" to="55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7048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77.6pt" to="55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9075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8pt" to="7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9080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77.6pt" to="71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9075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2pt" to="7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009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77.6pt" to="7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043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8pt" to="63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7048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77.6pt" to="55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7043420</wp:posOffset>
                </wp:positionH>
                <wp:positionV relativeFrom="page">
                  <wp:posOffset>624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2pt" to="63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8064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77.6pt" to="63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201420</wp:posOffset>
                </wp:positionH>
                <wp:positionV relativeFrom="page">
                  <wp:posOffset>5029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6pt" to="39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206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5.6pt" to="9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01420</wp:posOffset>
                </wp:positionH>
                <wp:positionV relativeFrom="page">
                  <wp:posOffset>5207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10pt" to="39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5016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5.6pt" to="39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1201420</wp:posOffset>
                </wp:positionH>
                <wp:positionV relativeFrom="page">
                  <wp:posOffset>607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8pt" to="3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20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7.6pt" to="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201420</wp:posOffset>
                </wp:positionH>
                <wp:positionV relativeFrom="page">
                  <wp:posOffset>624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2pt" to="3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501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77.6pt" to="3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8059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10pt" to="71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8064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9.6pt" to="63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8059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4pt" to="71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9080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9.6pt" to="71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9075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10pt" to="79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9080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9.6pt" to="71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9075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4pt" to="79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0096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09.6pt" to="79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011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10pt" to="47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016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9.6pt" to="39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5011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4pt" to="47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032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9.6pt" to="47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7043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10pt" to="63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7048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9.6pt" to="55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043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4pt" to="63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8064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9.6pt" to="63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6027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10pt" to="55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032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9.6pt" to="47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027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4pt" to="55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7048500</wp:posOffset>
                </wp:positionH>
                <wp:positionV relativeFrom="page">
                  <wp:posOffset>520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9.6pt" to="555pt,4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6027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6pt" to="55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6032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5.6pt" to="47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6027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10pt" to="55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7048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5.6pt" to="55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5011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6pt" to="47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016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5.6pt" to="39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11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10pt" to="47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032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5.6pt" to="47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9075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6pt" to="79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9080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5.6pt" to="71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9075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10pt" to="79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0096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95.6pt" to="79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7043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6pt" to="63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7048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5.6pt" to="55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7043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10pt" to="63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8064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5.6pt" to="63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8059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6pt" to="71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8064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5.6pt" to="63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8059420</wp:posOffset>
                </wp:positionH>
                <wp:positionV relativeFrom="page">
                  <wp:posOffset>520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10pt" to="71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9080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5.6pt" to="71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28320</wp:posOffset>
                </wp:positionH>
                <wp:positionV relativeFrom="page">
                  <wp:posOffset>502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6pt" to="9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334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5.6pt" to="42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528320</wp:posOffset>
                </wp:positionH>
                <wp:positionV relativeFrom="page">
                  <wp:posOffset>5207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10pt" to="95.3pt,4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206500</wp:posOffset>
                </wp:positionH>
                <wp:positionV relativeFrom="page">
                  <wp:posOffset>502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5.6pt" to="95pt,4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28320</wp:posOffset>
                </wp:positionH>
                <wp:positionV relativeFrom="page">
                  <wp:posOffset>607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8pt" to="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334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77.6pt" to="42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28320</wp:posOffset>
                </wp:positionH>
                <wp:positionV relativeFrom="page">
                  <wp:posOffset>624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2pt" to="95.3pt,4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206500</wp:posOffset>
                </wp:positionH>
                <wp:positionV relativeFrom="page">
                  <wp:posOffset>606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7.6pt" to="95pt,4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7043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0pt" to="63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7048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9.6pt" to="55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7043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4pt" to="63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8064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9.6pt" to="63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9075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0pt" to="7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9080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9.6pt" to="71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9075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4pt" to="7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009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39.6pt" to="7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28320</wp:posOffset>
                </wp:positionH>
                <wp:positionV relativeFrom="page">
                  <wp:posOffset>431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0pt" to="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5334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39.6pt" to="42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528320</wp:posOffset>
                </wp:positionH>
                <wp:positionV relativeFrom="page">
                  <wp:posOffset>449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4pt" to="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20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9.6pt" to="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6027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0pt" to="55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6032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9.6pt" to="47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027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4pt" to="55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7048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9.6pt" to="55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8059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0pt" to="71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8064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9.6pt" to="63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8059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4pt" to="71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9080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9.6pt" to="71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5011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0pt" to="47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501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9.6pt" to="3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011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4pt" to="47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032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9.6pt" to="47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201420</wp:posOffset>
                </wp:positionH>
                <wp:positionV relativeFrom="page">
                  <wp:posOffset>431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0pt" to="3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20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9.6pt" to="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201420</wp:posOffset>
                </wp:positionH>
                <wp:positionV relativeFrom="page">
                  <wp:posOffset>449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4pt" to="3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501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9.6pt" to="3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9075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4pt" to="7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9080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3.6pt" to="71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9075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8pt" to="79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0096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53.6pt" to="79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7043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4pt" to="63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7048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3.6pt" to="55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043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8pt" to="63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8064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3.6pt" to="63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027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4pt" to="55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032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3.6pt" to="47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027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8pt" to="55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7048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3.6pt" to="55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28320</wp:posOffset>
                </wp:positionH>
                <wp:positionV relativeFrom="page">
                  <wp:posOffset>449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4pt" to="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5334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3.6pt" to="42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528320</wp:posOffset>
                </wp:positionH>
                <wp:positionV relativeFrom="page">
                  <wp:posOffset>467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8pt" to="9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06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3.6pt" to="9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1201420</wp:posOffset>
                </wp:positionH>
                <wp:positionV relativeFrom="page">
                  <wp:posOffset>449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4pt" to="3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206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3.6pt" to="9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201420</wp:posOffset>
                </wp:positionH>
                <wp:positionV relativeFrom="page">
                  <wp:posOffset>467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8pt" to="39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5016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3.6pt" to="39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5011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4pt" to="47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5016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3.6pt" to="39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011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8pt" to="47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6032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3.6pt" to="47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8059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4pt" to="71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8064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3.6pt" to="63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8059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8pt" to="71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9080500</wp:posOffset>
                </wp:positionH>
                <wp:positionV relativeFrom="page">
                  <wp:posOffset>449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3.6pt" to="715pt,3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528320</wp:posOffset>
                </wp:positionH>
                <wp:positionV relativeFrom="page">
                  <wp:posOffset>467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8pt" to="9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5334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7.6pt" to="42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528320</wp:posOffset>
                </wp:positionH>
                <wp:positionV relativeFrom="page">
                  <wp:posOffset>485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2pt" to="9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206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7.6pt" to="9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5011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8pt" to="47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5016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7.6pt" to="39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5011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2pt" to="47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032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7.6pt" to="47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7043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8pt" to="63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7048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7.6pt" to="55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7043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2pt" to="63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8064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7.6pt" to="63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1201420</wp:posOffset>
                </wp:positionH>
                <wp:positionV relativeFrom="page">
                  <wp:posOffset>467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8pt" to="39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1206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7.6pt" to="9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1201420</wp:posOffset>
                </wp:positionH>
                <wp:positionV relativeFrom="page">
                  <wp:posOffset>485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2pt" to="39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016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7.6pt" to="39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8059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8pt" to="71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8064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7.6pt" to="63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8059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2pt" to="71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9080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7.6pt" to="71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6027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8pt" to="55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6032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7.6pt" to="47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027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2pt" to="55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7048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7.6pt" to="55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9075420</wp:posOffset>
                </wp:positionH>
                <wp:positionV relativeFrom="page">
                  <wp:posOffset>467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8pt" to="795.3pt,3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9080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7.6pt" to="71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9075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2pt" to="79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10096500</wp:posOffset>
                </wp:positionH>
                <wp:positionV relativeFrom="page">
                  <wp:posOffset>466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67.6pt" to="795pt,3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6027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4pt" to="55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32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3.6pt" to="47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6027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0pt" to="55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7048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3.6pt" to="55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5011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4pt" to="47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5016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3.6pt" to="3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5011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0pt" to="47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6032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3.6pt" to="47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7043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4pt" to="63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7048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3.6pt" to="55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7043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0pt" to="63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8064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3.6pt" to="63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9075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4pt" to="79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9080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3.6pt" to="71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9075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0pt" to="7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0096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23.6pt" to="7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28320</wp:posOffset>
                </wp:positionH>
                <wp:positionV relativeFrom="page">
                  <wp:posOffset>5384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4pt" to="9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334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23.6pt" to="42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528320</wp:posOffset>
                </wp:positionH>
                <wp:positionV relativeFrom="page">
                  <wp:posOffset>571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0pt" to="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1206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3.6pt" to="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1201420</wp:posOffset>
                </wp:positionH>
                <wp:positionV relativeFrom="page">
                  <wp:posOffset>5384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4pt" to="39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1206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3.6pt" to="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201420</wp:posOffset>
                </wp:positionH>
                <wp:positionV relativeFrom="page">
                  <wp:posOffset>571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0pt" to="3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5016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3.6pt" to="39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8059420</wp:posOffset>
                </wp:positionH>
                <wp:positionV relativeFrom="page">
                  <wp:posOffset>538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4pt" to="715.3pt,4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8064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3.6pt" to="63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8059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0pt" to="71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9080500</wp:posOffset>
                </wp:positionH>
                <wp:positionV relativeFrom="page">
                  <wp:posOffset>5379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3.6pt" to="715pt,4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9075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0pt" to="7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9080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49.6pt" to="71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9075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4pt" to="7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009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49.6pt" to="7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5011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0pt" to="47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501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49.6pt" to="3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5011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4pt" to="47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6032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49.6pt" to="47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6027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0pt" to="55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6032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49.6pt" to="47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6027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4pt" to="55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048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49.6pt" to="55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8059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0pt" to="71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8064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49.6pt" to="63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8059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4pt" to="71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9080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49.6pt" to="71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043420</wp:posOffset>
                </wp:positionH>
                <wp:positionV relativeFrom="page">
                  <wp:posOffset>571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0pt" to="63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048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49.6pt" to="55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043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4pt" to="63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8064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49.6pt" to="63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1201420</wp:posOffset>
                </wp:positionH>
                <wp:positionV relativeFrom="page">
                  <wp:posOffset>571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0pt" to="3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120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9.6pt" to="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201420</wp:posOffset>
                </wp:positionH>
                <wp:positionV relativeFrom="page">
                  <wp:posOffset>589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4pt" to="3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01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49.6pt" to="3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528320</wp:posOffset>
                </wp:positionH>
                <wp:positionV relativeFrom="page">
                  <wp:posOffset>571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0pt" to="95.3pt,4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5334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49.6pt" to="42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528320</wp:posOffset>
                </wp:positionH>
                <wp:positionV relativeFrom="page">
                  <wp:posOffset>589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pt" to="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1206500</wp:posOffset>
                </wp:positionH>
                <wp:positionV relativeFrom="page">
                  <wp:posOffset>570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9.6pt" to="95pt,4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9075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2pt" to="79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9080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81.6pt" to="71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9075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6pt" to="79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10096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81.6pt" to="7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8059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2pt" to="71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8064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81.6pt" to="63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8059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6pt" to="71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9080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81.6pt" to="71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5011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2pt" to="47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5016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81.6pt" to="3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5011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6pt" to="47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6032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81.6pt" to="47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6027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2pt" to="55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6032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81.6pt" to="47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6027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6pt" to="55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048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81.6pt" to="55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1201420</wp:posOffset>
                </wp:positionH>
                <wp:positionV relativeFrom="page">
                  <wp:posOffset>485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2pt" to="39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1206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81.6pt" to="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1201420</wp:posOffset>
                </wp:positionH>
                <wp:positionV relativeFrom="page">
                  <wp:posOffset>5029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6pt" to="39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5016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81.6pt" to="3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7043420</wp:posOffset>
                </wp:positionH>
                <wp:positionV relativeFrom="page">
                  <wp:posOffset>485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2pt" to="63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7048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81.6pt" to="55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7043420</wp:posOffset>
                </wp:positionH>
                <wp:positionV relativeFrom="page">
                  <wp:posOffset>502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6pt" to="63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8064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81.6pt" to="63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528320</wp:posOffset>
                </wp:positionH>
                <wp:positionV relativeFrom="page">
                  <wp:posOffset>485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2pt" to="95.3pt,3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5334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1.6pt" to="42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528320</wp:posOffset>
                </wp:positionH>
                <wp:positionV relativeFrom="page">
                  <wp:posOffset>502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6pt" to="95.3pt,3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206500</wp:posOffset>
                </wp:positionH>
                <wp:positionV relativeFrom="page">
                  <wp:posOffset>484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81.6pt" to="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6027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4pt" to="55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6032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3.6pt" to="47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6027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8pt" to="55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7048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3.6pt" to="55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7043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4pt" to="63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7048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3.6pt" to="55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7043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8pt" to="63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8064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3.6pt" to="63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528320</wp:posOffset>
                </wp:positionH>
                <wp:positionV relativeFrom="page">
                  <wp:posOffset>589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pt" to="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334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3.6pt" to="42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528320</wp:posOffset>
                </wp:positionH>
                <wp:positionV relativeFrom="page">
                  <wp:posOffset>607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8pt" to="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120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3.6pt" to="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1201420</wp:posOffset>
                </wp:positionH>
                <wp:positionV relativeFrom="page">
                  <wp:posOffset>589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4pt" to="3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120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3.6pt" to="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1201420</wp:posOffset>
                </wp:positionH>
                <wp:positionV relativeFrom="page">
                  <wp:posOffset>607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8pt" to="3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01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3.6pt" to="3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8059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4pt" to="71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8064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3.6pt" to="63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8059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8pt" to="71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9080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3.6pt" to="71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5011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4pt" to="47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501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3.6pt" to="3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5011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8pt" to="47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6032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3.6pt" to="47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9075420</wp:posOffset>
                </wp:positionH>
                <wp:positionV relativeFrom="page">
                  <wp:posOffset>589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4pt" to="795.3pt,4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9080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3.6pt" to="71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9075420</wp:posOffset>
                </wp:positionH>
                <wp:positionV relativeFrom="page">
                  <wp:posOffset>607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8pt" to="795.3pt,4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10096500</wp:posOffset>
                </wp:positionH>
                <wp:positionV relativeFrom="page">
                  <wp:posOffset>588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63.6pt" to="795pt,4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95631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бюджету розвитку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24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бюджету розвит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986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8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986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8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573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9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3400</wp:posOffset>
                </wp:positionH>
                <wp:positionV relativeFrom="page">
                  <wp:posOffset>11176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8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3400</wp:posOffset>
                </wp:positionH>
                <wp:positionV relativeFrom="page">
                  <wp:posOffset>12573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9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9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064500</wp:posOffset>
                </wp:positionH>
                <wp:positionV relativeFrom="page">
                  <wp:posOffset>5842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064500</wp:posOffset>
                </wp:positionH>
                <wp:positionV relativeFrom="page">
                  <wp:posOffset>4572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32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8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6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80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1854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1854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33400</wp:posOffset>
                </wp:positionH>
                <wp:positionV relativeFrom="page">
                  <wp:posOffset>20320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Надходження бюджету розвитк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16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Надходження бюджету розвит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3400</wp:posOffset>
                </wp:positionH>
                <wp:positionV relativeFrom="page">
                  <wp:posOffset>2209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7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06500</wp:posOffset>
                </wp:positionH>
                <wp:positionV relativeFrom="page">
                  <wp:posOffset>2209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шти, що передаються із загального фонду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7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шти, що передаються із загального фонду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16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064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32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12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12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080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048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06500</wp:posOffset>
                </wp:positionH>
                <wp:positionV relativeFrom="page">
                  <wp:posOffset>2387600</wp:posOffset>
                </wp:positionV>
                <wp:extent cx="3810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шти від повернення кредитів, надані з бюджету, та відсотки, сплачені за користування ними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6pt;mso-wrap-distance-left:9.05pt;mso-wrap-distance-right:9.05pt;mso-wrap-distance-top:0pt;mso-wrap-distance-bottom:0pt;margin-top:188pt;mso-position-vertical-relative:page;margin-left:95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шти від повернення кредитів, надані з бюджету, та відсотки, сплачені за користування ни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06500</wp:posOffset>
                </wp:positionH>
                <wp:positionV relativeFrom="page">
                  <wp:posOffset>3606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УСЬОГО за розділом 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8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УСЬОГО за розділом 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064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080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016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048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32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032500</wp:posOffset>
                </wp:positionH>
                <wp:positionV relativeFrom="page">
                  <wp:posOffset>23876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18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016500</wp:posOffset>
                </wp:positionH>
                <wp:positionV relativeFrom="page">
                  <wp:posOffset>23876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18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9080500</wp:posOffset>
                </wp:positionH>
                <wp:positionV relativeFrom="page">
                  <wp:posOffset>23876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18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048500</wp:posOffset>
                </wp:positionH>
                <wp:positionV relativeFrom="page">
                  <wp:posOffset>23876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18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8064500</wp:posOffset>
                </wp:positionH>
                <wp:positionV relativeFrom="page">
                  <wp:posOffset>23876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18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33400</wp:posOffset>
                </wp:positionH>
                <wp:positionV relativeFrom="page">
                  <wp:posOffset>2387600</wp:posOffset>
                </wp:positionV>
                <wp:extent cx="6731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6pt;mso-wrap-distance-left:9.05pt;mso-wrap-distance-right:9.05pt;mso-wrap-distance-top:0pt;mso-wrap-distance-bottom:0pt;margin-top:188pt;mso-position-vertical-relative:page;margin-left:42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33400</wp:posOffset>
                </wp:positionH>
                <wp:positionV relativeFrom="page">
                  <wp:posOffset>3606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84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048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9080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33400</wp:posOffset>
                </wp:positionH>
                <wp:positionV relativeFrom="page">
                  <wp:posOffset>2717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032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8064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016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06500</wp:posOffset>
                </wp:positionH>
                <wp:positionV relativeFrom="page">
                  <wp:posOffset>2717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апітальні трансферти (субвенції) з інших бюджетів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1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апітальні трансферти (субвенції) з інших бюджетів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9080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048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032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33400</wp:posOffset>
                </wp:positionH>
                <wp:positionV relativeFrom="page">
                  <wp:posOffset>2895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06500</wp:posOffset>
                </wp:positionH>
                <wp:positionV relativeFrom="page">
                  <wp:posOffset>2895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ферти з державного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ферти з державн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016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8064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33400</wp:posOffset>
                </wp:positionH>
                <wp:positionV relativeFrom="page">
                  <wp:posOffset>3073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4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016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7048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206500</wp:posOffset>
                </wp:positionH>
                <wp:positionV relativeFrom="page">
                  <wp:posOffset>3073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ферти з місцевих бюджетів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4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ферти з місцевих бюдже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8064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6032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9080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032500</wp:posOffset>
                </wp:positionH>
                <wp:positionV relativeFrom="page">
                  <wp:posOffset>325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016500</wp:posOffset>
                </wp:positionH>
                <wp:positionV relativeFrom="page">
                  <wp:posOffset>325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7048500</wp:posOffset>
                </wp:positionH>
                <wp:positionV relativeFrom="page">
                  <wp:posOffset>325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9080500</wp:posOffset>
                </wp:positionH>
                <wp:positionV relativeFrom="page">
                  <wp:posOffset>325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33400</wp:posOffset>
                </wp:positionH>
                <wp:positionV relativeFrom="page">
                  <wp:posOffset>3251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206500</wp:posOffset>
                </wp:positionH>
                <wp:positionV relativeFrom="page">
                  <wp:posOffset>3251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ісцеві запозичення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5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ісцеві запозиче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8064500</wp:posOffset>
                </wp:positionH>
                <wp:positionV relativeFrom="page">
                  <wp:posOffset>325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9080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016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6032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8064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7048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206500</wp:posOffset>
                </wp:positionH>
                <wp:positionV relativeFrom="page">
                  <wp:posOffset>3429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Інші надходження бюджету розвитк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7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Інші надходження бюджету розвит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533400</wp:posOffset>
                </wp:positionH>
                <wp:positionV relativeFrom="page">
                  <wp:posOffset>3429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7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032500</wp:posOffset>
                </wp:positionH>
                <wp:positionV relativeFrom="page">
                  <wp:posOffset>3784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29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8064500</wp:posOffset>
                </wp:positionH>
                <wp:positionV relativeFrom="page">
                  <wp:posOffset>3784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29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9080500</wp:posOffset>
                </wp:positionH>
                <wp:positionV relativeFrom="page">
                  <wp:posOffset>3784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29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7048500</wp:posOffset>
                </wp:positionH>
                <wp:positionV relativeFrom="page">
                  <wp:posOffset>3784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29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33400</wp:posOffset>
                </wp:positionH>
                <wp:positionV relativeFrom="page">
                  <wp:posOffset>37846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298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206500</wp:posOffset>
                </wp:positionH>
                <wp:positionV relativeFrom="page">
                  <wp:posOffset>37846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 надходження до бюджетну розвитку (без урахування обсягів місцевих запозичень та капітальних трансфертів (субвенцій))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298pt;mso-position-vertical-relative:page;margin-left:95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 надходження до бюджетну розвитку (без урахування обсягів місцевих запозичень та капітальних трансфертів (субвенцій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016500</wp:posOffset>
                </wp:positionH>
                <wp:positionV relativeFrom="page">
                  <wp:posOffset>3784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29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33400</wp:posOffset>
                </wp:positionH>
                <wp:positionV relativeFrom="page">
                  <wp:posOffset>41402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І. Витрати бюджету розвитк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32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І. Витрати бюджету розвит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33400</wp:posOffset>
                </wp:positionH>
                <wp:positionV relativeFrom="page">
                  <wp:posOffset>5207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1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206500</wp:posOffset>
                </wp:positionH>
                <wp:positionV relativeFrom="page">
                  <wp:posOffset>5207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гашення місцевого борг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1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гашення місцевого борг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016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8064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032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12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12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9080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048500</wp:posOffset>
                </wp:positionH>
                <wp:positionV relativeFrom="page">
                  <wp:posOffset>607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206500</wp:posOffset>
                </wp:positionH>
                <wp:positionV relativeFrom="page">
                  <wp:posOffset>5029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нески до статутного капіталу суб’єктів господарювання  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9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нески до статутного капіталу суб’єктів господарювання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206500</wp:posOffset>
                </wp:positionH>
                <wp:positionV relativeFrom="page">
                  <wp:posOffset>6070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УСЬОГО за розділом I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7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УСЬОГО за розділом I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8064500</wp:posOffset>
                </wp:positionH>
                <wp:positionV relativeFrom="page">
                  <wp:posOffset>520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080500</wp:posOffset>
                </wp:positionH>
                <wp:positionV relativeFrom="page">
                  <wp:posOffset>520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5016500</wp:posOffset>
                </wp:positionH>
                <wp:positionV relativeFrom="page">
                  <wp:posOffset>520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7048500</wp:posOffset>
                </wp:positionH>
                <wp:positionV relativeFrom="page">
                  <wp:posOffset>520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032500</wp:posOffset>
                </wp:positionH>
                <wp:positionV relativeFrom="page">
                  <wp:posOffset>520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6032500</wp:posOffset>
                </wp:positionH>
                <wp:positionV relativeFrom="page">
                  <wp:posOffset>502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5016500</wp:posOffset>
                </wp:positionH>
                <wp:positionV relativeFrom="page">
                  <wp:posOffset>502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9080500</wp:posOffset>
                </wp:positionH>
                <wp:positionV relativeFrom="page">
                  <wp:posOffset>502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7048500</wp:posOffset>
                </wp:positionH>
                <wp:positionV relativeFrom="page">
                  <wp:posOffset>502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8064500</wp:posOffset>
                </wp:positionH>
                <wp:positionV relativeFrom="page">
                  <wp:posOffset>502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533400</wp:posOffset>
                </wp:positionH>
                <wp:positionV relativeFrom="page">
                  <wp:posOffset>5029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9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33400</wp:posOffset>
                </wp:positionH>
                <wp:positionV relativeFrom="page">
                  <wp:posOffset>607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78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048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9080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533400</wp:posOffset>
                </wp:positionH>
                <wp:positionV relativeFrom="page">
                  <wp:posOffset>4318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4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6032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12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12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8064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016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206500</wp:posOffset>
                </wp:positionH>
                <wp:positionV relativeFrom="page">
                  <wp:posOffset>4318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апітальні видатки бюджету розвитку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4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апітальні видатки бюджету розвитку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9080500</wp:posOffset>
                </wp:positionH>
                <wp:positionV relativeFrom="page">
                  <wp:posOffset>449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7048500</wp:posOffset>
                </wp:positionH>
                <wp:positionV relativeFrom="page">
                  <wp:posOffset>449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032500</wp:posOffset>
                </wp:positionH>
                <wp:positionV relativeFrom="page">
                  <wp:posOffset>449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33400</wp:posOffset>
                </wp:positionH>
                <wp:positionV relativeFrom="page">
                  <wp:posOffset>4495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5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206500</wp:posOffset>
                </wp:positionH>
                <wp:positionV relativeFrom="page">
                  <wp:posOffset>4495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 виконання інвестиційних проектів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5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 виконання інвестиційних проек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5016500</wp:posOffset>
                </wp:positionH>
                <wp:positionV relativeFrom="page">
                  <wp:posOffset>449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8064500</wp:posOffset>
                </wp:positionH>
                <wp:positionV relativeFrom="page">
                  <wp:posOffset>449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533400</wp:posOffset>
                </wp:positionH>
                <wp:positionV relativeFrom="page">
                  <wp:posOffset>4673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5016500</wp:posOffset>
                </wp:positionH>
                <wp:positionV relativeFrom="page">
                  <wp:posOffset>467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7048500</wp:posOffset>
                </wp:positionH>
                <wp:positionV relativeFrom="page">
                  <wp:posOffset>467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1206500</wp:posOffset>
                </wp:positionH>
                <wp:positionV relativeFrom="page">
                  <wp:posOffset>4673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апітальні трансферти (субвенції) іншим бюджетам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6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апітальні трансферти (субвенції) інш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8064500</wp:posOffset>
                </wp:positionH>
                <wp:positionV relativeFrom="page">
                  <wp:posOffset>467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6032500</wp:posOffset>
                </wp:positionH>
                <wp:positionV relativeFrom="page">
                  <wp:posOffset>467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9080500</wp:posOffset>
                </wp:positionH>
                <wp:positionV relativeFrom="page">
                  <wp:posOffset>467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6032500</wp:posOffset>
                </wp:positionH>
                <wp:positionV relativeFrom="page">
                  <wp:posOffset>53848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42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5016500</wp:posOffset>
                </wp:positionH>
                <wp:positionV relativeFrom="page">
                  <wp:posOffset>53848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42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7048500</wp:posOffset>
                </wp:positionH>
                <wp:positionV relativeFrom="page">
                  <wp:posOffset>53848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42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9080500</wp:posOffset>
                </wp:positionH>
                <wp:positionV relativeFrom="page">
                  <wp:posOffset>53848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42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533400</wp:posOffset>
                </wp:positionH>
                <wp:positionV relativeFrom="page">
                  <wp:posOffset>5384800</wp:posOffset>
                </wp:positionV>
                <wp:extent cx="6731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6pt;mso-wrap-distance-left:9.05pt;mso-wrap-distance-right:9.05pt;mso-wrap-distance-top:0pt;mso-wrap-distance-bottom:0pt;margin-top:424pt;mso-position-vertical-relative:page;margin-left:42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206500</wp:posOffset>
                </wp:positionH>
                <wp:positionV relativeFrom="page">
                  <wp:posOffset>5384800</wp:posOffset>
                </wp:positionV>
                <wp:extent cx="3810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латежі, пов’язані з виконанням гарантійних зобов’язань Автономної Республіки Крим, обласної ради чи територіальної громади міста  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6pt;mso-wrap-distance-left:9.05pt;mso-wrap-distance-right:9.05pt;mso-wrap-distance-top:0pt;mso-wrap-distance-bottom:0pt;margin-top:424pt;mso-position-vertical-relative:page;margin-left:95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латежі, пов’язані з виконанням гарантійних зобов’язань Автономної Республіки Крим, обласної ради чи територіальної громади міста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8064500</wp:posOffset>
                </wp:positionH>
                <wp:positionV relativeFrom="page">
                  <wp:posOffset>5384800</wp:posOffset>
                </wp:positionV>
                <wp:extent cx="1016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pt;mso-wrap-distance-left:9.05pt;mso-wrap-distance-right:9.05pt;mso-wrap-distance-top:0pt;mso-wrap-distance-bottom:0pt;margin-top:42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9080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016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6032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8064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048500</wp:posOffset>
                </wp:positionH>
                <wp:positionV relativeFrom="page">
                  <wp:posOffset>571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1206500</wp:posOffset>
                </wp:positionH>
                <wp:positionV relativeFrom="page">
                  <wp:posOffset>5715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роблення містобудівної документації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5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роблення містобудівної документаці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533400</wp:posOffset>
                </wp:positionH>
                <wp:positionV relativeFrom="page">
                  <wp:posOffset>571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5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9080500</wp:posOffset>
                </wp:positionH>
                <wp:positionV relativeFrom="page">
                  <wp:posOffset>485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8064500</wp:posOffset>
                </wp:positionH>
                <wp:positionV relativeFrom="page">
                  <wp:posOffset>485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016500</wp:posOffset>
                </wp:positionH>
                <wp:positionV relativeFrom="page">
                  <wp:posOffset>485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6032500</wp:posOffset>
                </wp:positionH>
                <wp:positionV relativeFrom="page">
                  <wp:posOffset>485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12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12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1206500</wp:posOffset>
                </wp:positionH>
                <wp:positionV relativeFrom="page">
                  <wp:posOffset>4851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інші капітальні видатки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8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інші капітальні вида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7048500</wp:posOffset>
                </wp:positionH>
                <wp:positionV relativeFrom="page">
                  <wp:posOffset>485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533400</wp:posOffset>
                </wp:positionH>
                <wp:positionV relativeFrom="page">
                  <wp:posOffset>4851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8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6032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7048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533400</wp:posOffset>
                </wp:positionH>
                <wp:positionV relativeFrom="page">
                  <wp:posOffset>589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6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1206500</wp:posOffset>
                </wp:positionH>
                <wp:positionV relativeFrom="page">
                  <wp:posOffset>5892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Інші видатки бюджету розвитк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6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Інші видатки бюджету розвит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8064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5016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9080500</wp:posOffset>
                </wp:positionH>
                <wp:positionV relativeFrom="page">
                  <wp:posOffset>589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0:00Z</dcterms:created>
  <dc:creator>Лариса Янчук</dc:creator>
  <dc:description/>
  <cp:keywords/>
  <dc:language>en-US</dc:language>
  <cp:lastModifiedBy>Лариса Янчук</cp:lastModifiedBy>
  <dcterms:modified xsi:type="dcterms:W3CDTF">2021-09-06T12:10:00Z</dcterms:modified>
  <cp:revision>2</cp:revision>
  <dc:subject/>
  <dc:title/>
</cp:coreProperties>
</file>