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98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8pt" to="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7.6pt" to="4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5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6pt" to="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7.6pt" to="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98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8pt" to="3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7.6pt" to="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5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6pt" to="3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7.6pt" to="3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8pt" to="47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7.6pt" to="3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6pt" to="47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7.6pt" to="47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8pt" to="55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7.6pt" to="47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6pt" to="5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7.6pt" to="5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8pt" to="63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7.6pt" to="5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6pt" to="63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7.6pt" to="63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8pt" to="71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7.6pt" to="63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6pt" to="71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7.6pt" to="71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8pt" to="7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7.6pt" to="71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6pt" to="7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7.6pt" to="7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2573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263.95pt,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27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6pt" to="5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32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5.6pt" to="47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27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0pt" to="55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5.6pt" to="55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43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6pt" to="63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48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5.6pt" to="55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3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0pt" to="63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5.6pt" to="63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1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6pt" to="47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1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5.6pt" to="3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11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0pt" to="47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32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5.6pt" to="47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75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6pt" to="7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080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5.6pt" to="71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75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0pt" to="7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9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5.6pt" to="7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059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6pt" to="71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064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5.6pt" to="63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59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0pt" to="71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80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5.6pt" to="71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185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6pt" to="3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5.6pt" to="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2032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0pt" to="3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1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5.6pt" to="3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185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6pt" to="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5.6pt" to="42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2032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0pt" to="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5.6pt" to="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8320</wp:posOffset>
                </wp:positionH>
                <wp:positionV relativeFrom="page">
                  <wp:posOffset>2032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0pt" to="7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2026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9.6pt" to="42pt,17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8320</wp:posOffset>
                </wp:positionH>
                <wp:positionV relativeFrom="page">
                  <wp:posOffset>22098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4pt" to="7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096500</wp:posOffset>
                </wp:positionH>
                <wp:positionV relativeFrom="page">
                  <wp:posOffset>2026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9.6pt" to="795pt,17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2209800</wp:posOffset>
                </wp:positionV>
                <wp:extent cx="9563100" cy="4673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46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74pt;width:752.95pt;height:367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8320</wp:posOffset>
                </wp:positionH>
                <wp:positionV relativeFrom="page">
                  <wp:posOffset>2209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4pt" to="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3.6pt" to="42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8320</wp:posOffset>
                </wp:positionH>
                <wp:positionV relativeFrom="page">
                  <wp:posOffset>2387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8pt" to="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0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3.6pt" to="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01420</wp:posOffset>
                </wp:positionH>
                <wp:positionV relativeFrom="page">
                  <wp:posOffset>2209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4pt" to="3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0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3.6pt" to="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01420</wp:posOffset>
                </wp:positionH>
                <wp:positionV relativeFrom="page">
                  <wp:posOffset>2387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8pt" to="3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01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3.6pt" to="3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11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4pt" to="47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1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3.6pt" to="3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11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8pt" to="47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032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3.6pt" to="47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059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4pt" to="71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064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3.6pt" to="63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059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8pt" to="71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9080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3.6pt" to="71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27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4pt" to="55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32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3.6pt" to="47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27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8pt" to="55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048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3.6pt" to="55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075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4pt" to="7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080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3.6pt" to="71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075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8pt" to="7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09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73.6pt" to="7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043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4pt" to="63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048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3.6pt" to="55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043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8pt" to="63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064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3.6pt" to="63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059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8pt" to="71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8064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7.6pt" to="63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8059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02pt" to="71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080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7.6pt" to="71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9075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8pt" to="7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9080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7.6pt" to="71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9075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2pt" to="7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09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7.6pt" to="7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28320</wp:posOffset>
                </wp:positionH>
                <wp:positionV relativeFrom="page">
                  <wp:posOffset>2387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8pt" to="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334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7.6pt" to="42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8320</wp:posOffset>
                </wp:positionH>
                <wp:positionV relativeFrom="page">
                  <wp:posOffset>2565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2pt" to="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7.6pt" to="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011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8pt" to="47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1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7.6pt" to="3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011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02pt" to="47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032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7.6pt" to="47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043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8pt" to="63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048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7.6pt" to="55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043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02pt" to="63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064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7.6pt" to="63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01420</wp:posOffset>
                </wp:positionH>
                <wp:positionV relativeFrom="page">
                  <wp:posOffset>2387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8pt" to="3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0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7.6pt" to="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201420</wp:posOffset>
                </wp:positionH>
                <wp:positionV relativeFrom="page">
                  <wp:posOffset>2565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2pt" to="3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01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7.6pt" to="3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27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8pt" to="55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32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7.6pt" to="47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027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2pt" to="55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048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7.6pt" to="55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027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2pt" to="55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032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1.6pt" to="47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027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2pt" to="55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048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01.6pt" to="55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28320</wp:posOffset>
                </wp:positionH>
                <wp:positionV relativeFrom="page">
                  <wp:posOffset>2565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2pt" to="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334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1.6pt" to="42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28320</wp:posOffset>
                </wp:positionH>
                <wp:positionV relativeFrom="page">
                  <wp:posOffset>281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2pt" to="9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6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01.6pt" to="9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201420</wp:posOffset>
                </wp:positionH>
                <wp:positionV relativeFrom="page">
                  <wp:posOffset>2565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2pt" to="3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06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01.6pt" to="9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01420</wp:posOffset>
                </wp:positionH>
                <wp:positionV relativeFrom="page">
                  <wp:posOffset>281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2pt" to="39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016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01.6pt" to="39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011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02pt" to="47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016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01.6pt" to="39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011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2pt" to="47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032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1.6pt" to="47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9075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2pt" to="7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9080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1.6pt" to="71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9075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2pt" to="79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0096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01.6pt" to="79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043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02pt" to="63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048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01.6pt" to="55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043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2pt" to="63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064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01.6pt" to="63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059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02pt" to="71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8064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01.6pt" to="63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8059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2pt" to="71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9080500</wp:posOffset>
                </wp:positionH>
                <wp:positionV relativeFrom="page">
                  <wp:posOffset>25603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1.6pt" to="715pt,2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027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2pt" to="55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032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1.6pt" to="47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027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6pt" to="55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048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1.6pt" to="55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28320</wp:posOffset>
                </wp:positionH>
                <wp:positionV relativeFrom="page">
                  <wp:posOffset>281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2pt" to="9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334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1.6pt" to="42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28320</wp:posOffset>
                </wp:positionH>
                <wp:positionV relativeFrom="page">
                  <wp:posOffset>299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6pt" to="9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206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1.6pt" to="9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8059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2pt" to="71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8064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1.6pt" to="63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8059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6pt" to="71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9080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1.6pt" to="71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043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2pt" to="63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048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1.6pt" to="55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043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6pt" to="63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8064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1.6pt" to="63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9075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2pt" to="79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9080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1.6pt" to="71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9075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6pt" to="79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0096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1.6pt" to="79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011420</wp:posOffset>
                </wp:positionH>
                <wp:positionV relativeFrom="page">
                  <wp:posOffset>281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2pt" to="47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016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1.6pt" to="39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011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6pt" to="47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032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1.6pt" to="47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201420</wp:posOffset>
                </wp:positionH>
                <wp:positionV relativeFrom="page">
                  <wp:posOffset>281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2pt" to="395.3pt,2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206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1.6pt" to="9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201420</wp:posOffset>
                </wp:positionH>
                <wp:positionV relativeFrom="page">
                  <wp:posOffset>299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6pt" to="39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016500</wp:posOffset>
                </wp:positionH>
                <wp:positionV relativeFrom="page">
                  <wp:posOffset>281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1.6pt" to="395pt,2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027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6pt" to="55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6032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5.6pt" to="47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6027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0pt" to="55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048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5.6pt" to="55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528320</wp:posOffset>
                </wp:positionH>
                <wp:positionV relativeFrom="page">
                  <wp:posOffset>299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6pt" to="9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334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5.6pt" to="42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28320</wp:posOffset>
                </wp:positionH>
                <wp:positionV relativeFrom="page">
                  <wp:posOffset>317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0pt" to="9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206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5.6pt" to="9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01420</wp:posOffset>
                </wp:positionH>
                <wp:positionV relativeFrom="page">
                  <wp:posOffset>299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6pt" to="39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206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5.6pt" to="9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201420</wp:posOffset>
                </wp:positionH>
                <wp:positionV relativeFrom="page">
                  <wp:posOffset>317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0pt" to="39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016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5.6pt" to="39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011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6pt" to="47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016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5.6pt" to="39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5011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0pt" to="47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032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5.6pt" to="47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9075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6pt" to="79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9080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5.6pt" to="71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75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0pt" to="79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0096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35.6pt" to="79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043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6pt" to="63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7048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5.6pt" to="55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043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0pt" to="63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8064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5.6pt" to="6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8059420</wp:posOffset>
                </wp:positionH>
                <wp:positionV relativeFrom="page">
                  <wp:posOffset>299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6pt" to="715.3pt,2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8064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5.6pt" to="63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8059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0pt" to="71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9080500</wp:posOffset>
                </wp:positionH>
                <wp:positionV relativeFrom="page">
                  <wp:posOffset>299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5.6pt" to="715pt,2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027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0pt" to="55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032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9.6pt" to="47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27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64pt" to="55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7048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9.6pt" to="55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28320</wp:posOffset>
                </wp:positionH>
                <wp:positionV relativeFrom="page">
                  <wp:posOffset>317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0pt" to="9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34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9.6pt" to="42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28320</wp:posOffset>
                </wp:positionH>
                <wp:positionV relativeFrom="page">
                  <wp:posOffset>335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4pt" to="9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06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9.6pt" to="9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8059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0pt" to="71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8064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9.6pt" to="63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8059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64pt" to="71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9080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9.6pt" to="71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043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0pt" to="63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048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9.6pt" to="55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7043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64pt" to="63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8064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9.6pt" to="63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9075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0pt" to="79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9080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9.6pt" to="71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9075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64pt" to="79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0096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49.6pt" to="79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011420</wp:posOffset>
                </wp:positionH>
                <wp:positionV relativeFrom="page">
                  <wp:posOffset>317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0pt" to="47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016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9.6pt" to="39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011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64pt" to="47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032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9.6pt" to="47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01420</wp:posOffset>
                </wp:positionH>
                <wp:positionV relativeFrom="page">
                  <wp:posOffset>317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0pt" to="395.3pt,2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06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9.6pt" to="9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01420</wp:posOffset>
                </wp:positionH>
                <wp:positionV relativeFrom="page">
                  <wp:posOffset>335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4pt" to="39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016500</wp:posOffset>
                </wp:positionH>
                <wp:positionV relativeFrom="page">
                  <wp:posOffset>316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9.6pt" to="395pt,2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027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64pt" to="55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032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3.6pt" to="47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027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8pt" to="55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7048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3.6pt" to="55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28320</wp:posOffset>
                </wp:positionH>
                <wp:positionV relativeFrom="page">
                  <wp:posOffset>335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4pt" to="9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334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3.6pt" to="42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528320</wp:posOffset>
                </wp:positionH>
                <wp:positionV relativeFrom="page">
                  <wp:posOffset>353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8pt" to="9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06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3.6pt" to="9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8059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64pt" to="71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8064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3.6pt" to="63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8059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8pt" to="71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080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3.6pt" to="71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7043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64pt" to="63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7048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3.6pt" to="55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7043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8pt" to="63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8064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3.6pt" to="63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9075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64pt" to="79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9080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3.6pt" to="71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9075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8pt" to="79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0096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63.6pt" to="79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5011420</wp:posOffset>
                </wp:positionH>
                <wp:positionV relativeFrom="page">
                  <wp:posOffset>335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64pt" to="47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016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3.6pt" to="39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011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8pt" to="47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6032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3.6pt" to="47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01420</wp:posOffset>
                </wp:positionH>
                <wp:positionV relativeFrom="page">
                  <wp:posOffset>335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4pt" to="395.3pt,2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06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3.6pt" to="9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01420</wp:posOffset>
                </wp:positionH>
                <wp:positionV relativeFrom="page">
                  <wp:posOffset>353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8pt" to="39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5016500</wp:posOffset>
                </wp:positionH>
                <wp:positionV relativeFrom="page">
                  <wp:posOffset>334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3.6pt" to="395pt,2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6027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8pt" to="55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032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7.6pt" to="47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027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2pt" to="55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048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7.6pt" to="55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528320</wp:posOffset>
                </wp:positionH>
                <wp:positionV relativeFrom="page">
                  <wp:posOffset>353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8pt" to="9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5334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7.6pt" to="42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28320</wp:posOffset>
                </wp:positionH>
                <wp:positionV relativeFrom="page">
                  <wp:posOffset>370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2pt" to="9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206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7.6pt" to="9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01420</wp:posOffset>
                </wp:positionH>
                <wp:positionV relativeFrom="page">
                  <wp:posOffset>353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8pt" to="39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06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7.6pt" to="9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201420</wp:posOffset>
                </wp:positionH>
                <wp:positionV relativeFrom="page">
                  <wp:posOffset>370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2pt" to="39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5016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7.6pt" to="39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5011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8pt" to="47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5016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7.6pt" to="39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011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2pt" to="47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6032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7.6pt" to="47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9075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8pt" to="79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9080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7.6pt" to="71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9075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2pt" to="79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0096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77.6pt" to="79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7043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8pt" to="63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7048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7.6pt" to="55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043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2pt" to="63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8064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7.6pt" to="63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8059420</wp:posOffset>
                </wp:positionH>
                <wp:positionV relativeFrom="page">
                  <wp:posOffset>353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8pt" to="715.3pt,2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8064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7.6pt" to="63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8059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2pt" to="71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9080500</wp:posOffset>
                </wp:positionH>
                <wp:positionV relativeFrom="page">
                  <wp:posOffset>352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7.6pt" to="715pt,2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027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2pt" to="55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032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1.6pt" to="47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027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6pt" to="55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048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1.6pt" to="55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528320</wp:posOffset>
                </wp:positionH>
                <wp:positionV relativeFrom="page">
                  <wp:posOffset>370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2pt" to="9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334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1.6pt" to="42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28320</wp:posOffset>
                </wp:positionH>
                <wp:positionV relativeFrom="page">
                  <wp:posOffset>388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6pt" to="9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06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1.6pt" to="9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8059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2pt" to="71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8064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1.6pt" to="63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8059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6pt" to="71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9080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1.6pt" to="71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7043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2pt" to="63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7048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1.6pt" to="55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7043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6pt" to="63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8064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1.6pt" to="63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9075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2pt" to="79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9080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1.6pt" to="71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9075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6pt" to="79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0096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91.6pt" to="79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011420</wp:posOffset>
                </wp:positionH>
                <wp:positionV relativeFrom="page">
                  <wp:posOffset>370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2pt" to="47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016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1.6pt" to="39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5011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6pt" to="47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032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1.6pt" to="47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201420</wp:posOffset>
                </wp:positionH>
                <wp:positionV relativeFrom="page">
                  <wp:posOffset>370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2pt" to="395.3pt,2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206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1.6pt" to="9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201420</wp:posOffset>
                </wp:positionH>
                <wp:positionV relativeFrom="page">
                  <wp:posOffset>388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6pt" to="39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016500</wp:posOffset>
                </wp:positionH>
                <wp:positionV relativeFrom="page">
                  <wp:posOffset>370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1.6pt" to="395pt,3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027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6pt" to="55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032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5.6pt" to="47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027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6pt" to="55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7048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5.6pt" to="55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28320</wp:posOffset>
                </wp:positionH>
                <wp:positionV relativeFrom="page">
                  <wp:posOffset>388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6pt" to="9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5334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5.6pt" to="42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28320</wp:posOffset>
                </wp:positionH>
                <wp:positionV relativeFrom="page">
                  <wp:posOffset>414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pt" to="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206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5.6pt" to="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8059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6pt" to="71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8064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5.6pt" to="63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8059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6pt" to="71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9080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5.6pt" to="71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7043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6pt" to="63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7048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5.6pt" to="55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7043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6pt" to="63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8064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5.6pt" to="63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9075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6pt" to="79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9080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5.6pt" to="71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9075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6pt" to="7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0096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05.6pt" to="7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5011420</wp:posOffset>
                </wp:positionH>
                <wp:positionV relativeFrom="page">
                  <wp:posOffset>388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6pt" to="47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5016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5.6pt" to="3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011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6pt" to="47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032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5.6pt" to="47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201420</wp:posOffset>
                </wp:positionH>
                <wp:positionV relativeFrom="page">
                  <wp:posOffset>388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6pt" to="395.3pt,3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206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5.6pt" to="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201420</wp:posOffset>
                </wp:positionH>
                <wp:positionV relativeFrom="page">
                  <wp:posOffset>414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6pt" to="3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5016500</wp:posOffset>
                </wp:positionH>
                <wp:positionV relativeFrom="page">
                  <wp:posOffset>3881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5.6pt" to="3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027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6pt" to="55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6032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5.6pt" to="47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027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6pt" to="55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7048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5.6pt" to="55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528320</wp:posOffset>
                </wp:positionH>
                <wp:positionV relativeFrom="page">
                  <wp:posOffset>414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pt" to="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334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5.6pt" to="42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528320</wp:posOffset>
                </wp:positionH>
                <wp:positionV relativeFrom="page">
                  <wp:posOffset>439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6pt" to="9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06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5.6pt" to="9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8059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6pt" to="71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8064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5.6pt" to="63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8059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6pt" to="71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9080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5.6pt" to="71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7043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6pt" to="63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7048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5.6pt" to="55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7043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6pt" to="63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8064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5.6pt" to="63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075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6pt" to="7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9080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5.6pt" to="71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9075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6pt" to="79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0096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5.6pt" to="79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5011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6pt" to="47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016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5.6pt" to="39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011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6pt" to="47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032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5.6pt" to="47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201420</wp:posOffset>
                </wp:positionH>
                <wp:positionV relativeFrom="page">
                  <wp:posOffset>414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6pt" to="3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206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5.6pt" to="9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201420</wp:posOffset>
                </wp:positionH>
                <wp:positionV relativeFrom="page">
                  <wp:posOffset>439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6pt" to="39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016500</wp:posOffset>
                </wp:positionH>
                <wp:positionV relativeFrom="page">
                  <wp:posOffset>4135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5.6pt" to="395pt,3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027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6pt" to="55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6032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45.6pt" to="47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027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6pt" to="55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7048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45.6pt" to="55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528320</wp:posOffset>
                </wp:positionH>
                <wp:positionV relativeFrom="page">
                  <wp:posOffset>439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6pt" to="9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5334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5.6pt" to="42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528320</wp:posOffset>
                </wp:positionH>
                <wp:positionV relativeFrom="page">
                  <wp:posOffset>4648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6pt" to="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206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5.6pt" to="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201420</wp:posOffset>
                </wp:positionH>
                <wp:positionV relativeFrom="page">
                  <wp:posOffset>439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6pt" to="39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06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5.6pt" to="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201420</wp:posOffset>
                </wp:positionH>
                <wp:positionV relativeFrom="page">
                  <wp:posOffset>4648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6pt" to="3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16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45.6pt" to="3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5011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6pt" to="47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5016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45.6pt" to="3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5011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6pt" to="47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032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45.6pt" to="47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9075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6pt" to="79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9080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45.6pt" to="71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9075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6pt" to="7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10096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45.6pt" to="79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7043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6pt" to="63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7048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45.6pt" to="55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7043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6pt" to="63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8064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45.6pt" to="63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8059420</wp:posOffset>
                </wp:positionH>
                <wp:positionV relativeFrom="page">
                  <wp:posOffset>439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6pt" to="715.3pt,3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8064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45.6pt" to="63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059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6pt" to="71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9080500</wp:posOffset>
                </wp:positionH>
                <wp:positionV relativeFrom="page">
                  <wp:posOffset>4389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45.6pt" to="715pt,3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6027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6pt" to="55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6032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5.6pt" to="47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6027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0pt" to="55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7048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5.6pt" to="55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528320</wp:posOffset>
                </wp:positionH>
                <wp:positionV relativeFrom="page">
                  <wp:posOffset>4648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6pt" to="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5334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5.6pt" to="42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528320</wp:posOffset>
                </wp:positionH>
                <wp:positionV relativeFrom="page">
                  <wp:posOffset>4826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0pt" to="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120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5.6pt" to="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8059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6pt" to="71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8064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5.6pt" to="63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8059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0pt" to="71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9080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5.6pt" to="71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7043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6pt" to="63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7048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5.6pt" to="55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7043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0pt" to="63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8064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5.6pt" to="63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9075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6pt" to="7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9080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5.6pt" to="71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9075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0pt" to="7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009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65.6pt" to="7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011420</wp:posOffset>
                </wp:positionH>
                <wp:positionV relativeFrom="page">
                  <wp:posOffset>4648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6pt" to="47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501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5.6pt" to="3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5011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0pt" to="47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032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5.6pt" to="47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201420</wp:posOffset>
                </wp:positionH>
                <wp:positionV relativeFrom="page">
                  <wp:posOffset>4648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6pt" to="395.3pt,3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20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5.6pt" to="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201420</wp:posOffset>
                </wp:positionH>
                <wp:positionV relativeFrom="page">
                  <wp:posOffset>4826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0pt" to="3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5016500</wp:posOffset>
                </wp:positionH>
                <wp:positionV relativeFrom="page">
                  <wp:posOffset>464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5.6pt" to="395pt,3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027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0pt" to="55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6032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9.6pt" to="47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027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4pt" to="55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7048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9.6pt" to="55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528320</wp:posOffset>
                </wp:positionH>
                <wp:positionV relativeFrom="page">
                  <wp:posOffset>4826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0pt" to="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5334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79.6pt" to="42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528320</wp:posOffset>
                </wp:positionH>
                <wp:positionV relativeFrom="page">
                  <wp:posOffset>5003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4pt" to="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20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9.6pt" to="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8059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0pt" to="71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8064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9.6pt" to="63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8059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4pt" to="71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9080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9.6pt" to="71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7043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0pt" to="63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7048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9.6pt" to="55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7043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4pt" to="63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8064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9.6pt" to="63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9075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0pt" to="7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9080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9.6pt" to="71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9075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4pt" to="7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009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79.6pt" to="7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5011420</wp:posOffset>
                </wp:positionH>
                <wp:positionV relativeFrom="page">
                  <wp:posOffset>4826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0pt" to="47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501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9.6pt" to="3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5011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4pt" to="47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032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9.6pt" to="47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201420</wp:posOffset>
                </wp:positionH>
                <wp:positionV relativeFrom="page">
                  <wp:posOffset>4826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0pt" to="395.3pt,3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20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9.6pt" to="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1201420</wp:posOffset>
                </wp:positionH>
                <wp:positionV relativeFrom="page">
                  <wp:posOffset>5003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4pt" to="3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016500</wp:posOffset>
                </wp:positionH>
                <wp:positionV relativeFrom="page">
                  <wp:posOffset>482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9.6pt" to="395pt,3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8059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4pt" to="71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8064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3.6pt" to="63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8059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8pt" to="71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9080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3.6pt" to="71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9075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4pt" to="7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9080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3.6pt" to="71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9075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8pt" to="7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009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93.6pt" to="7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528320</wp:posOffset>
                </wp:positionH>
                <wp:positionV relativeFrom="page">
                  <wp:posOffset>5003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4pt" to="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5334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3.6pt" to="42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528320</wp:posOffset>
                </wp:positionH>
                <wp:positionV relativeFrom="page">
                  <wp:posOffset>5181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8pt" to="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120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3.6pt" to="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5011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4pt" to="47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01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3.6pt" to="3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5011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8pt" to="47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6032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3.6pt" to="47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7043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4pt" to="63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7048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3.6pt" to="55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7043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8pt" to="63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8064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3.6pt" to="63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201420</wp:posOffset>
                </wp:positionH>
                <wp:positionV relativeFrom="page">
                  <wp:posOffset>5003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4pt" to="39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20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3.6pt" to="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1201420</wp:posOffset>
                </wp:positionH>
                <wp:positionV relativeFrom="page">
                  <wp:posOffset>5181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8pt" to="3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5016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3.6pt" to="39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6027420</wp:posOffset>
                </wp:positionH>
                <wp:positionV relativeFrom="page">
                  <wp:posOffset>500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4pt" to="555.3pt,3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6032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3.6pt" to="47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6027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8pt" to="55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7048500</wp:posOffset>
                </wp:positionH>
                <wp:positionV relativeFrom="page">
                  <wp:posOffset>499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3.6pt" to="555pt,4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027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8pt" to="55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6032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7.6pt" to="47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6027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2pt" to="55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7048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7.6pt" to="55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528320</wp:posOffset>
                </wp:positionH>
                <wp:positionV relativeFrom="page">
                  <wp:posOffset>5181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8pt" to="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334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7.6pt" to="42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528320</wp:posOffset>
                </wp:positionH>
                <wp:positionV relativeFrom="page">
                  <wp:posOffset>535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2pt" to="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120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7.6pt" to="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1201420</wp:posOffset>
                </wp:positionH>
                <wp:positionV relativeFrom="page">
                  <wp:posOffset>5181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8pt" to="3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20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7.6pt" to="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1201420</wp:posOffset>
                </wp:positionH>
                <wp:positionV relativeFrom="page">
                  <wp:posOffset>535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2pt" to="3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501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7.6pt" to="3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011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8pt" to="47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501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7.6pt" to="3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5011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2pt" to="47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6032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7.6pt" to="47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9075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8pt" to="79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9080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7.6pt" to="71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9075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2pt" to="7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0096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07.6pt" to="79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7043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8pt" to="63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7048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7.6pt" to="55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7043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2pt" to="63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8064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7.6pt" to="63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8059420</wp:posOffset>
                </wp:positionH>
                <wp:positionV relativeFrom="page">
                  <wp:posOffset>518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8pt" to="715.3pt,4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8064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7.6pt" to="63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8059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2pt" to="71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9080500</wp:posOffset>
                </wp:positionH>
                <wp:positionV relativeFrom="page">
                  <wp:posOffset>517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7.6pt" to="715pt,4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6027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2pt" to="55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6032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1.6pt" to="47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6027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36pt" to="55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7048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1.6pt" to="55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528320</wp:posOffset>
                </wp:positionH>
                <wp:positionV relativeFrom="page">
                  <wp:posOffset>535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2pt" to="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5334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21.6pt" to="42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528320</wp:posOffset>
                </wp:positionH>
                <wp:positionV relativeFrom="page">
                  <wp:posOffset>553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6pt" to="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120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1.6pt" to="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8059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2pt" to="71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8064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1.6pt" to="63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8059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36pt" to="71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9080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1.6pt" to="71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043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2pt" to="63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048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1.6pt" to="55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043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36pt" to="63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8064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1.6pt" to="63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9075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2pt" to="7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9080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1.6pt" to="71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9075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36pt" to="7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1009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21.6pt" to="7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5011420</wp:posOffset>
                </wp:positionH>
                <wp:positionV relativeFrom="page">
                  <wp:posOffset>535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2pt" to="47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501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1.6pt" to="3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5011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36pt" to="47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6032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1.6pt" to="47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1201420</wp:posOffset>
                </wp:positionH>
                <wp:positionV relativeFrom="page">
                  <wp:posOffset>535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2pt" to="395.3pt,4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120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1.6pt" to="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1201420</wp:posOffset>
                </wp:positionH>
                <wp:positionV relativeFrom="page">
                  <wp:posOffset>553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6pt" to="3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5016500</wp:posOffset>
                </wp:positionH>
                <wp:positionV relativeFrom="page">
                  <wp:posOffset>535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1.6pt" to="395pt,4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6027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36pt" to="55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032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5.6pt" to="47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027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6pt" to="55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7048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5.6pt" to="55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528320</wp:posOffset>
                </wp:positionH>
                <wp:positionV relativeFrom="page">
                  <wp:posOffset>553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6pt" to="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5334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5.6pt" to="42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528320</wp:posOffset>
                </wp:positionH>
                <wp:positionV relativeFrom="page">
                  <wp:posOffset>579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6pt" to="9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1206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5.6pt" to="9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1201420</wp:posOffset>
                </wp:positionH>
                <wp:positionV relativeFrom="page">
                  <wp:posOffset>553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6pt" to="3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1206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5.6pt" to="9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1201420</wp:posOffset>
                </wp:positionH>
                <wp:positionV relativeFrom="page">
                  <wp:posOffset>579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6pt" to="39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5016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5.6pt" to="39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011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36pt" to="47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5016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5.6pt" to="39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5011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6pt" to="47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6032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5.6pt" to="47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9075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36pt" to="79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9080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5.6pt" to="71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9075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6pt" to="79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10096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35.6pt" to="79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7043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36pt" to="63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7048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5.6pt" to="55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7043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6pt" to="63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8064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5.6pt" to="63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8059420</wp:posOffset>
                </wp:positionH>
                <wp:positionV relativeFrom="page">
                  <wp:posOffset>553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36pt" to="715.3pt,4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8064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5.6pt" to="63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8059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6pt" to="71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9080500</wp:posOffset>
                </wp:positionH>
                <wp:positionV relativeFrom="page">
                  <wp:posOffset>55321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5.6pt" to="715pt,4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6027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6pt" to="55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6032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55.6pt" to="47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6027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0pt" to="55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7048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55.6pt" to="55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28320</wp:posOffset>
                </wp:positionH>
                <wp:positionV relativeFrom="page">
                  <wp:posOffset>579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6pt" to="9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5334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55.6pt" to="42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528320</wp:posOffset>
                </wp:positionH>
                <wp:positionV relativeFrom="page">
                  <wp:posOffset>596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0pt" to="9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1206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55.6pt" to="9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8059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6pt" to="71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8064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55.6pt" to="63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8059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0pt" to="71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9080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55.6pt" to="71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7043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6pt" to="63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7048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55.6pt" to="55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7043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0pt" to="63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8064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55.6pt" to="63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9075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6pt" to="79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9080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55.6pt" to="71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9075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0pt" to="79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10096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55.6pt" to="79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5011420</wp:posOffset>
                </wp:positionH>
                <wp:positionV relativeFrom="page">
                  <wp:posOffset>579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6pt" to="47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016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55.6pt" to="39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011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0pt" to="47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6032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55.6pt" to="47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1201420</wp:posOffset>
                </wp:positionH>
                <wp:positionV relativeFrom="page">
                  <wp:posOffset>579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6pt" to="395.3pt,4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1206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55.6pt" to="9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1201420</wp:posOffset>
                </wp:positionH>
                <wp:positionV relativeFrom="page">
                  <wp:posOffset>596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0pt" to="39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5016500</wp:posOffset>
                </wp:positionH>
                <wp:positionV relativeFrom="page">
                  <wp:posOffset>578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55.6pt" to="395pt,4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6027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0pt" to="55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6032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9.6pt" to="47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6027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0pt" to="55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7048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9.6pt" to="55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528320</wp:posOffset>
                </wp:positionH>
                <wp:positionV relativeFrom="page">
                  <wp:posOffset>596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0pt" to="9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5334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9.6pt" to="42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528320</wp:posOffset>
                </wp:positionH>
                <wp:positionV relativeFrom="page">
                  <wp:posOffset>6223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0pt" to="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1206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9.6pt" to="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8059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0pt" to="71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8064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9.6pt" to="63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8059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0pt" to="71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9080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9.6pt" to="71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7043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0pt" to="63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7048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9.6pt" to="55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7043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0pt" to="63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8064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9.6pt" to="63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9075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0pt" to="79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9080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9.6pt" to="71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9075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0pt" to="7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10096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69.6pt" to="7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5011420</wp:posOffset>
                </wp:positionH>
                <wp:positionV relativeFrom="page">
                  <wp:posOffset>596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0pt" to="47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5016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9.6pt" to="3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5011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0pt" to="47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6032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9.6pt" to="47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1201420</wp:posOffset>
                </wp:positionH>
                <wp:positionV relativeFrom="page">
                  <wp:posOffset>596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0pt" to="395.3pt,4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1206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9.6pt" to="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1201420</wp:posOffset>
                </wp:positionH>
                <wp:positionV relativeFrom="page">
                  <wp:posOffset>6223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0pt" to="3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5016500</wp:posOffset>
                </wp:positionH>
                <wp:positionV relativeFrom="page">
                  <wp:posOffset>5963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9.6pt" to="3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6027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0pt" to="55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6032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89.6pt" to="47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6027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4pt" to="55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7048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89.6pt" to="55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528320</wp:posOffset>
                </wp:positionH>
                <wp:positionV relativeFrom="page">
                  <wp:posOffset>6223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0pt" to="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5334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89.6pt" to="42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528320</wp:posOffset>
                </wp:positionH>
                <wp:positionV relativeFrom="page">
                  <wp:posOffset>6400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4pt" to="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120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89.6pt" to="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8059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0pt" to="71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8064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89.6pt" to="63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8059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4pt" to="71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9080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89.6pt" to="71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7043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0pt" to="63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7048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89.6pt" to="55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7043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4pt" to="63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8064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89.6pt" to="63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9075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0pt" to="7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9080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89.6pt" to="71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9075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4pt" to="7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1009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89.6pt" to="7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5011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0pt" to="47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501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89.6pt" to="3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5011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4pt" to="47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6032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89.6pt" to="47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1201420</wp:posOffset>
                </wp:positionH>
                <wp:positionV relativeFrom="page">
                  <wp:posOffset>6223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0pt" to="3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120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89.6pt" to="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1201420</wp:posOffset>
                </wp:positionH>
                <wp:positionV relativeFrom="page">
                  <wp:posOffset>6400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4pt" to="3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501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89.6pt" to="3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6027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4pt" to="55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6032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03.6pt" to="47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6027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42pt" to="55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7048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03.6pt" to="55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528320</wp:posOffset>
                </wp:positionH>
                <wp:positionV relativeFrom="page">
                  <wp:posOffset>6400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4pt" to="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5334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3.6pt" to="42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528320</wp:posOffset>
                </wp:positionH>
                <wp:positionV relativeFrom="page">
                  <wp:posOffset>688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42pt" to="9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1206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03.6pt" to="9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8059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4pt" to="71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8064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03.6pt" to="63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8059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42pt" to="71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page">
                  <wp:posOffset>9080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03.6pt" to="71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7043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4pt" to="63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7048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03.6pt" to="55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7043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42pt" to="63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8064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03.6pt" to="63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page">
                  <wp:posOffset>9075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4pt" to="7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9080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03.6pt" to="71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9075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42pt" to="79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10096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503.6pt" to="79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5011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4pt" to="47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5016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03.6pt" to="39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5011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42pt" to="47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6032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03.6pt" to="47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1201420</wp:posOffset>
                </wp:positionH>
                <wp:positionV relativeFrom="page">
                  <wp:posOffset>6400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4pt" to="3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1206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03.6pt" to="9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1201420</wp:posOffset>
                </wp:positionH>
                <wp:positionV relativeFrom="page">
                  <wp:posOffset>688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42pt" to="39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5016500</wp:posOffset>
                </wp:positionH>
                <wp:positionV relativeFrom="page">
                  <wp:posOffset>6395720</wp:posOffset>
                </wp:positionV>
                <wp:extent cx="0" cy="492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03.6pt" to="395pt,5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533400</wp:posOffset>
                </wp:positionH>
                <wp:positionV relativeFrom="page">
                  <wp:posOffset>6883400</wp:posOffset>
                </wp:positionV>
                <wp:extent cx="9563100" cy="3937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542pt;width:752.95pt;height:3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528320</wp:posOffset>
                </wp:positionH>
                <wp:positionV relativeFrom="page">
                  <wp:posOffset>688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42pt" to="9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5334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1.6pt" to="42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528320</wp:posOffset>
                </wp:positionH>
                <wp:positionV relativeFrom="page">
                  <wp:posOffset>706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56pt" to="9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1206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41.6pt" to="9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1201420</wp:posOffset>
                </wp:positionH>
                <wp:positionV relativeFrom="page">
                  <wp:posOffset>688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42pt" to="39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1206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41.6pt" to="9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1201420</wp:posOffset>
                </wp:positionH>
                <wp:positionV relativeFrom="page">
                  <wp:posOffset>706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56pt" to="39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5016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41.6pt" to="39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page">
                  <wp:posOffset>5011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42pt" to="47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5016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41.6pt" to="39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5011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56pt" to="47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6032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41.6pt" to="47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page">
                  <wp:posOffset>8059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42pt" to="71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page">
                  <wp:posOffset>8064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41.6pt" to="63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8059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56pt" to="71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9080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41.6pt" to="71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6027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42pt" to="55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6032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41.6pt" to="47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page">
                  <wp:posOffset>6027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56pt" to="55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page">
                  <wp:posOffset>7048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41.6pt" to="55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9075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42pt" to="79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9080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41.6pt" to="71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page">
                  <wp:posOffset>9075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56pt" to="79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page">
                  <wp:posOffset>10096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541.6pt" to="79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7043420</wp:posOffset>
                </wp:positionH>
                <wp:positionV relativeFrom="page">
                  <wp:posOffset>688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42pt" to="635.3pt,5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7048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41.6pt" to="55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7043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56pt" to="63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8064500</wp:posOffset>
                </wp:positionH>
                <wp:positionV relativeFrom="page">
                  <wp:posOffset>687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41.6pt" to="63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8059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56pt" to="71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page">
                  <wp:posOffset>8064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55.6pt" to="63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page">
                  <wp:posOffset>8059420</wp:posOffset>
                </wp:positionH>
                <wp:positionV relativeFrom="page">
                  <wp:posOffset>723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70pt" to="71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page">
                  <wp:posOffset>9080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55.6pt" to="71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9075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56pt" to="79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9080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55.6pt" to="71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9075420</wp:posOffset>
                </wp:positionH>
                <wp:positionV relativeFrom="page">
                  <wp:posOffset>723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70pt" to="79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10096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555.6pt" to="79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528320</wp:posOffset>
                </wp:positionH>
                <wp:positionV relativeFrom="page">
                  <wp:posOffset>706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56pt" to="9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5334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55.6pt" to="42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528320</wp:posOffset>
                </wp:positionH>
                <wp:positionV relativeFrom="page">
                  <wp:posOffset>723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70pt" to="9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1206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55.6pt" to="9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page">
                  <wp:posOffset>5011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56pt" to="47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5016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55.6pt" to="39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page">
                  <wp:posOffset>5011420</wp:posOffset>
                </wp:positionH>
                <wp:positionV relativeFrom="page">
                  <wp:posOffset>723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70pt" to="47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page">
                  <wp:posOffset>6032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55.6pt" to="47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7043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56pt" to="63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7048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55.6pt" to="55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7043420</wp:posOffset>
                </wp:positionH>
                <wp:positionV relativeFrom="page">
                  <wp:posOffset>723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70pt" to="63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8064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555.6pt" to="63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page">
                  <wp:posOffset>1201420</wp:posOffset>
                </wp:positionH>
                <wp:positionV relativeFrom="page">
                  <wp:posOffset>706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56pt" to="39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page">
                  <wp:posOffset>1206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55.6pt" to="9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1201420</wp:posOffset>
                </wp:positionH>
                <wp:positionV relativeFrom="page">
                  <wp:posOffset>723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70pt" to="39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page">
                  <wp:posOffset>5016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55.6pt" to="39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6027420</wp:posOffset>
                </wp:positionH>
                <wp:positionV relativeFrom="page">
                  <wp:posOffset>706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56pt" to="555.3pt,5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6032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555.6pt" to="47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6027420</wp:posOffset>
                </wp:positionH>
                <wp:positionV relativeFrom="page">
                  <wp:posOffset>723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70pt" to="555.3pt,5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7048500</wp:posOffset>
                </wp:positionH>
                <wp:positionV relativeFrom="page">
                  <wp:posOffset>705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555.6pt" to="555pt,5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95631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доходів бюджету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24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доходів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986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8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986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8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573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9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3400</wp:posOffset>
                </wp:positionH>
                <wp:positionV relativeFrom="page">
                  <wp:posOffset>11176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8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3400</wp:posOffset>
                </wp:positionH>
                <wp:positionV relativeFrom="page">
                  <wp:posOffset>12573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9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2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064500</wp:posOffset>
                </wp:positionH>
                <wp:positionV relativeFrom="page">
                  <wp:posOffset>5842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064500</wp:posOffset>
                </wp:positionH>
                <wp:positionV relativeFrom="page">
                  <wp:posOffset>4572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32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8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6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80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1854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1854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33400</wp:posOffset>
                </wp:positionH>
                <wp:positionV relativeFrom="page">
                  <wp:posOffset>20320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Доходи (без урахування міжбюджетних трансфертів)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16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Доходи (без урахування міжбюджетних трансферті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3400</wp:posOffset>
                </wp:positionH>
                <wp:positionV relativeFrom="page">
                  <wp:posOffset>2209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7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06500</wp:posOffset>
                </wp:positionH>
                <wp:positionV relativeFrom="page">
                  <wp:posOffset>2209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гальний фонд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7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Загальний фонд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16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064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32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 170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 170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080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048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064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 129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 129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080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 064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 064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33400</wp:posOffset>
                </wp:positionH>
                <wp:positionV relativeFrom="page">
                  <wp:posOffset>2387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016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048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 186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 186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206500</wp:posOffset>
                </wp:positionH>
                <wp:positionV relativeFrom="page">
                  <wp:posOffset>2387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датков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8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Податков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32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 347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 347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032500</wp:posOffset>
                </wp:positionH>
                <wp:positionV relativeFrom="page">
                  <wp:posOffset>25654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8 770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20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8 770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3400</wp:posOffset>
                </wp:positionH>
                <wp:positionV relativeFrom="page">
                  <wp:posOffset>25654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0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202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206500</wp:posOffset>
                </wp:positionH>
                <wp:positionV relativeFrom="page">
                  <wp:posOffset>25654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датки на доходи, податки на прибуток, податки на збільшення ринкової вартості  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202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Податки на доходи, податки на прибуток, податки на збільшення ринкової вартості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016500</wp:posOffset>
                </wp:positionH>
                <wp:positionV relativeFrom="page">
                  <wp:posOffset>25654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20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9080500</wp:posOffset>
                </wp:positionH>
                <wp:positionV relativeFrom="page">
                  <wp:posOffset>25654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 87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20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 87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048500</wp:posOffset>
                </wp:positionH>
                <wp:positionV relativeFrom="page">
                  <wp:posOffset>25654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131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20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131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064500</wp:posOffset>
                </wp:positionH>
                <wp:positionV relativeFrom="page">
                  <wp:posOffset>25654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5 268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20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5 268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032500</wp:posOffset>
                </wp:positionH>
                <wp:positionV relativeFrom="page">
                  <wp:posOffset>281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8 770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8 770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33400</wp:posOffset>
                </wp:positionH>
                <wp:positionV relativeFrom="page">
                  <wp:posOffset>281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1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8064500</wp:posOffset>
                </wp:positionH>
                <wp:positionV relativeFrom="page">
                  <wp:posOffset>281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5 268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5 268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048500</wp:posOffset>
                </wp:positionH>
                <wp:positionV relativeFrom="page">
                  <wp:posOffset>281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131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131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9080500</wp:posOffset>
                </wp:positionH>
                <wp:positionV relativeFrom="page">
                  <wp:posOffset>281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 87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 87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016500</wp:posOffset>
                </wp:positionH>
                <wp:positionV relativeFrom="page">
                  <wp:posOffset>281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06500</wp:posOffset>
                </wp:positionH>
                <wp:positionV relativeFrom="page">
                  <wp:posOffset>2819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даток та збір на доходи фізичних осіб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Податок та збір на доходи фізичних осі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032500</wp:posOffset>
                </wp:positionH>
                <wp:positionV relativeFrom="page">
                  <wp:posOffset>299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852 8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852 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33400</wp:posOffset>
                </wp:positionH>
                <wp:positionV relativeFrom="page">
                  <wp:posOffset>2997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3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06500</wp:posOffset>
                </wp:positionH>
                <wp:positionV relativeFrom="page">
                  <wp:posOffset>2997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ентна плата та плата за використання інших природних ресурсів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3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Рентна плата та плата за використання інших природних ресурс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016500</wp:posOffset>
                </wp:positionH>
                <wp:positionV relativeFrom="page">
                  <wp:posOffset>299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9080500</wp:posOffset>
                </wp:positionH>
                <wp:positionV relativeFrom="page">
                  <wp:posOffset>299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43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43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7048500</wp:posOffset>
                </wp:positionH>
                <wp:positionV relativeFrom="page">
                  <wp:posOffset>299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59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59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8064500</wp:posOffset>
                </wp:positionH>
                <wp:positionV relativeFrom="page">
                  <wp:posOffset>299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66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66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032500</wp:posOffset>
                </wp:positionH>
                <wp:positionV relativeFrom="page">
                  <wp:posOffset>317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811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811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33400</wp:posOffset>
                </wp:positionH>
                <wp:positionV relativeFrom="page">
                  <wp:posOffset>317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1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8064500</wp:posOffset>
                </wp:positionH>
                <wp:positionV relativeFrom="page">
                  <wp:posOffset>317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62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62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7048500</wp:posOffset>
                </wp:positionH>
                <wp:positionV relativeFrom="page">
                  <wp:posOffset>317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5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5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9080500</wp:posOffset>
                </wp:positionH>
                <wp:positionV relativeFrom="page">
                  <wp:posOffset>317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016500</wp:posOffset>
                </wp:positionH>
                <wp:positionV relativeFrom="page">
                  <wp:posOffset>317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206500</wp:posOffset>
                </wp:positionH>
                <wp:positionV relativeFrom="page">
                  <wp:posOffset>3175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ентна плата за спеціальне використання лісових ресурсів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5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Рентна плата за спеціальне використання лісових ресурс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032500</wp:posOffset>
                </wp:positionH>
                <wp:positionV relativeFrom="page">
                  <wp:posOffset>335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33400</wp:posOffset>
                </wp:positionH>
                <wp:positionV relativeFrom="page">
                  <wp:posOffset>335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3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6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3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8064500</wp:posOffset>
                </wp:positionH>
                <wp:positionV relativeFrom="page">
                  <wp:posOffset>335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048500</wp:posOffset>
                </wp:positionH>
                <wp:positionV relativeFrom="page">
                  <wp:posOffset>335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9080500</wp:posOffset>
                </wp:positionH>
                <wp:positionV relativeFrom="page">
                  <wp:posOffset>335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3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3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5016500</wp:posOffset>
                </wp:positionH>
                <wp:positionV relativeFrom="page">
                  <wp:posOffset>335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206500</wp:posOffset>
                </wp:positionH>
                <wp:positionV relativeFrom="page">
                  <wp:posOffset>3352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ентна плата за користування надрами загальнодержавного значення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6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Рентна плата за користування надрами загальнодержавного значе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032500</wp:posOffset>
                </wp:positionH>
                <wp:positionV relativeFrom="page">
                  <wp:posOffset>353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89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89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33400</wp:posOffset>
                </wp:positionH>
                <wp:positionV relativeFrom="page">
                  <wp:posOffset>353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7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06500</wp:posOffset>
                </wp:positionH>
                <wp:positionV relativeFrom="page">
                  <wp:posOffset>3530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Внутрішні податки на товари та послуги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7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Внутрішні податки на товари та послуги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5016500</wp:posOffset>
                </wp:positionH>
                <wp:positionV relativeFrom="page">
                  <wp:posOffset>353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9080500</wp:posOffset>
                </wp:positionH>
                <wp:positionV relativeFrom="page">
                  <wp:posOffset>353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92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92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048500</wp:posOffset>
                </wp:positionH>
                <wp:positionV relativeFrom="page">
                  <wp:posOffset>353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7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7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8064500</wp:posOffset>
                </wp:positionH>
                <wp:positionV relativeFrom="page">
                  <wp:posOffset>353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81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81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032500</wp:posOffset>
                </wp:positionH>
                <wp:positionV relativeFrom="page">
                  <wp:posOffset>370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2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2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533400</wp:posOffset>
                </wp:positionH>
                <wp:positionV relativeFrom="page">
                  <wp:posOffset>3708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2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9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2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8064500</wp:posOffset>
                </wp:positionH>
                <wp:positionV relativeFrom="page">
                  <wp:posOffset>370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7048500</wp:posOffset>
                </wp:positionH>
                <wp:positionV relativeFrom="page">
                  <wp:posOffset>370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9080500</wp:posOffset>
                </wp:positionH>
                <wp:positionV relativeFrom="page">
                  <wp:posOffset>370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2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2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016500</wp:posOffset>
                </wp:positionH>
                <wp:positionV relativeFrom="page">
                  <wp:posOffset>370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206500</wp:posOffset>
                </wp:positionH>
                <wp:positionV relativeFrom="page">
                  <wp:posOffset>3708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кцизний податок з вироблених в Україні підакцизних товарів (продукції)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9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Акцизний податок з вироблених в Україні підакцизних товарів (продукції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032500</wp:posOffset>
                </wp:positionH>
                <wp:positionV relativeFrom="page">
                  <wp:posOffset>3886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0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33400</wp:posOffset>
                </wp:positionH>
                <wp:positionV relativeFrom="page">
                  <wp:posOffset>38862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3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306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3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8064500</wp:posOffset>
                </wp:positionH>
                <wp:positionV relativeFrom="page">
                  <wp:posOffset>3886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3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0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3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7048500</wp:posOffset>
                </wp:positionH>
                <wp:positionV relativeFrom="page">
                  <wp:posOffset>3886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0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9080500</wp:posOffset>
                </wp:positionH>
                <wp:positionV relativeFrom="page">
                  <wp:posOffset>3886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0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016500</wp:posOffset>
                </wp:positionH>
                <wp:positionV relativeFrom="page">
                  <wp:posOffset>3886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0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206500</wp:posOffset>
                </wp:positionH>
                <wp:positionV relativeFrom="page">
                  <wp:posOffset>38862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кцизний податок з ввезених на митну територію України підакцизних товарів (продукції) 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30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Акцизний податок з ввезених на митну територію України підакцизних товарів (продукції)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032500</wp:posOffset>
                </wp:positionH>
                <wp:positionV relativeFrom="page">
                  <wp:posOffset>4140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7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2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7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533400</wp:posOffset>
                </wp:positionH>
                <wp:positionV relativeFrom="page">
                  <wp:posOffset>41402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4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326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4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8064500</wp:posOffset>
                </wp:positionH>
                <wp:positionV relativeFrom="page">
                  <wp:posOffset>4140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2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7048500</wp:posOffset>
                </wp:positionH>
                <wp:positionV relativeFrom="page">
                  <wp:posOffset>4140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2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9080500</wp:posOffset>
                </wp:positionH>
                <wp:positionV relativeFrom="page">
                  <wp:posOffset>4140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2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5016500</wp:posOffset>
                </wp:positionH>
                <wp:positionV relativeFrom="page">
                  <wp:posOffset>4140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2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206500</wp:posOffset>
                </wp:positionH>
                <wp:positionV relativeFrom="page">
                  <wp:posOffset>41402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кцизний податок з реалізації суб’єктами господарювання роздрібної торгівлі підакцизних товарів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32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Акцизний податок з реалізації суб’єктами господарювання роздрібної торгівлі підакцизних товар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032500</wp:posOffset>
                </wp:positionH>
                <wp:positionV relativeFrom="page">
                  <wp:posOffset>4394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 829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4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 829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533400</wp:posOffset>
                </wp:positionH>
                <wp:positionV relativeFrom="page">
                  <wp:posOffset>43942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0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346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206500</wp:posOffset>
                </wp:positionH>
                <wp:positionV relativeFrom="page">
                  <wp:posOffset>43942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ісцеві податки та збори, що сплачуються (перераховуються) згідно з Податковим кодексом України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34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Місцеві податки та збори, що сплачуються (перераховуються) згідно з Податковим кодексом Украї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5016500</wp:posOffset>
                </wp:positionH>
                <wp:positionV relativeFrom="page">
                  <wp:posOffset>4394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4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9080500</wp:posOffset>
                </wp:positionH>
                <wp:positionV relativeFrom="page">
                  <wp:posOffset>4394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 522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4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 522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7048500</wp:posOffset>
                </wp:positionH>
                <wp:positionV relativeFrom="page">
                  <wp:posOffset>4394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 76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4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 76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064500</wp:posOffset>
                </wp:positionH>
                <wp:positionV relativeFrom="page">
                  <wp:posOffset>4394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 389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34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 389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032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 291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 291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33400</wp:posOffset>
                </wp:positionH>
                <wp:positionV relativeFrom="page">
                  <wp:posOffset>4648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1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8064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899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899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7048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61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61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9080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 422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 422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016500</wp:posOffset>
                </wp:positionH>
                <wp:positionV relativeFrom="page">
                  <wp:posOffset>464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206500</wp:posOffset>
                </wp:positionH>
                <wp:positionV relativeFrom="page">
                  <wp:posOffset>4648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даток на майно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6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Податок на май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032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 538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 538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533400</wp:posOffset>
                </wp:positionH>
                <wp:positionV relativeFrom="page">
                  <wp:posOffset>4826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5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8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5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8064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 49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 49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7048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 1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 1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9080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 1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 1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5016500</wp:posOffset>
                </wp:positionH>
                <wp:positionV relativeFrom="page">
                  <wp:posOffset>482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206500</wp:posOffset>
                </wp:positionH>
                <wp:positionV relativeFrom="page">
                  <wp:posOffset>4826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Єдиний податок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8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Єдиний податок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8064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9080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5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5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533400</wp:posOffset>
                </wp:positionH>
                <wp:positionV relativeFrom="page">
                  <wp:posOffset>5003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9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5016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7048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3 4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3 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1206500</wp:posOffset>
                </wp:positionH>
                <wp:positionV relativeFrom="page">
                  <wp:posOffset>5003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еподатков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9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еподатков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6032500</wp:posOffset>
                </wp:positionH>
                <wp:positionV relativeFrom="page">
                  <wp:posOffset>500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2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2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032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533400</wp:posOffset>
                </wp:positionH>
                <wp:positionV relativeFrom="page">
                  <wp:posOffset>5181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0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206500</wp:posOffset>
                </wp:positionH>
                <wp:positionV relativeFrom="page">
                  <wp:posOffset>5181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оходи від власності та підприємницької діяльності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0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оходи від власності та підприємницької діяльності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5016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9080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7048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8064500</wp:posOffset>
                </wp:positionH>
                <wp:positionV relativeFrom="page">
                  <wp:posOffset>518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6032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8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2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8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8064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048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9080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5016500</wp:posOffset>
                </wp:positionH>
                <wp:positionV relativeFrom="page">
                  <wp:posOffset>535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1206500</wp:posOffset>
                </wp:positionH>
                <wp:positionV relativeFrom="page">
                  <wp:posOffset>5359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Інш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2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Інш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6032500</wp:posOffset>
                </wp:positionH>
                <wp:positionV relativeFrom="page">
                  <wp:posOffset>5537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6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3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6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533400</wp:posOffset>
                </wp:positionH>
                <wp:positionV relativeFrom="page">
                  <wp:posOffset>55372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0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436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1206500</wp:posOffset>
                </wp:positionH>
                <wp:positionV relativeFrom="page">
                  <wp:posOffset>55372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дміністративні збори та платежі, доходи від некомерційної господарської діяльності 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436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Адміністративні збори та платежі, доходи від некомерційної господарської діяльності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5016500</wp:posOffset>
                </wp:positionH>
                <wp:positionV relativeFrom="page">
                  <wp:posOffset>5537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3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9080500</wp:posOffset>
                </wp:positionH>
                <wp:positionV relativeFrom="page">
                  <wp:posOffset>5537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3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3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3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048500</wp:posOffset>
                </wp:positionH>
                <wp:positionV relativeFrom="page">
                  <wp:posOffset>5537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2 4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3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2 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8064500</wp:posOffset>
                </wp:positionH>
                <wp:positionV relativeFrom="page">
                  <wp:posOffset>55372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69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3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69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6032500</wp:posOffset>
                </wp:positionH>
                <wp:positionV relativeFrom="page">
                  <wp:posOffset>579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62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62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533400</wp:posOffset>
                </wp:positionH>
                <wp:positionV relativeFrom="page">
                  <wp:posOffset>5791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1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5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8064500</wp:posOffset>
                </wp:positionH>
                <wp:positionV relativeFrom="page">
                  <wp:posOffset>579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7048500</wp:posOffset>
                </wp:positionH>
                <wp:positionV relativeFrom="page">
                  <wp:posOffset>579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5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5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9080500</wp:posOffset>
                </wp:positionH>
                <wp:positionV relativeFrom="page">
                  <wp:posOffset>579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81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81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016500</wp:posOffset>
                </wp:positionH>
                <wp:positionV relativeFrom="page">
                  <wp:posOffset>579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1206500</wp:posOffset>
                </wp:positionH>
                <wp:positionV relativeFrom="page">
                  <wp:posOffset>5791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лата за надання адміністративних послуг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5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Плата за надання адміністративних послу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6032500</wp:posOffset>
                </wp:positionH>
                <wp:positionV relativeFrom="page">
                  <wp:posOffset>5969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6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7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6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533400</wp:posOffset>
                </wp:positionH>
                <wp:positionV relativeFrom="page">
                  <wp:posOffset>59690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8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470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8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8064500</wp:posOffset>
                </wp:positionH>
                <wp:positionV relativeFrom="page">
                  <wp:posOffset>5969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7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7048500</wp:posOffset>
                </wp:positionH>
                <wp:positionV relativeFrom="page">
                  <wp:posOffset>5969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7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9080500</wp:posOffset>
                </wp:positionH>
                <wp:positionV relativeFrom="page">
                  <wp:posOffset>5969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7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5016500</wp:posOffset>
                </wp:positionH>
                <wp:positionV relativeFrom="page">
                  <wp:posOffset>5969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47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206500</wp:posOffset>
                </wp:positionH>
                <wp:positionV relativeFrom="page">
                  <wp:posOffset>59690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Надходження від орендної плати за користування цілісним майновим комплексом та іншим державним майном  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470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Надходження від орендної плати за користування цілісним майновим комплексом та іншим державним майном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6032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533400</wp:posOffset>
                </wp:positionH>
                <wp:positionV relativeFrom="page">
                  <wp:posOffset>6223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9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9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9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8064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7048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6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6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9080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5016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1206500</wp:posOffset>
                </wp:positionH>
                <wp:positionV relativeFrom="page">
                  <wp:posOffset>6223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ержавне мито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9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ержавне мито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6032500</wp:posOffset>
                </wp:positionH>
                <wp:positionV relativeFrom="page">
                  <wp:posOffset>6400800</wp:posOffset>
                </wp:positionV>
                <wp:extent cx="10160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8pt;mso-wrap-distance-left:9.05pt;mso-wrap-distance-right:9.05pt;mso-wrap-distance-top:0pt;mso-wrap-distance-bottom:0pt;margin-top:50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533400</wp:posOffset>
                </wp:positionH>
                <wp:positionV relativeFrom="page">
                  <wp:posOffset>6400800</wp:posOffset>
                </wp:positionV>
                <wp:extent cx="6731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130000</w:t>
                            </w:r>
                          </w:p>
                        </w:txbxContent>
                      </wps:txbx>
                      <wps:bodyPr anchor="t" lIns="635" tIns="1784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8pt;mso-wrap-distance-left:9.05pt;mso-wrap-distance-right:9.05pt;mso-wrap-distance-top:0pt;mso-wrap-distance-bottom:0pt;margin-top:504pt;mso-position-vertical-relative:page;margin-left:42pt;mso-position-horizontal-relative:page">
                <v:fill opacity="0f"/>
                <v:textbox inset="0.000694444444444445in,0.19513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13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8064500</wp:posOffset>
                </wp:positionH>
                <wp:positionV relativeFrom="page">
                  <wp:posOffset>6400800</wp:posOffset>
                </wp:positionV>
                <wp:extent cx="10160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8pt;mso-wrap-distance-left:9.05pt;mso-wrap-distance-right:9.05pt;mso-wrap-distance-top:0pt;mso-wrap-distance-bottom:0pt;margin-top:50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page">
                  <wp:posOffset>7048500</wp:posOffset>
                </wp:positionH>
                <wp:positionV relativeFrom="page">
                  <wp:posOffset>6400800</wp:posOffset>
                </wp:positionV>
                <wp:extent cx="10160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8pt;mso-wrap-distance-left:9.05pt;mso-wrap-distance-right:9.05pt;mso-wrap-distance-top:0pt;mso-wrap-distance-bottom:0pt;margin-top:50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page">
                  <wp:posOffset>9080500</wp:posOffset>
                </wp:positionH>
                <wp:positionV relativeFrom="page">
                  <wp:posOffset>6400800</wp:posOffset>
                </wp:positionV>
                <wp:extent cx="10160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8pt;mso-wrap-distance-left:9.05pt;mso-wrap-distance-right:9.05pt;mso-wrap-distance-top:0pt;mso-wrap-distance-bottom:0pt;margin-top:50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5016500</wp:posOffset>
                </wp:positionH>
                <wp:positionV relativeFrom="page">
                  <wp:posOffset>6400800</wp:posOffset>
                </wp:positionV>
                <wp:extent cx="10160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8pt;mso-wrap-distance-left:9.05pt;mso-wrap-distance-right:9.05pt;mso-wrap-distance-top:0pt;mso-wrap-distance-bottom:0pt;margin-top:50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1206500</wp:posOffset>
                </wp:positionH>
                <wp:positionV relativeFrom="page">
                  <wp:posOffset>6400800</wp:posOffset>
                </wp:positionV>
                <wp:extent cx="381000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рендна плата за водні об’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8pt;mso-wrap-distance-left:9.05pt;mso-wrap-distance-right:9.05pt;mso-wrap-distance-top:0pt;mso-wrap-distance-bottom:0pt;margin-top:504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Орендна плата за водні об’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533400</wp:posOffset>
                </wp:positionH>
                <wp:positionV relativeFrom="page">
                  <wp:posOffset>6883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4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1206500</wp:posOffset>
                </wp:positionH>
                <wp:positionV relativeFrom="page">
                  <wp:posOffset>6883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пеціальний фонд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4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пеціальний фонд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5016500</wp:posOffset>
                </wp:positionH>
                <wp:positionV relativeFrom="page">
                  <wp:posOffset>688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page">
                  <wp:posOffset>8064500</wp:posOffset>
                </wp:positionH>
                <wp:positionV relativeFrom="page">
                  <wp:posOffset>688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6032500</wp:posOffset>
                </wp:positionH>
                <wp:positionV relativeFrom="page">
                  <wp:posOffset>688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1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1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9080500</wp:posOffset>
                </wp:positionH>
                <wp:positionV relativeFrom="page">
                  <wp:posOffset>688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page">
                  <wp:posOffset>7048500</wp:posOffset>
                </wp:positionH>
                <wp:positionV relativeFrom="page">
                  <wp:posOffset>688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4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8064500</wp:posOffset>
                </wp:positionH>
                <wp:positionV relativeFrom="page">
                  <wp:posOffset>706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5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9080500</wp:posOffset>
                </wp:positionH>
                <wp:positionV relativeFrom="page">
                  <wp:posOffset>706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5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533400</wp:posOffset>
                </wp:positionH>
                <wp:positionV relativeFrom="page">
                  <wp:posOffset>7061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5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5016500</wp:posOffset>
                </wp:positionH>
                <wp:positionV relativeFrom="page">
                  <wp:posOffset>706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5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7048500</wp:posOffset>
                </wp:positionH>
                <wp:positionV relativeFrom="page">
                  <wp:posOffset>706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2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5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2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page">
                  <wp:posOffset>1206500</wp:posOffset>
                </wp:positionH>
                <wp:positionV relativeFrom="page">
                  <wp:posOffset>7061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датков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5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Податков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6032500</wp:posOffset>
                </wp:positionH>
                <wp:positionV relativeFrom="page">
                  <wp:posOffset>706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5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page">
                  <wp:posOffset>6027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pt" to="55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6032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.6pt" to="47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6027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pt" to="55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7048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.6pt" to="55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7043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pt" to="63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page">
                  <wp:posOffset>7048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.6pt" to="55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page">
                  <wp:posOffset>7043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pt" to="63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8064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.6pt" to="63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5011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pt" to="47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501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.6pt" to="3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5011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pt" to="47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6032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.6pt" to="47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9075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pt" to="7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page">
                  <wp:posOffset>9080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.6pt" to="71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page">
                  <wp:posOffset>9075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pt" to="7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page">
                  <wp:posOffset>1009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.6pt" to="7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page">
                  <wp:posOffset>8059420</wp:posOffset>
                </wp:positionH>
                <wp:positionV relativeFrom="page">
                  <wp:posOffset>27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pt" to="71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page">
                  <wp:posOffset>8064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.6pt" to="63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page">
                  <wp:posOffset>8059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pt" to="71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page">
                  <wp:posOffset>9080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.6pt" to="71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page">
                  <wp:posOffset>1201420</wp:posOffset>
                </wp:positionH>
                <wp:positionV relativeFrom="page">
                  <wp:posOffset>27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pt" to="3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page">
                  <wp:posOffset>120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.6pt" to="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page">
                  <wp:posOffset>1201420</wp:posOffset>
                </wp:positionH>
                <wp:positionV relativeFrom="page">
                  <wp:posOffset>45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pt" to="3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page">
                  <wp:posOffset>501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.6pt" to="3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528320</wp:posOffset>
                </wp:positionH>
                <wp:positionV relativeFrom="page">
                  <wp:posOffset>27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pt" to="95.3pt,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page">
                  <wp:posOffset>5334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.6pt" to="42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page">
                  <wp:posOffset>528320</wp:posOffset>
                </wp:positionH>
                <wp:positionV relativeFrom="page">
                  <wp:posOffset>45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pt" to="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page">
                  <wp:posOffset>1206500</wp:posOffset>
                </wp:positionH>
                <wp:positionV relativeFrom="page">
                  <wp:posOffset>27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.6pt" to="95pt,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page">
                  <wp:posOffset>533400</wp:posOffset>
                </wp:positionH>
                <wp:positionV relativeFrom="page">
                  <wp:posOffset>457200</wp:posOffset>
                </wp:positionV>
                <wp:extent cx="9563100" cy="1854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18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6pt;width:752.95pt;height:14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page">
                  <wp:posOffset>6027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pt" to="55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page">
                  <wp:posOffset>6032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.6pt" to="47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6027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pt" to="55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7048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.6pt" to="55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page">
                  <wp:posOffset>528320</wp:posOffset>
                </wp:positionH>
                <wp:positionV relativeFrom="page">
                  <wp:posOffset>45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pt" to="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5334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.6pt" to="42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528320</wp:posOffset>
                </wp:positionH>
                <wp:positionV relativeFrom="page">
                  <wp:posOffset>63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pt" to="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page">
                  <wp:posOffset>120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.6pt" to="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page">
                  <wp:posOffset>1201420</wp:posOffset>
                </wp:positionH>
                <wp:positionV relativeFrom="page">
                  <wp:posOffset>45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pt" to="3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page">
                  <wp:posOffset>120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.6pt" to="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page">
                  <wp:posOffset>1201420</wp:posOffset>
                </wp:positionH>
                <wp:positionV relativeFrom="page">
                  <wp:posOffset>63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pt" to="3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501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.6pt" to="3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5011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pt" to="47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501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.6pt" to="3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5011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pt" to="47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6032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.6pt" to="47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9075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pt" to="79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9080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.6pt" to="71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9075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pt" to="7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10096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5.6pt" to="79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7043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pt" to="63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7048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.6pt" to="55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7043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pt" to="63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8064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.6pt" to="63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8059420</wp:posOffset>
                </wp:positionH>
                <wp:positionV relativeFrom="page">
                  <wp:posOffset>45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pt" to="715.3pt,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8064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.6pt" to="63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8059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pt" to="71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9080500</wp:posOffset>
                </wp:positionH>
                <wp:positionV relativeFrom="page">
                  <wp:posOffset>45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.6pt" to="715pt,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6027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pt" to="55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6032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9.6pt" to="47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6027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4pt" to="55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7048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9.6pt" to="55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528320</wp:posOffset>
                </wp:positionH>
                <wp:positionV relativeFrom="page">
                  <wp:posOffset>63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pt" to="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5334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9.6pt" to="42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528320</wp:posOffset>
                </wp:positionH>
                <wp:positionV relativeFrom="page">
                  <wp:posOffset>81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4pt" to="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120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.6pt" to="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8059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pt" to="71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8064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9.6pt" to="63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8059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64pt" to="71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9080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.6pt" to="71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7043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pt" to="63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7048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9.6pt" to="55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7043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64pt" to="63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8064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9.6pt" to="63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page">
                  <wp:posOffset>9075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pt" to="7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page">
                  <wp:posOffset>9080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.6pt" to="71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page">
                  <wp:posOffset>9075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64pt" to="7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page">
                  <wp:posOffset>1009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9.6pt" to="7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page">
                  <wp:posOffset>5011420</wp:posOffset>
                </wp:positionH>
                <wp:positionV relativeFrom="page">
                  <wp:posOffset>63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pt" to="47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page">
                  <wp:posOffset>501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9.6pt" to="3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page">
                  <wp:posOffset>5011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64pt" to="47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page">
                  <wp:posOffset>6032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9.6pt" to="47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page">
                  <wp:posOffset>1201420</wp:posOffset>
                </wp:positionH>
                <wp:positionV relativeFrom="page">
                  <wp:posOffset>63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pt" to="395.3pt,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page">
                  <wp:posOffset>120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9.6pt" to="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page">
                  <wp:posOffset>1201420</wp:posOffset>
                </wp:positionH>
                <wp:positionV relativeFrom="page">
                  <wp:posOffset>81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4pt" to="3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page">
                  <wp:posOffset>5016500</wp:posOffset>
                </wp:positionH>
                <wp:positionV relativeFrom="page">
                  <wp:posOffset>62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9.6pt" to="395pt,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page">
                  <wp:posOffset>8059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64pt" to="71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page">
                  <wp:posOffset>8064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3.6pt" to="63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page">
                  <wp:posOffset>8059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78pt" to="71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page">
                  <wp:posOffset>9080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63.6pt" to="71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page">
                  <wp:posOffset>9075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64pt" to="7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page">
                  <wp:posOffset>9080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63.6pt" to="71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page">
                  <wp:posOffset>9075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78pt" to="7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1009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63.6pt" to="7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528320</wp:posOffset>
                </wp:positionH>
                <wp:positionV relativeFrom="page">
                  <wp:posOffset>81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64pt" to="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page">
                  <wp:posOffset>5334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.6pt" to="42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528320</wp:posOffset>
                </wp:positionH>
                <wp:positionV relativeFrom="page">
                  <wp:posOffset>99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8pt" to="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120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.6pt" to="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page">
                  <wp:posOffset>5011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64pt" to="47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page">
                  <wp:posOffset>501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63.6pt" to="3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5011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78pt" to="47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6032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3.6pt" to="47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7043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64pt" to="63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7048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63.6pt" to="55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7043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78pt" to="63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8064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63.6pt" to="63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1201420</wp:posOffset>
                </wp:positionH>
                <wp:positionV relativeFrom="page">
                  <wp:posOffset>81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4pt" to="39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120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63.6pt" to="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1201420</wp:posOffset>
                </wp:positionH>
                <wp:positionV relativeFrom="page">
                  <wp:posOffset>99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8pt" to="3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5016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63.6pt" to="39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6027420</wp:posOffset>
                </wp:positionH>
                <wp:positionV relativeFrom="page">
                  <wp:posOffset>81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4pt" to="555.3pt,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6032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3.6pt" to="47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6027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78pt" to="55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7048500</wp:posOffset>
                </wp:positionH>
                <wp:positionV relativeFrom="page">
                  <wp:posOffset>80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63.6pt" to="555pt,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6027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78pt" to="55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6032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77.6pt" to="47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6027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2pt" to="55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7048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77.6pt" to="55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528320</wp:posOffset>
                </wp:positionH>
                <wp:positionV relativeFrom="page">
                  <wp:posOffset>99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8pt" to="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5334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7.6pt" to="42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528320</wp:posOffset>
                </wp:positionH>
                <wp:positionV relativeFrom="page">
                  <wp:posOffset>116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92pt" to="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120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7.6pt" to="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1201420</wp:posOffset>
                </wp:positionH>
                <wp:positionV relativeFrom="page">
                  <wp:posOffset>99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8pt" to="3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120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7.6pt" to="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1201420</wp:posOffset>
                </wp:positionH>
                <wp:positionV relativeFrom="page">
                  <wp:posOffset>116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2pt" to="3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501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77.6pt" to="3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page">
                  <wp:posOffset>5011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78pt" to="47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page">
                  <wp:posOffset>501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77.6pt" to="3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page">
                  <wp:posOffset>5011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92pt" to="47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page">
                  <wp:posOffset>6032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77.6pt" to="47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9075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78pt" to="79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9080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77.6pt" to="71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9075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92pt" to="7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10096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77.6pt" to="79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7043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78pt" to="63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7048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77.6pt" to="55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7043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92pt" to="63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8064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77.6pt" to="63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8059420</wp:posOffset>
                </wp:positionH>
                <wp:positionV relativeFrom="page">
                  <wp:posOffset>99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78pt" to="715.3pt,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8064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77.6pt" to="63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8059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92pt" to="71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9080500</wp:posOffset>
                </wp:positionH>
                <wp:positionV relativeFrom="page">
                  <wp:posOffset>98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77.6pt" to="715pt,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6027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2pt" to="55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6032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91.6pt" to="47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6027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06pt" to="55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page">
                  <wp:posOffset>7048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91.6pt" to="55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page">
                  <wp:posOffset>528320</wp:posOffset>
                </wp:positionH>
                <wp:positionV relativeFrom="page">
                  <wp:posOffset>116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92pt" to="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page">
                  <wp:posOffset>5334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1.6pt" to="42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page">
                  <wp:posOffset>528320</wp:posOffset>
                </wp:positionH>
                <wp:positionV relativeFrom="page">
                  <wp:posOffset>134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06pt" to="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page">
                  <wp:posOffset>120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1.6pt" to="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page">
                  <wp:posOffset>8059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92pt" to="71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page">
                  <wp:posOffset>8064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91.6pt" to="63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8059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06pt" to="71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9080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91.6pt" to="71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7043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92pt" to="63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7048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91.6pt" to="55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7043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06pt" to="63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page">
                  <wp:posOffset>8064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91.6pt" to="63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page">
                  <wp:posOffset>9075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92pt" to="7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page">
                  <wp:posOffset>9080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91.6pt" to="71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page">
                  <wp:posOffset>9075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06pt" to="7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page">
                  <wp:posOffset>1009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91.6pt" to="7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page">
                  <wp:posOffset>5011420</wp:posOffset>
                </wp:positionH>
                <wp:positionV relativeFrom="page">
                  <wp:posOffset>116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92pt" to="47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page">
                  <wp:posOffset>501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1.6pt" to="3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page">
                  <wp:posOffset>5011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06pt" to="47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page">
                  <wp:posOffset>6032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91.6pt" to="47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page">
                  <wp:posOffset>1201420</wp:posOffset>
                </wp:positionH>
                <wp:positionV relativeFrom="page">
                  <wp:posOffset>116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2pt" to="395.3pt,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page">
                  <wp:posOffset>120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1.6pt" to="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page">
                  <wp:posOffset>1201420</wp:posOffset>
                </wp:positionH>
                <wp:positionV relativeFrom="page">
                  <wp:posOffset>134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6pt" to="3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page">
                  <wp:posOffset>5016500</wp:posOffset>
                </wp:positionH>
                <wp:positionV relativeFrom="page">
                  <wp:posOffset>116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1.6pt" to="395pt,1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page">
                  <wp:posOffset>6027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06pt" to="55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page">
                  <wp:posOffset>6032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05.6pt" to="47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page">
                  <wp:posOffset>6027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20pt" to="55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page">
                  <wp:posOffset>7048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05.6pt" to="55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page">
                  <wp:posOffset>528320</wp:posOffset>
                </wp:positionH>
                <wp:positionV relativeFrom="page">
                  <wp:posOffset>134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06pt" to="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page">
                  <wp:posOffset>5334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5.6pt" to="42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page">
                  <wp:posOffset>528320</wp:posOffset>
                </wp:positionH>
                <wp:positionV relativeFrom="page">
                  <wp:posOffset>1524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20pt" to="9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page">
                  <wp:posOffset>1206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05.6pt" to="9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page">
                  <wp:posOffset>1201420</wp:posOffset>
                </wp:positionH>
                <wp:positionV relativeFrom="page">
                  <wp:posOffset>134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6pt" to="3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page">
                  <wp:posOffset>1206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05.6pt" to="9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page">
                  <wp:posOffset>1201420</wp:posOffset>
                </wp:positionH>
                <wp:positionV relativeFrom="page">
                  <wp:posOffset>1524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0pt" to="39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page">
                  <wp:posOffset>5016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05.6pt" to="39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page">
                  <wp:posOffset>5011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06pt" to="47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page">
                  <wp:posOffset>5016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05.6pt" to="39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page">
                  <wp:posOffset>5011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20pt" to="47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page">
                  <wp:posOffset>6032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05.6pt" to="47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page">
                  <wp:posOffset>9075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06pt" to="79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page">
                  <wp:posOffset>9080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05.6pt" to="71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page">
                  <wp:posOffset>9075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20pt" to="79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page">
                  <wp:posOffset>10096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05.6pt" to="79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page">
                  <wp:posOffset>7043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06pt" to="63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page">
                  <wp:posOffset>7048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05.6pt" to="55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page">
                  <wp:posOffset>7043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20pt" to="63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page">
                  <wp:posOffset>8064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05.6pt" to="63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page">
                  <wp:posOffset>8059420</wp:posOffset>
                </wp:positionH>
                <wp:positionV relativeFrom="page">
                  <wp:posOffset>134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06pt" to="715.3pt,1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page">
                  <wp:posOffset>8064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05.6pt" to="63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page">
                  <wp:posOffset>8059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20pt" to="71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page">
                  <wp:posOffset>9080500</wp:posOffset>
                </wp:positionH>
                <wp:positionV relativeFrom="page">
                  <wp:posOffset>134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05.6pt" to="715pt,1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page">
                  <wp:posOffset>6027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20pt" to="55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page">
                  <wp:posOffset>6032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9.6pt" to="47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page">
                  <wp:posOffset>6027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0pt" to="55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page">
                  <wp:posOffset>7048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9.6pt" to="55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page">
                  <wp:posOffset>528320</wp:posOffset>
                </wp:positionH>
                <wp:positionV relativeFrom="page">
                  <wp:posOffset>1524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20pt" to="9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page">
                  <wp:posOffset>5334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9.6pt" to="42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page">
                  <wp:posOffset>528320</wp:posOffset>
                </wp:positionH>
                <wp:positionV relativeFrom="page">
                  <wp:posOffset>177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0pt" to="9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1206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9.6pt" to="9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page">
                  <wp:posOffset>8059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20pt" to="71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8064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9.6pt" to="63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page">
                  <wp:posOffset>8059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0pt" to="71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page">
                  <wp:posOffset>9080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9.6pt" to="71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7043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20pt" to="63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7048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9.6pt" to="55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page">
                  <wp:posOffset>7043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0pt" to="63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page">
                  <wp:posOffset>8064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9.6pt" to="63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9075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20pt" to="79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9080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9.6pt" to="71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9075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0pt" to="79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10096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9.6pt" to="79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page">
                  <wp:posOffset>5011420</wp:posOffset>
                </wp:positionH>
                <wp:positionV relativeFrom="page">
                  <wp:posOffset>1524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20pt" to="47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5016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9.6pt" to="39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5011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0pt" to="47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6032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9.6pt" to="47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1201420</wp:posOffset>
                </wp:positionH>
                <wp:positionV relativeFrom="page">
                  <wp:posOffset>1524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0pt" to="395.3pt,1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1206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9.6pt" to="9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1201420</wp:posOffset>
                </wp:positionH>
                <wp:positionV relativeFrom="page">
                  <wp:posOffset>177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0pt" to="39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5016500</wp:posOffset>
                </wp:positionH>
                <wp:positionV relativeFrom="page">
                  <wp:posOffset>15189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9.6pt" to="395pt,1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8059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0pt" to="71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8064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39.6pt" to="63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8059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4pt" to="71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9080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39.6pt" to="71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page">
                  <wp:posOffset>9075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0pt" to="79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page">
                  <wp:posOffset>9080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39.6pt" to="71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page">
                  <wp:posOffset>9075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4pt" to="79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page">
                  <wp:posOffset>10096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39.6pt" to="79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page">
                  <wp:posOffset>528320</wp:posOffset>
                </wp:positionH>
                <wp:positionV relativeFrom="page">
                  <wp:posOffset>177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0pt" to="9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page">
                  <wp:posOffset>5334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9.6pt" to="42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page">
                  <wp:posOffset>528320</wp:posOffset>
                </wp:positionH>
                <wp:positionV relativeFrom="page">
                  <wp:posOffset>195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4pt" to="9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page">
                  <wp:posOffset>1206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9.6pt" to="9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page">
                  <wp:posOffset>5011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0pt" to="47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page">
                  <wp:posOffset>5016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39.6pt" to="39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page">
                  <wp:posOffset>5011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4pt" to="47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page">
                  <wp:posOffset>6032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39.6pt" to="47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page">
                  <wp:posOffset>7043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0pt" to="63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page">
                  <wp:posOffset>7048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39.6pt" to="55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page">
                  <wp:posOffset>7043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4pt" to="63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page">
                  <wp:posOffset>8064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39.6pt" to="63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page">
                  <wp:posOffset>1201420</wp:posOffset>
                </wp:positionH>
                <wp:positionV relativeFrom="page">
                  <wp:posOffset>177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0pt" to="39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page">
                  <wp:posOffset>1206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9.6pt" to="9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page">
                  <wp:posOffset>1201420</wp:posOffset>
                </wp:positionH>
                <wp:positionV relativeFrom="page">
                  <wp:posOffset>195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4pt" to="39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page">
                  <wp:posOffset>5016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39.6pt" to="39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page">
                  <wp:posOffset>6027420</wp:posOffset>
                </wp:positionH>
                <wp:positionV relativeFrom="page">
                  <wp:posOffset>177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0pt" to="555.3pt,1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page">
                  <wp:posOffset>6032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39.6pt" to="47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page">
                  <wp:posOffset>6027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4pt" to="55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page">
                  <wp:posOffset>7048500</wp:posOffset>
                </wp:positionH>
                <wp:positionV relativeFrom="page">
                  <wp:posOffset>177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39.6pt" to="555pt,1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page">
                  <wp:posOffset>6027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4pt" to="55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page">
                  <wp:posOffset>6032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3.6pt" to="47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page">
                  <wp:posOffset>6027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8pt" to="55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page">
                  <wp:posOffset>7048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3.6pt" to="55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page">
                  <wp:posOffset>528320</wp:posOffset>
                </wp:positionH>
                <wp:positionV relativeFrom="page">
                  <wp:posOffset>195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4pt" to="9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page">
                  <wp:posOffset>5334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3.6pt" to="42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page">
                  <wp:posOffset>528320</wp:posOffset>
                </wp:positionH>
                <wp:positionV relativeFrom="page">
                  <wp:posOffset>213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8pt" to="9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page">
                  <wp:posOffset>1206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3.6pt" to="9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page">
                  <wp:posOffset>1201420</wp:posOffset>
                </wp:positionH>
                <wp:positionV relativeFrom="page">
                  <wp:posOffset>195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4pt" to="39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page">
                  <wp:posOffset>1206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3.6pt" to="9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page">
                  <wp:posOffset>1201420</wp:posOffset>
                </wp:positionH>
                <wp:positionV relativeFrom="page">
                  <wp:posOffset>213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8pt" to="39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page">
                  <wp:posOffset>5016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3.6pt" to="39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page">
                  <wp:posOffset>5011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4pt" to="47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page">
                  <wp:posOffset>5016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3.6pt" to="39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page">
                  <wp:posOffset>5011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8pt" to="47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page">
                  <wp:posOffset>6032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3.6pt" to="47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page">
                  <wp:posOffset>9075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4pt" to="79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page">
                  <wp:posOffset>9080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3.6pt" to="71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page">
                  <wp:posOffset>9075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8pt" to="79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page">
                  <wp:posOffset>10096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3.6pt" to="79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page">
                  <wp:posOffset>7043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4pt" to="63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page">
                  <wp:posOffset>7048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3.6pt" to="55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page">
                  <wp:posOffset>7043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8pt" to="63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page">
                  <wp:posOffset>8064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3.6pt" to="63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page">
                  <wp:posOffset>8059420</wp:posOffset>
                </wp:positionH>
                <wp:positionV relativeFrom="page">
                  <wp:posOffset>195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4pt" to="715.3pt,1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page">
                  <wp:posOffset>8064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3.6pt" to="63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page">
                  <wp:posOffset>8059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8pt" to="71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page">
                  <wp:posOffset>9080500</wp:posOffset>
                </wp:positionH>
                <wp:positionV relativeFrom="page">
                  <wp:posOffset>195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3.6pt" to="715pt,1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page">
                  <wp:posOffset>6027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8pt" to="55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page">
                  <wp:posOffset>6032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7.6pt" to="47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page">
                  <wp:posOffset>6027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2pt" to="55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page">
                  <wp:posOffset>7048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67.6pt" to="55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page">
                  <wp:posOffset>528320</wp:posOffset>
                </wp:positionH>
                <wp:positionV relativeFrom="page">
                  <wp:posOffset>213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8pt" to="9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page">
                  <wp:posOffset>5334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67.6pt" to="42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page">
                  <wp:posOffset>528320</wp:posOffset>
                </wp:positionH>
                <wp:positionV relativeFrom="page">
                  <wp:posOffset>231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2pt" to="9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page">
                  <wp:posOffset>1206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67.6pt" to="9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page">
                  <wp:posOffset>8059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8pt" to="71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page">
                  <wp:posOffset>8064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67.6pt" to="63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page">
                  <wp:posOffset>8059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2pt" to="71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page">
                  <wp:posOffset>9080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67.6pt" to="71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page">
                  <wp:posOffset>7043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8pt" to="63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page">
                  <wp:posOffset>7048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67.6pt" to="55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page">
                  <wp:posOffset>7043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2pt" to="63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page">
                  <wp:posOffset>8064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67.6pt" to="63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page">
                  <wp:posOffset>9075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8pt" to="79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page">
                  <wp:posOffset>9080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67.6pt" to="71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page">
                  <wp:posOffset>9075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2pt" to="79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page">
                  <wp:posOffset>10096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67.6pt" to="79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page">
                  <wp:posOffset>5011420</wp:posOffset>
                </wp:positionH>
                <wp:positionV relativeFrom="page">
                  <wp:posOffset>213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8pt" to="47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page">
                  <wp:posOffset>5016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7.6pt" to="39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page">
                  <wp:posOffset>5011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2pt" to="47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page">
                  <wp:posOffset>6032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7.6pt" to="47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page">
                  <wp:posOffset>1201420</wp:posOffset>
                </wp:positionH>
                <wp:positionV relativeFrom="page">
                  <wp:posOffset>213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8pt" to="395.3pt,1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page">
                  <wp:posOffset>1206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67.6pt" to="9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page">
                  <wp:posOffset>1201420</wp:posOffset>
                </wp:positionH>
                <wp:positionV relativeFrom="page">
                  <wp:posOffset>231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2pt" to="39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page">
                  <wp:posOffset>5016500</wp:posOffset>
                </wp:positionH>
                <wp:positionV relativeFrom="page">
                  <wp:posOffset>212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7.6pt" to="395pt,1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page">
                  <wp:posOffset>533400</wp:posOffset>
                </wp:positionH>
                <wp:positionV relativeFrom="page">
                  <wp:posOffset>23114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82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page">
                  <wp:posOffset>528320</wp:posOffset>
                </wp:positionH>
                <wp:positionV relativeFrom="page">
                  <wp:posOffset>231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2pt" to="9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page">
                  <wp:posOffset>5334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1.6pt" to="42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page">
                  <wp:posOffset>528320</wp:posOffset>
                </wp:positionH>
                <wp:positionV relativeFrom="page">
                  <wp:posOffset>248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6pt" to="9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page">
                  <wp:posOffset>1206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1.6pt" to="9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page">
                  <wp:posOffset>1201420</wp:posOffset>
                </wp:positionH>
                <wp:positionV relativeFrom="page">
                  <wp:posOffset>231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2pt" to="39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page">
                  <wp:posOffset>1206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1.6pt" to="9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page">
                  <wp:posOffset>1201420</wp:posOffset>
                </wp:positionH>
                <wp:positionV relativeFrom="page">
                  <wp:posOffset>2489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6pt" to="39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page">
                  <wp:posOffset>5016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1.6pt" to="39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page">
                  <wp:posOffset>5011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2pt" to="47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page">
                  <wp:posOffset>5016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1.6pt" to="39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page">
                  <wp:posOffset>5011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6pt" to="47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page">
                  <wp:posOffset>6032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1.6pt" to="47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page">
                  <wp:posOffset>8059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2pt" to="71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page">
                  <wp:posOffset>8064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1.6pt" to="63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page">
                  <wp:posOffset>8059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6pt" to="71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page">
                  <wp:posOffset>9080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1.6pt" to="71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page">
                  <wp:posOffset>6027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2pt" to="55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page">
                  <wp:posOffset>6032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1.6pt" to="47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page">
                  <wp:posOffset>6027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6pt" to="55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page">
                  <wp:posOffset>7048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1.6pt" to="55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page">
                  <wp:posOffset>9075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2pt" to="79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page">
                  <wp:posOffset>9080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1.6pt" to="71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page">
                  <wp:posOffset>9075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6pt" to="79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page">
                  <wp:posOffset>10096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1.6pt" to="79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page">
                  <wp:posOffset>7043420</wp:posOffset>
                </wp:positionH>
                <wp:positionV relativeFrom="page">
                  <wp:posOffset>231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2pt" to="635.3pt,1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page">
                  <wp:posOffset>7048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1.6pt" to="55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page">
                  <wp:posOffset>7043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6pt" to="63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page">
                  <wp:posOffset>8064500</wp:posOffset>
                </wp:positionH>
                <wp:positionV relativeFrom="page">
                  <wp:posOffset>230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1.6pt" to="635pt,1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page">
                  <wp:posOffset>1201420</wp:posOffset>
                </wp:positionH>
                <wp:positionV relativeFrom="page">
                  <wp:posOffset>2489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6pt" to="39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page">
                  <wp:posOffset>1206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5.6pt" to="9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page">
                  <wp:posOffset>1201420</wp:posOffset>
                </wp:positionH>
                <wp:positionV relativeFrom="page">
                  <wp:posOffset>2667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0pt" to="39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page">
                  <wp:posOffset>5016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5.6pt" to="39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page">
                  <wp:posOffset>1201420</wp:posOffset>
                </wp:positionH>
                <wp:positionV relativeFrom="page">
                  <wp:posOffset>2667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0pt" to="39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page">
                  <wp:posOffset>1206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09.6pt" to="9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page">
                  <wp:posOffset>1201420</wp:posOffset>
                </wp:positionH>
                <wp:positionV relativeFrom="page">
                  <wp:posOffset>2844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4pt" to="39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page">
                  <wp:posOffset>5016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09.6pt" to="39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page">
                  <wp:posOffset>8059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6pt" to="71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page">
                  <wp:posOffset>8064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5.6pt" to="63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page">
                  <wp:posOffset>8059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0pt" to="71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page">
                  <wp:posOffset>9080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5.6pt" to="71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page">
                  <wp:posOffset>9075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6pt" to="79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page">
                  <wp:posOffset>9080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5.6pt" to="71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page">
                  <wp:posOffset>9075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0pt" to="79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page">
                  <wp:posOffset>10096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95.6pt" to="79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page">
                  <wp:posOffset>5011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6pt" to="47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page">
                  <wp:posOffset>5016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5.6pt" to="39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page">
                  <wp:posOffset>5011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0pt" to="47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page">
                  <wp:posOffset>6032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5.6pt" to="47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page">
                  <wp:posOffset>7043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6pt" to="63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page">
                  <wp:posOffset>7048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5.6pt" to="55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page">
                  <wp:posOffset>7043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0pt" to="63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page">
                  <wp:posOffset>8064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5.6pt" to="63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page">
                  <wp:posOffset>6027420</wp:posOffset>
                </wp:positionH>
                <wp:positionV relativeFrom="page">
                  <wp:posOffset>248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6pt" to="55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page">
                  <wp:posOffset>6032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5.6pt" to="47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page">
                  <wp:posOffset>6027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0pt" to="55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page">
                  <wp:posOffset>7048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5.6pt" to="55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page">
                  <wp:posOffset>6027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0pt" to="55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page">
                  <wp:posOffset>6032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9.6pt" to="47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page">
                  <wp:posOffset>6027420</wp:posOffset>
                </wp:positionH>
                <wp:positionV relativeFrom="page">
                  <wp:posOffset>284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4pt" to="55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page">
                  <wp:posOffset>7048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09.6pt" to="55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page">
                  <wp:posOffset>5011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0pt" to="47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page">
                  <wp:posOffset>5016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09.6pt" to="39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page">
                  <wp:posOffset>5011420</wp:posOffset>
                </wp:positionH>
                <wp:positionV relativeFrom="page">
                  <wp:posOffset>2844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4pt" to="47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page">
                  <wp:posOffset>6032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9.6pt" to="47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page">
                  <wp:posOffset>9075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0pt" to="79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page">
                  <wp:posOffset>9080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9.6pt" to="71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page">
                  <wp:posOffset>9075420</wp:posOffset>
                </wp:positionH>
                <wp:positionV relativeFrom="page">
                  <wp:posOffset>284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4pt" to="79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page">
                  <wp:posOffset>10096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09.6pt" to="79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page">
                  <wp:posOffset>7043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0pt" to="63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page">
                  <wp:posOffset>7048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09.6pt" to="55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page">
                  <wp:posOffset>7043420</wp:posOffset>
                </wp:positionH>
                <wp:positionV relativeFrom="page">
                  <wp:posOffset>284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4pt" to="63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page">
                  <wp:posOffset>8064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09.6pt" to="63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page">
                  <wp:posOffset>8059420</wp:posOffset>
                </wp:positionH>
                <wp:positionV relativeFrom="page">
                  <wp:posOffset>2667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0pt" to="71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page">
                  <wp:posOffset>8064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09.6pt" to="63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page">
                  <wp:posOffset>8059420</wp:posOffset>
                </wp:positionH>
                <wp:positionV relativeFrom="page">
                  <wp:posOffset>2844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4pt" to="71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page">
                  <wp:posOffset>9080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9.6pt" to="71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page">
                  <wp:posOffset>528320</wp:posOffset>
                </wp:positionH>
                <wp:positionV relativeFrom="page">
                  <wp:posOffset>248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6pt" to="95.3pt,1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page">
                  <wp:posOffset>5334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5.6pt" to="42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page">
                  <wp:posOffset>528320</wp:posOffset>
                </wp:positionH>
                <wp:positionV relativeFrom="page">
                  <wp:posOffset>2667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0pt" to="9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page">
                  <wp:posOffset>1206500</wp:posOffset>
                </wp:positionH>
                <wp:positionV relativeFrom="page">
                  <wp:posOffset>2484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5.6pt" to="95pt,2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page">
                  <wp:posOffset>528320</wp:posOffset>
                </wp:positionH>
                <wp:positionV relativeFrom="page">
                  <wp:posOffset>2667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0pt" to="95.3pt,21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page">
                  <wp:posOffset>5334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9.6pt" to="42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page">
                  <wp:posOffset>528320</wp:posOffset>
                </wp:positionH>
                <wp:positionV relativeFrom="page">
                  <wp:posOffset>2844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4pt" to="9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page">
                  <wp:posOffset>1206500</wp:posOffset>
                </wp:positionH>
                <wp:positionV relativeFrom="page">
                  <wp:posOffset>2661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09.6pt" to="95pt,22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page">
                  <wp:posOffset>528320</wp:posOffset>
                </wp:positionH>
                <wp:positionV relativeFrom="page">
                  <wp:posOffset>28448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4pt" to="795.3pt,22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page">
                  <wp:posOffset>533400</wp:posOffset>
                </wp:positionH>
                <wp:positionV relativeFrom="page">
                  <wp:posOffset>283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3.6pt" to="42pt,2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page">
                  <wp:posOffset>528320</wp:posOffset>
                </wp:positionH>
                <wp:positionV relativeFrom="page">
                  <wp:posOffset>30226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8pt" to="79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page">
                  <wp:posOffset>10096500</wp:posOffset>
                </wp:positionH>
                <wp:positionV relativeFrom="page">
                  <wp:posOffset>2839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3.6pt" to="795pt,23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page">
                  <wp:posOffset>533400</wp:posOffset>
                </wp:positionH>
                <wp:positionV relativeFrom="page">
                  <wp:posOffset>3022600</wp:posOffset>
                </wp:positionV>
                <wp:extent cx="9563100" cy="7112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71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38pt;width:752.95pt;height:5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page">
                  <wp:posOffset>6027420</wp:posOffset>
                </wp:positionH>
                <wp:positionV relativeFrom="page">
                  <wp:posOffset>302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8pt" to="55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page">
                  <wp:posOffset>6032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7.6pt" to="47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page">
                  <wp:posOffset>6027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2pt" to="55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page">
                  <wp:posOffset>7048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7.6pt" to="55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page">
                  <wp:posOffset>528320</wp:posOffset>
                </wp:positionH>
                <wp:positionV relativeFrom="page">
                  <wp:posOffset>3022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8pt" to="9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page">
                  <wp:posOffset>5334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7.6pt" to="42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page">
                  <wp:posOffset>528320</wp:posOffset>
                </wp:positionH>
                <wp:positionV relativeFrom="page">
                  <wp:posOffset>3200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2pt" to="9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page">
                  <wp:posOffset>1206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7.6pt" to="9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page">
                  <wp:posOffset>8059420</wp:posOffset>
                </wp:positionH>
                <wp:positionV relativeFrom="page">
                  <wp:posOffset>302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8pt" to="71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page">
                  <wp:posOffset>8064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7.6pt" to="63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page">
                  <wp:posOffset>8059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2pt" to="71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page">
                  <wp:posOffset>9080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7.6pt" to="71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page">
                  <wp:posOffset>7043420</wp:posOffset>
                </wp:positionH>
                <wp:positionV relativeFrom="page">
                  <wp:posOffset>302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8pt" to="63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page">
                  <wp:posOffset>7048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7.6pt" to="55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page">
                  <wp:posOffset>7043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2pt" to="63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page">
                  <wp:posOffset>8064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7.6pt" to="63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page">
                  <wp:posOffset>9075420</wp:posOffset>
                </wp:positionH>
                <wp:positionV relativeFrom="page">
                  <wp:posOffset>3022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8pt" to="79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page">
                  <wp:posOffset>9080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7.6pt" to="71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page">
                  <wp:posOffset>9075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2pt" to="79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page">
                  <wp:posOffset>10096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37.6pt" to="79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page">
                  <wp:posOffset>5011420</wp:posOffset>
                </wp:positionH>
                <wp:positionV relativeFrom="page">
                  <wp:posOffset>3022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8pt" to="47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page">
                  <wp:posOffset>5016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7.6pt" to="39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page">
                  <wp:posOffset>5011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2pt" to="47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page">
                  <wp:posOffset>6032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7.6pt" to="47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page">
                  <wp:posOffset>1201420</wp:posOffset>
                </wp:positionH>
                <wp:positionV relativeFrom="page">
                  <wp:posOffset>3022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8pt" to="395.3pt,23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page">
                  <wp:posOffset>1206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7.6pt" to="9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page">
                  <wp:posOffset>1201420</wp:posOffset>
                </wp:positionH>
                <wp:positionV relativeFrom="page">
                  <wp:posOffset>3200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2pt" to="39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page">
                  <wp:posOffset>5016500</wp:posOffset>
                </wp:positionH>
                <wp:positionV relativeFrom="page">
                  <wp:posOffset>3017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7.6pt" to="395pt,25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page">
                  <wp:posOffset>5011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2pt" to="47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page">
                  <wp:posOffset>5016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1.6pt" to="39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page">
                  <wp:posOffset>5011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66pt" to="47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page">
                  <wp:posOffset>6032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1.6pt" to="47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page">
                  <wp:posOffset>9075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2pt" to="79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page">
                  <wp:posOffset>9080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1.6pt" to="71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page">
                  <wp:posOffset>9075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66pt" to="79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page">
                  <wp:posOffset>10096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51.6pt" to="79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page">
                  <wp:posOffset>6027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2pt" to="55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page">
                  <wp:posOffset>6032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1.6pt" to="47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page">
                  <wp:posOffset>6027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66pt" to="55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page">
                  <wp:posOffset>7048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1.6pt" to="55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page">
                  <wp:posOffset>7043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2pt" to="63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page">
                  <wp:posOffset>7048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1.6pt" to="55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page">
                  <wp:posOffset>7043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66pt" to="63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page">
                  <wp:posOffset>8064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1.6pt" to="63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page">
                  <wp:posOffset>8059420</wp:posOffset>
                </wp:positionH>
                <wp:positionV relativeFrom="page">
                  <wp:posOffset>3200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2pt" to="71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page">
                  <wp:posOffset>8064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1.6pt" to="63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page">
                  <wp:posOffset>8059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66pt" to="71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page">
                  <wp:posOffset>9080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1.6pt" to="71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page">
                  <wp:posOffset>1201420</wp:posOffset>
                </wp:positionH>
                <wp:positionV relativeFrom="page">
                  <wp:posOffset>3200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2pt" to="39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page">
                  <wp:posOffset>1206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1.6pt" to="9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page">
                  <wp:posOffset>1201420</wp:posOffset>
                </wp:positionH>
                <wp:positionV relativeFrom="page">
                  <wp:posOffset>3378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6pt" to="39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page">
                  <wp:posOffset>5016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1.6pt" to="39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page">
                  <wp:posOffset>528320</wp:posOffset>
                </wp:positionH>
                <wp:positionV relativeFrom="page">
                  <wp:posOffset>3200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2pt" to="95.3pt,25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page">
                  <wp:posOffset>5334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1.6pt" to="42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page">
                  <wp:posOffset>528320</wp:posOffset>
                </wp:positionH>
                <wp:positionV relativeFrom="page">
                  <wp:posOffset>3378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6pt" to="9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page">
                  <wp:posOffset>1206500</wp:posOffset>
                </wp:positionH>
                <wp:positionV relativeFrom="page">
                  <wp:posOffset>3195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1.6pt" to="95pt,26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page">
                  <wp:posOffset>6027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66pt" to="55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page">
                  <wp:posOffset>6032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5.6pt" to="47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page">
                  <wp:posOffset>6027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0pt" to="55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page">
                  <wp:posOffset>7048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5.6pt" to="55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page">
                  <wp:posOffset>528320</wp:posOffset>
                </wp:positionH>
                <wp:positionV relativeFrom="page">
                  <wp:posOffset>3378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6pt" to="9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page">
                  <wp:posOffset>5334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5.6pt" to="42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page">
                  <wp:posOffset>528320</wp:posOffset>
                </wp:positionH>
                <wp:positionV relativeFrom="page">
                  <wp:posOffset>3556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0pt" to="9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page">
                  <wp:posOffset>1206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5.6pt" to="9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page">
                  <wp:posOffset>8059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66pt" to="71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page">
                  <wp:posOffset>8064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5.6pt" to="6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page">
                  <wp:posOffset>8059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0pt" to="71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page">
                  <wp:posOffset>9080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5.6pt" to="71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page">
                  <wp:posOffset>7043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66pt" to="63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page">
                  <wp:posOffset>7048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5.6pt" to="55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page">
                  <wp:posOffset>7043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0pt" to="63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page">
                  <wp:posOffset>8064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5.6pt" to="63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page">
                  <wp:posOffset>9075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66pt" to="79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page">
                  <wp:posOffset>9080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5.6pt" to="71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page">
                  <wp:posOffset>9075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0pt" to="79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page">
                  <wp:posOffset>10096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65.6pt" to="79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page">
                  <wp:posOffset>5011420</wp:posOffset>
                </wp:positionH>
                <wp:positionV relativeFrom="page">
                  <wp:posOffset>3378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66pt" to="47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page">
                  <wp:posOffset>5016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5.6pt" to="39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page">
                  <wp:posOffset>5011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0pt" to="47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page">
                  <wp:posOffset>6032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5.6pt" to="47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page">
                  <wp:posOffset>1201420</wp:posOffset>
                </wp:positionH>
                <wp:positionV relativeFrom="page">
                  <wp:posOffset>3378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6pt" to="395.3pt,26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page">
                  <wp:posOffset>1206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5.6pt" to="9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page">
                  <wp:posOffset>1201420</wp:posOffset>
                </wp:positionH>
                <wp:positionV relativeFrom="page">
                  <wp:posOffset>3556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0pt" to="39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page">
                  <wp:posOffset>5016500</wp:posOffset>
                </wp:positionH>
                <wp:positionV relativeFrom="page">
                  <wp:posOffset>3373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5.6pt" to="395pt,28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page">
                  <wp:posOffset>5011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0pt" to="47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page">
                  <wp:posOffset>5016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9.6pt" to="39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page">
                  <wp:posOffset>5011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4pt" to="47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page">
                  <wp:posOffset>6032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9.6pt" to="47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page">
                  <wp:posOffset>9075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0pt" to="79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page">
                  <wp:posOffset>9080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9.6pt" to="71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page">
                  <wp:posOffset>9075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4pt" to="79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page">
                  <wp:posOffset>10096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79.6pt" to="79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page">
                  <wp:posOffset>6027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0pt" to="55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page">
                  <wp:posOffset>6032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9.6pt" to="47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page">
                  <wp:posOffset>6027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4pt" to="55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page">
                  <wp:posOffset>7048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9.6pt" to="55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page">
                  <wp:posOffset>7043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0pt" to="63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page">
                  <wp:posOffset>7048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9.6pt" to="55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page">
                  <wp:posOffset>7043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4pt" to="63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page">
                  <wp:posOffset>8064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9.6pt" to="63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page">
                  <wp:posOffset>8059420</wp:posOffset>
                </wp:positionH>
                <wp:positionV relativeFrom="page">
                  <wp:posOffset>3556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0pt" to="71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page">
                  <wp:posOffset>8064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9.6pt" to="63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page">
                  <wp:posOffset>8059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4pt" to="71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page">
                  <wp:posOffset>9080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9.6pt" to="71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page">
                  <wp:posOffset>1201420</wp:posOffset>
                </wp:positionH>
                <wp:positionV relativeFrom="page">
                  <wp:posOffset>3556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0pt" to="39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page">
                  <wp:posOffset>1206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9.6pt" to="9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page">
                  <wp:posOffset>1201420</wp:posOffset>
                </wp:positionH>
                <wp:positionV relativeFrom="page">
                  <wp:posOffset>3733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4pt" to="39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page">
                  <wp:posOffset>5016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9.6pt" to="39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page">
                  <wp:posOffset>528320</wp:posOffset>
                </wp:positionH>
                <wp:positionV relativeFrom="page">
                  <wp:posOffset>3556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0pt" to="95.3pt,28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page">
                  <wp:posOffset>5334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9.6pt" to="42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page">
                  <wp:posOffset>528320</wp:posOffset>
                </wp:positionH>
                <wp:positionV relativeFrom="page">
                  <wp:posOffset>3733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4pt" to="9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page">
                  <wp:posOffset>1206500</wp:posOffset>
                </wp:positionH>
                <wp:positionV relativeFrom="page">
                  <wp:posOffset>3550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9.6pt" to="95pt,29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page">
                  <wp:posOffset>533400</wp:posOffset>
                </wp:positionH>
                <wp:positionV relativeFrom="page">
                  <wp:posOffset>37338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94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page">
                  <wp:posOffset>528320</wp:posOffset>
                </wp:positionH>
                <wp:positionV relativeFrom="page">
                  <wp:posOffset>3733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4pt" to="9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page">
                  <wp:posOffset>5334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3.6pt" to="42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page">
                  <wp:posOffset>528320</wp:posOffset>
                </wp:positionH>
                <wp:positionV relativeFrom="page">
                  <wp:posOffset>3911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8pt" to="9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page">
                  <wp:posOffset>1206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3.6pt" to="9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page">
                  <wp:posOffset>1201420</wp:posOffset>
                </wp:positionH>
                <wp:positionV relativeFrom="page">
                  <wp:posOffset>3733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4pt" to="39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page">
                  <wp:posOffset>1206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3.6pt" to="9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page">
                  <wp:posOffset>1201420</wp:posOffset>
                </wp:positionH>
                <wp:positionV relativeFrom="page">
                  <wp:posOffset>3911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8pt" to="39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page">
                  <wp:posOffset>5016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3.6pt" to="39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page">
                  <wp:posOffset>5011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4pt" to="47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page">
                  <wp:posOffset>5016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3.6pt" to="39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page">
                  <wp:posOffset>5011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8pt" to="47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page">
                  <wp:posOffset>6032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3.6pt" to="47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page">
                  <wp:posOffset>8059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4pt" to="71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page">
                  <wp:posOffset>8064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3.6pt" to="63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page">
                  <wp:posOffset>8059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8pt" to="71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page">
                  <wp:posOffset>9080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3.6pt" to="71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page">
                  <wp:posOffset>6027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4pt" to="55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page">
                  <wp:posOffset>6032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3.6pt" to="47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page">
                  <wp:posOffset>6027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8pt" to="55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page">
                  <wp:posOffset>7048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3.6pt" to="55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page">
                  <wp:posOffset>9075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4pt" to="79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page">
                  <wp:posOffset>9080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3.6pt" to="71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page">
                  <wp:posOffset>9075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8pt" to="79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page">
                  <wp:posOffset>10096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93.6pt" to="79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page">
                  <wp:posOffset>7043420</wp:posOffset>
                </wp:positionH>
                <wp:positionV relativeFrom="page">
                  <wp:posOffset>3733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4pt" to="635.3pt,29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page">
                  <wp:posOffset>7048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3.6pt" to="55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page">
                  <wp:posOffset>7043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8pt" to="63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page">
                  <wp:posOffset>8064500</wp:posOffset>
                </wp:positionH>
                <wp:positionV relativeFrom="page">
                  <wp:posOffset>3728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3.6pt" to="635pt,30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page">
                  <wp:posOffset>1201420</wp:posOffset>
                </wp:positionH>
                <wp:positionV relativeFrom="page">
                  <wp:posOffset>3911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8pt" to="39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page">
                  <wp:posOffset>1206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7.6pt" to="9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page">
                  <wp:posOffset>1201420</wp:posOffset>
                </wp:positionH>
                <wp:positionV relativeFrom="page">
                  <wp:posOffset>408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2pt" to="39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page">
                  <wp:posOffset>5016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7.6pt" to="39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page">
                  <wp:posOffset>1201420</wp:posOffset>
                </wp:positionH>
                <wp:positionV relativeFrom="page">
                  <wp:posOffset>4089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2pt" to="39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page">
                  <wp:posOffset>1206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1.6pt" to="9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page">
                  <wp:posOffset>1201420</wp:posOffset>
                </wp:positionH>
                <wp:positionV relativeFrom="page">
                  <wp:posOffset>4267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6pt" to="39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page">
                  <wp:posOffset>5016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1.6pt" to="39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page">
                  <wp:posOffset>8059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8pt" to="71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page">
                  <wp:posOffset>8064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7.6pt" to="63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page">
                  <wp:posOffset>8059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2pt" to="71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page">
                  <wp:posOffset>9080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7.6pt" to="71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page">
                  <wp:posOffset>9075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8pt" to="79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page">
                  <wp:posOffset>9080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7.6pt" to="71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page">
                  <wp:posOffset>9075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2pt" to="79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page">
                  <wp:posOffset>10096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07.6pt" to="79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page">
                  <wp:posOffset>5011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8pt" to="47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page">
                  <wp:posOffset>5016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7.6pt" to="39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page">
                  <wp:posOffset>5011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2pt" to="47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page">
                  <wp:posOffset>6032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7.6pt" to="47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page">
                  <wp:posOffset>7043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8pt" to="63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page">
                  <wp:posOffset>7048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7.6pt" to="55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page">
                  <wp:posOffset>7043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2pt" to="63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page">
                  <wp:posOffset>8064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7.6pt" to="63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page">
                  <wp:posOffset>6027420</wp:posOffset>
                </wp:positionH>
                <wp:positionV relativeFrom="page">
                  <wp:posOffset>3911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8pt" to="55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page">
                  <wp:posOffset>6032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7.6pt" to="47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page">
                  <wp:posOffset>6027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2pt" to="55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page">
                  <wp:posOffset>7048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7.6pt" to="55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page">
                  <wp:posOffset>6027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2pt" to="55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page">
                  <wp:posOffset>6032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1.6pt" to="47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page">
                  <wp:posOffset>6027420</wp:posOffset>
                </wp:positionH>
                <wp:positionV relativeFrom="page">
                  <wp:posOffset>426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36pt" to="55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page">
                  <wp:posOffset>7048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1.6pt" to="55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page">
                  <wp:posOffset>5011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2pt" to="47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page">
                  <wp:posOffset>5016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1.6pt" to="39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page">
                  <wp:posOffset>5011420</wp:posOffset>
                </wp:positionH>
                <wp:positionV relativeFrom="page">
                  <wp:posOffset>4267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36pt" to="47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page">
                  <wp:posOffset>6032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1.6pt" to="47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page">
                  <wp:posOffset>9075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2pt" to="79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page">
                  <wp:posOffset>9080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1.6pt" to="71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page">
                  <wp:posOffset>9075420</wp:posOffset>
                </wp:positionH>
                <wp:positionV relativeFrom="page">
                  <wp:posOffset>426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36pt" to="79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page">
                  <wp:posOffset>10096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1.6pt" to="79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page">
                  <wp:posOffset>7043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2pt" to="63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page">
                  <wp:posOffset>7048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1.6pt" to="55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page">
                  <wp:posOffset>7043420</wp:posOffset>
                </wp:positionH>
                <wp:positionV relativeFrom="page">
                  <wp:posOffset>426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36pt" to="63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page">
                  <wp:posOffset>8064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1.6pt" to="63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page">
                  <wp:posOffset>8059420</wp:posOffset>
                </wp:positionH>
                <wp:positionV relativeFrom="page">
                  <wp:posOffset>4089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2pt" to="71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page">
                  <wp:posOffset>8064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1.6pt" to="63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page">
                  <wp:posOffset>8059420</wp:posOffset>
                </wp:positionH>
                <wp:positionV relativeFrom="page">
                  <wp:posOffset>4267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36pt" to="71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page">
                  <wp:posOffset>9080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1.6pt" to="71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page">
                  <wp:posOffset>528320</wp:posOffset>
                </wp:positionH>
                <wp:positionV relativeFrom="page">
                  <wp:posOffset>3911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8pt" to="95.3pt,30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page">
                  <wp:posOffset>5334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7.6pt" to="42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page">
                  <wp:posOffset>528320</wp:posOffset>
                </wp:positionH>
                <wp:positionV relativeFrom="page">
                  <wp:posOffset>408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2pt" to="9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page">
                  <wp:posOffset>1206500</wp:posOffset>
                </wp:positionH>
                <wp:positionV relativeFrom="page">
                  <wp:posOffset>3906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7.6pt" to="95pt,32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page">
                  <wp:posOffset>528320</wp:posOffset>
                </wp:positionH>
                <wp:positionV relativeFrom="page">
                  <wp:posOffset>4089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2pt" to="95.3pt,32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page">
                  <wp:posOffset>5334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1.6pt" to="42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page">
                  <wp:posOffset>528320</wp:posOffset>
                </wp:positionH>
                <wp:positionV relativeFrom="page">
                  <wp:posOffset>4267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6pt" to="9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page">
                  <wp:posOffset>1206500</wp:posOffset>
                </wp:positionH>
                <wp:positionV relativeFrom="page">
                  <wp:posOffset>4084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1.6pt" to="95pt,33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page">
                  <wp:posOffset>528320</wp:posOffset>
                </wp:positionH>
                <wp:positionV relativeFrom="page">
                  <wp:posOffset>42672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6pt" to="795.3pt,33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page">
                  <wp:posOffset>533400</wp:posOffset>
                </wp:positionH>
                <wp:positionV relativeFrom="page">
                  <wp:posOffset>426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35.6pt" to="42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page">
                  <wp:posOffset>528320</wp:posOffset>
                </wp:positionH>
                <wp:positionV relativeFrom="page">
                  <wp:posOffset>4445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0pt" to="79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page">
                  <wp:posOffset>10096500</wp:posOffset>
                </wp:positionH>
                <wp:positionV relativeFrom="page">
                  <wp:posOffset>4262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35.6pt" to="795pt,35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page">
                  <wp:posOffset>533400</wp:posOffset>
                </wp:positionH>
                <wp:positionV relativeFrom="page">
                  <wp:posOffset>4445000</wp:posOffset>
                </wp:positionV>
                <wp:extent cx="9563100" cy="889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88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50pt;width:752.95pt;height:6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page">
                  <wp:posOffset>60274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0pt" to="55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page">
                  <wp:posOffset>6032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49.6pt" to="47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page">
                  <wp:posOffset>6027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4pt" to="55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page">
                  <wp:posOffset>7048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49.6pt" to="55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page">
                  <wp:posOffset>528320</wp:posOffset>
                </wp:positionH>
                <wp:positionV relativeFrom="page">
                  <wp:posOffset>4445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0pt" to="9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page">
                  <wp:posOffset>5334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9.6pt" to="42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page">
                  <wp:posOffset>528320</wp:posOffset>
                </wp:positionH>
                <wp:positionV relativeFrom="page">
                  <wp:posOffset>462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4pt" to="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page">
                  <wp:posOffset>120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9.6pt" to="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page">
                  <wp:posOffset>80594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0pt" to="71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page">
                  <wp:posOffset>8064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49.6pt" to="63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page">
                  <wp:posOffset>8059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4pt" to="71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page">
                  <wp:posOffset>9080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49.6pt" to="71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page">
                  <wp:posOffset>70434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0pt" to="63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page">
                  <wp:posOffset>7048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49.6pt" to="55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page">
                  <wp:posOffset>7043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4pt" to="63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page">
                  <wp:posOffset>8064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49.6pt" to="63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page">
                  <wp:posOffset>90754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0pt" to="79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page">
                  <wp:posOffset>9080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49.6pt" to="71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page">
                  <wp:posOffset>9075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4pt" to="7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page">
                  <wp:posOffset>1009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49.6pt" to="7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page">
                  <wp:posOffset>5011420</wp:posOffset>
                </wp:positionH>
                <wp:positionV relativeFrom="page">
                  <wp:posOffset>4445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0pt" to="47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page">
                  <wp:posOffset>501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49.6pt" to="3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page">
                  <wp:posOffset>5011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4pt" to="47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page">
                  <wp:posOffset>6032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49.6pt" to="47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page">
                  <wp:posOffset>1201420</wp:posOffset>
                </wp:positionH>
                <wp:positionV relativeFrom="page">
                  <wp:posOffset>4445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0pt" to="395.3pt,35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page">
                  <wp:posOffset>120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9.6pt" to="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page">
                  <wp:posOffset>1201420</wp:posOffset>
                </wp:positionH>
                <wp:positionV relativeFrom="page">
                  <wp:posOffset>462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4pt" to="3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page">
                  <wp:posOffset>5016500</wp:posOffset>
                </wp:positionH>
                <wp:positionV relativeFrom="page">
                  <wp:posOffset>4439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49.6pt" to="395pt,36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page">
                  <wp:posOffset>5011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4pt" to="47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page">
                  <wp:posOffset>5016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3.6pt" to="39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page">
                  <wp:posOffset>5011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8pt" to="47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page">
                  <wp:posOffset>6032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3.6pt" to="47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page">
                  <wp:posOffset>9075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4pt" to="7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page">
                  <wp:posOffset>9080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3.6pt" to="71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page">
                  <wp:posOffset>9075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78pt" to="79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page">
                  <wp:posOffset>10096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63.6pt" to="79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page">
                  <wp:posOffset>6027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4pt" to="55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page">
                  <wp:posOffset>6032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3.6pt" to="47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page">
                  <wp:posOffset>6027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78pt" to="55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page">
                  <wp:posOffset>7048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3.6pt" to="55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page">
                  <wp:posOffset>7043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4pt" to="63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page">
                  <wp:posOffset>7048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3.6pt" to="55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page">
                  <wp:posOffset>7043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78pt" to="63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page">
                  <wp:posOffset>8064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3.6pt" to="63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page">
                  <wp:posOffset>8059420</wp:posOffset>
                </wp:positionH>
                <wp:positionV relativeFrom="page">
                  <wp:posOffset>4622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4pt" to="71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page">
                  <wp:posOffset>8064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3.6pt" to="63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page">
                  <wp:posOffset>8059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78pt" to="71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page">
                  <wp:posOffset>9080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3.6pt" to="71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page">
                  <wp:posOffset>1201420</wp:posOffset>
                </wp:positionH>
                <wp:positionV relativeFrom="page">
                  <wp:posOffset>4622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4pt" to="3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page">
                  <wp:posOffset>1206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3.6pt" to="9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page">
                  <wp:posOffset>1201420</wp:posOffset>
                </wp:positionH>
                <wp:positionV relativeFrom="page">
                  <wp:posOffset>480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78pt" to="39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page">
                  <wp:posOffset>5016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3.6pt" to="39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page">
                  <wp:posOffset>528320</wp:posOffset>
                </wp:positionH>
                <wp:positionV relativeFrom="page">
                  <wp:posOffset>4622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4pt" to="95.3pt,36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page">
                  <wp:posOffset>5334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3.6pt" to="42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page">
                  <wp:posOffset>528320</wp:posOffset>
                </wp:positionH>
                <wp:positionV relativeFrom="page">
                  <wp:posOffset>480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78pt" to="9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page">
                  <wp:posOffset>1206500</wp:posOffset>
                </wp:positionH>
                <wp:positionV relativeFrom="page">
                  <wp:posOffset>4617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3.6pt" to="95pt,37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page">
                  <wp:posOffset>6027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78pt" to="55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page">
                  <wp:posOffset>6032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7.6pt" to="47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page">
                  <wp:posOffset>6027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2pt" to="55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page">
                  <wp:posOffset>7048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7.6pt" to="55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page">
                  <wp:posOffset>528320</wp:posOffset>
                </wp:positionH>
                <wp:positionV relativeFrom="page">
                  <wp:posOffset>4800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78pt" to="9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page">
                  <wp:posOffset>5334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77.6pt" to="42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page">
                  <wp:posOffset>528320</wp:posOffset>
                </wp:positionH>
                <wp:positionV relativeFrom="page">
                  <wp:posOffset>497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2pt" to="9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page">
                  <wp:posOffset>1206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7.6pt" to="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page">
                  <wp:posOffset>8059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78pt" to="71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page">
                  <wp:posOffset>8064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7.6pt" to="63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page">
                  <wp:posOffset>8059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2pt" to="71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page">
                  <wp:posOffset>9080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7.6pt" to="71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page">
                  <wp:posOffset>7043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78pt" to="63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page">
                  <wp:posOffset>7048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7.6pt" to="55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page">
                  <wp:posOffset>7043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2pt" to="63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page">
                  <wp:posOffset>8064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7.6pt" to="63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page">
                  <wp:posOffset>9075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78pt" to="79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page">
                  <wp:posOffset>9080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7.6pt" to="71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page">
                  <wp:posOffset>9075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2pt" to="79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page">
                  <wp:posOffset>10096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77.6pt" to="7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page">
                  <wp:posOffset>5011420</wp:posOffset>
                </wp:positionH>
                <wp:positionV relativeFrom="page">
                  <wp:posOffset>4800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8pt" to="47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page">
                  <wp:posOffset>5016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7.6pt" to="3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page">
                  <wp:posOffset>5011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2pt" to="47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page">
                  <wp:posOffset>6032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7.6pt" to="47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page">
                  <wp:posOffset>1201420</wp:posOffset>
                </wp:positionH>
                <wp:positionV relativeFrom="page">
                  <wp:posOffset>4800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78pt" to="395.3pt,37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page">
                  <wp:posOffset>1206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7.6pt" to="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page">
                  <wp:posOffset>1201420</wp:posOffset>
                </wp:positionH>
                <wp:positionV relativeFrom="page">
                  <wp:posOffset>497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2pt" to="39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page">
                  <wp:posOffset>5016500</wp:posOffset>
                </wp:positionH>
                <wp:positionV relativeFrom="page">
                  <wp:posOffset>4795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7.6pt" to="395pt,39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page">
                  <wp:posOffset>5011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2pt" to="47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page">
                  <wp:posOffset>5016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1.6pt" to="39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page">
                  <wp:posOffset>5011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6pt" to="47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page">
                  <wp:posOffset>6032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1.6pt" to="47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page">
                  <wp:posOffset>9075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2pt" to="79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page">
                  <wp:posOffset>9080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1.6pt" to="71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page">
                  <wp:posOffset>9075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6pt" to="79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page">
                  <wp:posOffset>10096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91.6pt" to="79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page">
                  <wp:posOffset>6027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2pt" to="55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page">
                  <wp:posOffset>6032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1.6pt" to="47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page">
                  <wp:posOffset>6027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6pt" to="55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page">
                  <wp:posOffset>7048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1.6pt" to="55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page">
                  <wp:posOffset>7043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2pt" to="63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page">
                  <wp:posOffset>7048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1.6pt" to="55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page">
                  <wp:posOffset>7043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6pt" to="63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page">
                  <wp:posOffset>8064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1.6pt" to="63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page">
                  <wp:posOffset>8059420</wp:posOffset>
                </wp:positionH>
                <wp:positionV relativeFrom="page">
                  <wp:posOffset>4978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2pt" to="71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page">
                  <wp:posOffset>8064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1.6pt" to="63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page">
                  <wp:posOffset>8059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6pt" to="71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page">
                  <wp:posOffset>9080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1.6pt" to="71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page">
                  <wp:posOffset>1201420</wp:posOffset>
                </wp:positionH>
                <wp:positionV relativeFrom="page">
                  <wp:posOffset>4978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2pt" to="39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page">
                  <wp:posOffset>1206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1.6pt" to="9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page">
                  <wp:posOffset>1201420</wp:posOffset>
                </wp:positionH>
                <wp:positionV relativeFrom="page">
                  <wp:posOffset>515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6pt" to="39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page">
                  <wp:posOffset>5016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1.6pt" to="39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page">
                  <wp:posOffset>528320</wp:posOffset>
                </wp:positionH>
                <wp:positionV relativeFrom="page">
                  <wp:posOffset>4978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2pt" to="95.3pt,3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page">
                  <wp:posOffset>5334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1.6pt" to="42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page">
                  <wp:posOffset>528320</wp:posOffset>
                </wp:positionH>
                <wp:positionV relativeFrom="page">
                  <wp:posOffset>515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6pt" to="9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page">
                  <wp:posOffset>1206500</wp:posOffset>
                </wp:positionH>
                <wp:positionV relativeFrom="page">
                  <wp:posOffset>4973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1.6pt" to="95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page">
                  <wp:posOffset>5011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6pt" to="47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page">
                  <wp:posOffset>5016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5.6pt" to="39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page">
                  <wp:posOffset>5011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0pt" to="47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page">
                  <wp:posOffset>6032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5.6pt" to="47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page">
                  <wp:posOffset>9075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6pt" to="79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page">
                  <wp:posOffset>9080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5.6pt" to="71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page">
                  <wp:posOffset>9075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0pt" to="79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page">
                  <wp:posOffset>10096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05.6pt" to="79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page">
                  <wp:posOffset>6027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6pt" to="55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page">
                  <wp:posOffset>6032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5.6pt" to="47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page">
                  <wp:posOffset>6027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0pt" to="55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page">
                  <wp:posOffset>7048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5.6pt" to="55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page">
                  <wp:posOffset>7043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6pt" to="63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page">
                  <wp:posOffset>7048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5.6pt" to="55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page">
                  <wp:posOffset>7043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0pt" to="63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page">
                  <wp:posOffset>8064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5.6pt" to="63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page">
                  <wp:posOffset>8059420</wp:posOffset>
                </wp:positionH>
                <wp:positionV relativeFrom="page">
                  <wp:posOffset>5156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6pt" to="71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page">
                  <wp:posOffset>8064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5.6pt" to="63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page">
                  <wp:posOffset>8059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0pt" to="71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page">
                  <wp:posOffset>9080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5.6pt" to="71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page">
                  <wp:posOffset>1201420</wp:posOffset>
                </wp:positionH>
                <wp:positionV relativeFrom="page">
                  <wp:posOffset>5156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6pt" to="39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page">
                  <wp:posOffset>1206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5.6pt" to="9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page">
                  <wp:posOffset>1201420</wp:posOffset>
                </wp:positionH>
                <wp:positionV relativeFrom="page">
                  <wp:posOffset>5334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0pt" to="39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page">
                  <wp:posOffset>5016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5.6pt" to="39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page">
                  <wp:posOffset>528320</wp:posOffset>
                </wp:positionH>
                <wp:positionV relativeFrom="page">
                  <wp:posOffset>5156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6pt" to="95.3pt,40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page">
                  <wp:posOffset>5334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5.6pt" to="42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page">
                  <wp:posOffset>528320</wp:posOffset>
                </wp:positionH>
                <wp:positionV relativeFrom="page">
                  <wp:posOffset>5334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0pt" to="9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page">
                  <wp:posOffset>1206500</wp:posOffset>
                </wp:positionH>
                <wp:positionV relativeFrom="page">
                  <wp:posOffset>5151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5.6pt" to="95pt,42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page">
                  <wp:posOffset>533400</wp:posOffset>
                </wp:positionH>
                <wp:positionV relativeFrom="page">
                  <wp:posOffset>53340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420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page">
                  <wp:posOffset>528320</wp:posOffset>
                </wp:positionH>
                <wp:positionV relativeFrom="page">
                  <wp:posOffset>5334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0pt" to="9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page">
                  <wp:posOffset>5334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9.6pt" to="42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page">
                  <wp:posOffset>528320</wp:posOffset>
                </wp:positionH>
                <wp:positionV relativeFrom="page">
                  <wp:posOffset>5511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4pt" to="9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page">
                  <wp:posOffset>1206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19.6pt" to="9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page">
                  <wp:posOffset>1201420</wp:posOffset>
                </wp:positionH>
                <wp:positionV relativeFrom="page">
                  <wp:posOffset>5334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0pt" to="39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page">
                  <wp:posOffset>1206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19.6pt" to="9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page">
                  <wp:posOffset>1201420</wp:posOffset>
                </wp:positionH>
                <wp:positionV relativeFrom="page">
                  <wp:posOffset>5511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4pt" to="39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page">
                  <wp:posOffset>5016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19.6pt" to="39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page">
                  <wp:posOffset>5011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0pt" to="47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page">
                  <wp:posOffset>5016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19.6pt" to="39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page">
                  <wp:posOffset>5011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34pt" to="47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page">
                  <wp:posOffset>6032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19.6pt" to="47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page">
                  <wp:posOffset>8059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0pt" to="71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page">
                  <wp:posOffset>8064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19.6pt" to="63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page">
                  <wp:posOffset>8059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34pt" to="71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page">
                  <wp:posOffset>9080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19.6pt" to="71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page">
                  <wp:posOffset>6027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0pt" to="55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page">
                  <wp:posOffset>6032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19.6pt" to="47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page">
                  <wp:posOffset>6027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34pt" to="55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page">
                  <wp:posOffset>7048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19.6pt" to="55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page">
                  <wp:posOffset>9075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0pt" to="79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page">
                  <wp:posOffset>9080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19.6pt" to="71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page">
                  <wp:posOffset>9075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34pt" to="79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page">
                  <wp:posOffset>10096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19.6pt" to="79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page">
                  <wp:posOffset>7043420</wp:posOffset>
                </wp:positionH>
                <wp:positionV relativeFrom="page">
                  <wp:posOffset>5334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0pt" to="635.3pt,42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page">
                  <wp:posOffset>7048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19.6pt" to="55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page">
                  <wp:posOffset>7043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34pt" to="63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page">
                  <wp:posOffset>8064500</wp:posOffset>
                </wp:positionH>
                <wp:positionV relativeFrom="page">
                  <wp:posOffset>5328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19.6pt" to="635pt,43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page">
                  <wp:posOffset>1201420</wp:posOffset>
                </wp:positionH>
                <wp:positionV relativeFrom="page">
                  <wp:posOffset>5511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34pt" to="39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page">
                  <wp:posOffset>1206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3.6pt" to="9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page">
                  <wp:posOffset>1201420</wp:posOffset>
                </wp:positionH>
                <wp:positionV relativeFrom="page">
                  <wp:posOffset>5689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48pt" to="39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page">
                  <wp:posOffset>5016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3.6pt" to="39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page">
                  <wp:posOffset>1201420</wp:posOffset>
                </wp:positionH>
                <wp:positionV relativeFrom="page">
                  <wp:posOffset>5689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48pt" to="39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page">
                  <wp:posOffset>1206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7.6pt" to="9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page">
                  <wp:posOffset>1201420</wp:posOffset>
                </wp:positionH>
                <wp:positionV relativeFrom="page">
                  <wp:posOffset>5867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2pt" to="39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page">
                  <wp:posOffset>5016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47.6pt" to="39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page">
                  <wp:posOffset>8059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34pt" to="71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page">
                  <wp:posOffset>8064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3.6pt" to="63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page">
                  <wp:posOffset>8059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48pt" to="71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page">
                  <wp:posOffset>9080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3.6pt" to="71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page">
                  <wp:posOffset>9075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34pt" to="79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page">
                  <wp:posOffset>9080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3.6pt" to="71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page">
                  <wp:posOffset>9075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48pt" to="79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page">
                  <wp:posOffset>10096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33.6pt" to="79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page">
                  <wp:posOffset>5011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34pt" to="47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page">
                  <wp:posOffset>5016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3.6pt" to="39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page">
                  <wp:posOffset>5011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48pt" to="47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page">
                  <wp:posOffset>6032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3.6pt" to="47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page">
                  <wp:posOffset>7043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34pt" to="63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page">
                  <wp:posOffset>7048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3.6pt" to="55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page">
                  <wp:posOffset>7043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48pt" to="63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page">
                  <wp:posOffset>8064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3.6pt" to="63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page">
                  <wp:posOffset>6027420</wp:posOffset>
                </wp:positionH>
                <wp:positionV relativeFrom="page">
                  <wp:posOffset>5511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34pt" to="55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page">
                  <wp:posOffset>6032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3.6pt" to="47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page">
                  <wp:posOffset>6027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48pt" to="55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page">
                  <wp:posOffset>7048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3.6pt" to="55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page">
                  <wp:posOffset>6027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48pt" to="55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page">
                  <wp:posOffset>6032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47.6pt" to="47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page">
                  <wp:posOffset>6027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2pt" to="55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page">
                  <wp:posOffset>7048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47.6pt" to="55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page">
                  <wp:posOffset>5011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48pt" to="47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page">
                  <wp:posOffset>5016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47.6pt" to="39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page">
                  <wp:posOffset>5011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2pt" to="47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page">
                  <wp:posOffset>6032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47.6pt" to="47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page">
                  <wp:posOffset>9075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48pt" to="79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page">
                  <wp:posOffset>9080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47.6pt" to="71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page">
                  <wp:posOffset>9075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2pt" to="79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page">
                  <wp:posOffset>10096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47.6pt" to="79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page">
                  <wp:posOffset>7043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48pt" to="63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page">
                  <wp:posOffset>7048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47.6pt" to="55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page">
                  <wp:posOffset>7043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2pt" to="63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page">
                  <wp:posOffset>8064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47.6pt" to="63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page">
                  <wp:posOffset>8059420</wp:posOffset>
                </wp:positionH>
                <wp:positionV relativeFrom="page">
                  <wp:posOffset>5689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48pt" to="71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page">
                  <wp:posOffset>8064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47.6pt" to="63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page">
                  <wp:posOffset>8059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2pt" to="71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page">
                  <wp:posOffset>9080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47.6pt" to="71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page">
                  <wp:posOffset>528320</wp:posOffset>
                </wp:positionH>
                <wp:positionV relativeFrom="page">
                  <wp:posOffset>5511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34pt" to="95.3pt,4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page">
                  <wp:posOffset>5334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3.6pt" to="42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page">
                  <wp:posOffset>528320</wp:posOffset>
                </wp:positionH>
                <wp:positionV relativeFrom="page">
                  <wp:posOffset>5689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48pt" to="9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page">
                  <wp:posOffset>1206500</wp:posOffset>
                </wp:positionH>
                <wp:positionV relativeFrom="page">
                  <wp:posOffset>5506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3.6pt" to="95pt,44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page">
                  <wp:posOffset>528320</wp:posOffset>
                </wp:positionH>
                <wp:positionV relativeFrom="page">
                  <wp:posOffset>5689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48pt" to="95.3pt,44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page">
                  <wp:posOffset>5334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47.6pt" to="42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page">
                  <wp:posOffset>528320</wp:posOffset>
                </wp:positionH>
                <wp:positionV relativeFrom="page">
                  <wp:posOffset>5867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2pt" to="9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page">
                  <wp:posOffset>1206500</wp:posOffset>
                </wp:positionH>
                <wp:positionV relativeFrom="page">
                  <wp:posOffset>5684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47.6pt" to="95pt,46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page">
                  <wp:posOffset>533400</wp:posOffset>
                </wp:positionH>
                <wp:positionV relativeFrom="page">
                  <wp:posOffset>58674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462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page">
                  <wp:posOffset>528320</wp:posOffset>
                </wp:positionH>
                <wp:positionV relativeFrom="page">
                  <wp:posOffset>5867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2pt" to="9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page">
                  <wp:posOffset>5334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1.6pt" to="42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page">
                  <wp:posOffset>528320</wp:posOffset>
                </wp:positionH>
                <wp:positionV relativeFrom="page">
                  <wp:posOffset>6045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6pt" to="9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page">
                  <wp:posOffset>1206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1.6pt" to="9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page">
                  <wp:posOffset>1201420</wp:posOffset>
                </wp:positionH>
                <wp:positionV relativeFrom="page">
                  <wp:posOffset>5867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2pt" to="39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page">
                  <wp:posOffset>1206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1.6pt" to="9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page">
                  <wp:posOffset>1201420</wp:posOffset>
                </wp:positionH>
                <wp:positionV relativeFrom="page">
                  <wp:posOffset>6045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6pt" to="39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page">
                  <wp:posOffset>5016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1.6pt" to="39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page">
                  <wp:posOffset>5011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2pt" to="47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page">
                  <wp:posOffset>5016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1.6pt" to="39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page">
                  <wp:posOffset>5011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6pt" to="47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page">
                  <wp:posOffset>6032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1.6pt" to="47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page">
                  <wp:posOffset>8059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2pt" to="71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page">
                  <wp:posOffset>8064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1.6pt" to="63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page">
                  <wp:posOffset>8059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6pt" to="71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page">
                  <wp:posOffset>9080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1.6pt" to="71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page">
                  <wp:posOffset>6027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2pt" to="55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page">
                  <wp:posOffset>6032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1.6pt" to="47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page">
                  <wp:posOffset>6027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6pt" to="55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page">
                  <wp:posOffset>7048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1.6pt" to="55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page">
                  <wp:posOffset>9075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2pt" to="79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page">
                  <wp:posOffset>9080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1.6pt" to="71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page">
                  <wp:posOffset>9075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6pt" to="79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page">
                  <wp:posOffset>10096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61.6pt" to="79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page">
                  <wp:posOffset>7043420</wp:posOffset>
                </wp:positionH>
                <wp:positionV relativeFrom="page">
                  <wp:posOffset>5867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2pt" to="635.3pt,4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page">
                  <wp:posOffset>7048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1.6pt" to="55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page">
                  <wp:posOffset>7043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6pt" to="63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page">
                  <wp:posOffset>8064500</wp:posOffset>
                </wp:positionH>
                <wp:positionV relativeFrom="page">
                  <wp:posOffset>5862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1.6pt" to="635pt,47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page">
                  <wp:posOffset>1201420</wp:posOffset>
                </wp:positionH>
                <wp:positionV relativeFrom="page">
                  <wp:posOffset>6045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76pt" to="39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page">
                  <wp:posOffset>1206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5.6pt" to="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page">
                  <wp:posOffset>1201420</wp:posOffset>
                </wp:positionH>
                <wp:positionV relativeFrom="page">
                  <wp:posOffset>6223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0pt" to="3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page">
                  <wp:posOffset>5016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75.6pt" to="3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page">
                  <wp:posOffset>1201420</wp:posOffset>
                </wp:positionH>
                <wp:positionV relativeFrom="page">
                  <wp:posOffset>6223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90pt" to="3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page">
                  <wp:posOffset>120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89.6pt" to="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page">
                  <wp:posOffset>1201420</wp:posOffset>
                </wp:positionH>
                <wp:positionV relativeFrom="page">
                  <wp:posOffset>6400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04pt" to="3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page">
                  <wp:posOffset>501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89.6pt" to="3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page">
                  <wp:posOffset>8059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76pt" to="71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page">
                  <wp:posOffset>8064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75.6pt" to="63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page">
                  <wp:posOffset>8059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0pt" to="71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page">
                  <wp:posOffset>9080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75.6pt" to="71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page">
                  <wp:posOffset>9075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76pt" to="79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page">
                  <wp:posOffset>9080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75.6pt" to="71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page">
                  <wp:posOffset>9075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0pt" to="7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page">
                  <wp:posOffset>10096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75.6pt" to="7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page">
                  <wp:posOffset>5011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76pt" to="47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page">
                  <wp:posOffset>5016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75.6pt" to="3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page">
                  <wp:posOffset>5011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0pt" to="47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page">
                  <wp:posOffset>6032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75.6pt" to="47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page">
                  <wp:posOffset>7043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76pt" to="63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page">
                  <wp:posOffset>7048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75.6pt" to="55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page">
                  <wp:posOffset>7043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0pt" to="63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page">
                  <wp:posOffset>8064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75.6pt" to="63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page">
                  <wp:posOffset>6027420</wp:posOffset>
                </wp:positionH>
                <wp:positionV relativeFrom="page">
                  <wp:posOffset>6045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76pt" to="55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page">
                  <wp:posOffset>6032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75.6pt" to="47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page">
                  <wp:posOffset>6027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0pt" to="55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page">
                  <wp:posOffset>7048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75.6pt" to="55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page">
                  <wp:posOffset>6027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90pt" to="55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page">
                  <wp:posOffset>6032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89.6pt" to="47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page">
                  <wp:posOffset>6027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504pt" to="55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page">
                  <wp:posOffset>7048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89.6pt" to="55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page">
                  <wp:posOffset>5011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90pt" to="47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page">
                  <wp:posOffset>501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89.6pt" to="3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page">
                  <wp:posOffset>5011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504pt" to="47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page">
                  <wp:posOffset>6032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89.6pt" to="47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page">
                  <wp:posOffset>9075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90pt" to="7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page">
                  <wp:posOffset>9080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89.6pt" to="71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page">
                  <wp:posOffset>9075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504pt" to="7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page">
                  <wp:posOffset>1009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89.6pt" to="7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page">
                  <wp:posOffset>7043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90pt" to="63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page">
                  <wp:posOffset>7048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89.6pt" to="55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page">
                  <wp:posOffset>7043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504pt" to="63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page">
                  <wp:posOffset>8064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89.6pt" to="63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page">
                  <wp:posOffset>8059420</wp:posOffset>
                </wp:positionH>
                <wp:positionV relativeFrom="page">
                  <wp:posOffset>6223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90pt" to="71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page">
                  <wp:posOffset>8064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89.6pt" to="63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page">
                  <wp:posOffset>8059420</wp:posOffset>
                </wp:positionH>
                <wp:positionV relativeFrom="page">
                  <wp:posOffset>6400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504pt" to="71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page">
                  <wp:posOffset>9080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89.6pt" to="71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page">
                  <wp:posOffset>528320</wp:posOffset>
                </wp:positionH>
                <wp:positionV relativeFrom="page">
                  <wp:posOffset>6045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76pt" to="95.3pt,47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page">
                  <wp:posOffset>5334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75.6pt" to="42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page">
                  <wp:posOffset>528320</wp:posOffset>
                </wp:positionH>
                <wp:positionV relativeFrom="page">
                  <wp:posOffset>6223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0pt" to="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page">
                  <wp:posOffset>1206500</wp:posOffset>
                </wp:positionH>
                <wp:positionV relativeFrom="page">
                  <wp:posOffset>6040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75.6pt" to="95pt,49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page">
                  <wp:posOffset>528320</wp:posOffset>
                </wp:positionH>
                <wp:positionV relativeFrom="page">
                  <wp:posOffset>6223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90pt" to="95.3pt,49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page">
                  <wp:posOffset>5334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89.6pt" to="42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page">
                  <wp:posOffset>528320</wp:posOffset>
                </wp:positionH>
                <wp:positionV relativeFrom="page">
                  <wp:posOffset>6400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04pt" to="95.3pt,50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page">
                  <wp:posOffset>1206500</wp:posOffset>
                </wp:positionH>
                <wp:positionV relativeFrom="page">
                  <wp:posOffset>6217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89.6pt" to="95pt,50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page">
                  <wp:posOffset>6032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7048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5016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9080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page">
                  <wp:posOffset>1206500</wp:posOffset>
                </wp:positionH>
                <wp:positionV relativeFrom="page">
                  <wp:posOffset>279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533400</wp:posOffset>
                </wp:positionH>
                <wp:positionV relativeFrom="page">
                  <wp:posOffset>27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page">
                  <wp:posOffset>6032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533400</wp:posOffset>
                </wp:positionH>
                <wp:positionV relativeFrom="page">
                  <wp:posOffset>457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page">
                  <wp:posOffset>1206500</wp:posOffset>
                </wp:positionH>
                <wp:positionV relativeFrom="page">
                  <wp:posOffset>457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Інші податки та збори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Інші податки та збори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5016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9080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7048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2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2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8064500</wp:posOffset>
                </wp:positionH>
                <wp:positionV relativeFrom="page">
                  <wp:posOffset>457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6032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533400</wp:posOffset>
                </wp:positionH>
                <wp:positionV relativeFrom="page">
                  <wp:posOffset>63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8064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7048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2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2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page">
                  <wp:posOffset>9080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3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3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page">
                  <wp:posOffset>5016500</wp:posOffset>
                </wp:positionH>
                <wp:positionV relativeFrom="page">
                  <wp:posOffset>63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5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page">
                  <wp:posOffset>1206500</wp:posOffset>
                </wp:positionH>
                <wp:positionV relativeFrom="page">
                  <wp:posOffset>635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Екологічний податок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5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Екологічний податок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page">
                  <wp:posOffset>8064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page">
                  <wp:posOffset>9080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3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3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page">
                  <wp:posOffset>5016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7048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1206500</wp:posOffset>
                </wp:positionH>
                <wp:positionV relativeFrom="page">
                  <wp:posOffset>812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еподатков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6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еподатков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6032500</wp:posOffset>
                </wp:positionH>
                <wp:positionV relativeFrom="page">
                  <wp:posOffset>81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3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6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3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6032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533400</wp:posOffset>
                </wp:positionH>
                <wp:positionV relativeFrom="page">
                  <wp:posOffset>99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7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1206500</wp:posOffset>
                </wp:positionH>
                <wp:positionV relativeFrom="page">
                  <wp:posOffset>990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Інші неподатков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7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Інші неподатков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page">
                  <wp:posOffset>5016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9080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7048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8064500</wp:posOffset>
                </wp:positionH>
                <wp:positionV relativeFrom="page">
                  <wp:posOffset>99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7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6032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page">
                  <wp:posOffset>533400</wp:posOffset>
                </wp:positionH>
                <wp:positionV relativeFrom="page">
                  <wp:posOffset>1168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6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9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6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page">
                  <wp:posOffset>8064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7048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page">
                  <wp:posOffset>9080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page">
                  <wp:posOffset>5016500</wp:posOffset>
                </wp:positionH>
                <wp:positionV relativeFrom="page">
                  <wp:posOffset>116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9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page">
                  <wp:posOffset>1206500</wp:posOffset>
                </wp:positionH>
                <wp:positionV relativeFrom="page">
                  <wp:posOffset>1168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Інші надходження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9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Інші надходження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page">
                  <wp:posOffset>6032500</wp:posOffset>
                </wp:positionH>
                <wp:positionV relativeFrom="page">
                  <wp:posOffset>134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13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0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13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page">
                  <wp:posOffset>533400</wp:posOffset>
                </wp:positionH>
                <wp:positionV relativeFrom="page">
                  <wp:posOffset>1346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0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page">
                  <wp:posOffset>1206500</wp:posOffset>
                </wp:positionH>
                <wp:positionV relativeFrom="page">
                  <wp:posOffset>1346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Власні надходження бюджетних установ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0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Власні надходження бюджетних установ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page">
                  <wp:posOffset>5016500</wp:posOffset>
                </wp:positionH>
                <wp:positionV relativeFrom="page">
                  <wp:posOffset>134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0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page">
                  <wp:posOffset>9080500</wp:posOffset>
                </wp:positionH>
                <wp:positionV relativeFrom="page">
                  <wp:posOffset>134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59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0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59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page">
                  <wp:posOffset>7048500</wp:posOffset>
                </wp:positionH>
                <wp:positionV relativeFrom="page">
                  <wp:posOffset>134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7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0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7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page">
                  <wp:posOffset>8064500</wp:posOffset>
                </wp:positionH>
                <wp:positionV relativeFrom="page">
                  <wp:posOffset>134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0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page">
                  <wp:posOffset>6032500</wp:posOffset>
                </wp:positionH>
                <wp:positionV relativeFrom="page">
                  <wp:posOffset>1524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13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12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13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page">
                  <wp:posOffset>533400</wp:posOffset>
                </wp:positionH>
                <wp:positionV relativeFrom="page">
                  <wp:posOffset>15240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10000</w:t>
                            </w:r>
                          </w:p>
                        </w:txbxContent>
                      </wps:txbx>
                      <wps:bodyPr anchor="t" lIns="635" tIns="641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pt;mso-wrap-distance-left:9.05pt;mso-wrap-distance-right:9.05pt;mso-wrap-distance-top:0pt;mso-wrap-distance-bottom:0pt;margin-top:120pt;mso-position-vertical-relative:page;margin-left:42pt;mso-position-horizontal-relative:page">
                <v:fill opacity="0f"/>
                <v:textbox inset="0.000694444444444445in,0.0701388888888889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page">
                  <wp:posOffset>8064500</wp:posOffset>
                </wp:positionH>
                <wp:positionV relativeFrom="page">
                  <wp:posOffset>1524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12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7048500</wp:posOffset>
                </wp:positionH>
                <wp:positionV relativeFrom="page">
                  <wp:posOffset>1524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72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12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72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page">
                  <wp:posOffset>9080500</wp:posOffset>
                </wp:positionH>
                <wp:positionV relativeFrom="page">
                  <wp:posOffset>1524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59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12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59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page">
                  <wp:posOffset>5016500</wp:posOffset>
                </wp:positionH>
                <wp:positionV relativeFrom="page">
                  <wp:posOffset>15240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0pt;mso-wrap-distance-left:9.05pt;mso-wrap-distance-right:9.05pt;mso-wrap-distance-top:0pt;mso-wrap-distance-bottom:0pt;margin-top:12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1206500</wp:posOffset>
                </wp:positionH>
                <wp:positionV relativeFrom="page">
                  <wp:posOffset>15240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Надходження від плати за послуги, що надаються бюджетними установами згідно із законодавством 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pt;mso-wrap-distance-left:9.05pt;mso-wrap-distance-right:9.05pt;mso-wrap-distance-top:0pt;mso-wrap-distance-bottom:0pt;margin-top:120pt;mso-position-vertical-relative:page;margin-left: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Надходження від плати за послуги, що надаються бюджетними установами згідно із законодавством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8064500</wp:posOffset>
                </wp:positionH>
                <wp:positionV relativeFrom="page">
                  <wp:posOffset>177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9080500</wp:posOffset>
                </wp:positionH>
                <wp:positionV relativeFrom="page">
                  <wp:posOffset>177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page">
                  <wp:posOffset>533400</wp:posOffset>
                </wp:positionH>
                <wp:positionV relativeFrom="page">
                  <wp:posOffset>1778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page">
                  <wp:posOffset>5016500</wp:posOffset>
                </wp:positionH>
                <wp:positionV relativeFrom="page">
                  <wp:posOffset>177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page">
                  <wp:posOffset>7048500</wp:posOffset>
                </wp:positionH>
                <wp:positionV relativeFrom="page">
                  <wp:posOffset>177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page">
                  <wp:posOffset>1206500</wp:posOffset>
                </wp:positionH>
                <wp:positionV relativeFrom="page">
                  <wp:posOffset>1778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ходи від операцій з капіталом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ходи від операцій з капіталом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page">
                  <wp:posOffset>6032500</wp:posOffset>
                </wp:positionH>
                <wp:positionV relativeFrom="page">
                  <wp:posOffset>177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page">
                  <wp:posOffset>6032500</wp:posOffset>
                </wp:positionH>
                <wp:positionV relativeFrom="page">
                  <wp:posOffset>195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page">
                  <wp:posOffset>533400</wp:posOffset>
                </wp:positionH>
                <wp:positionV relativeFrom="page">
                  <wp:posOffset>1955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5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page">
                  <wp:posOffset>1206500</wp:posOffset>
                </wp:positionH>
                <wp:positionV relativeFrom="page">
                  <wp:posOffset>1955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Кошти від продажу землі і нематеріальних активів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5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Кошти від продажу землі і нематеріальних активів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page">
                  <wp:posOffset>5016500</wp:posOffset>
                </wp:positionH>
                <wp:positionV relativeFrom="page">
                  <wp:posOffset>195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page">
                  <wp:posOffset>9080500</wp:posOffset>
                </wp:positionH>
                <wp:positionV relativeFrom="page">
                  <wp:posOffset>195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page">
                  <wp:posOffset>7048500</wp:posOffset>
                </wp:positionH>
                <wp:positionV relativeFrom="page">
                  <wp:posOffset>195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page">
                  <wp:posOffset>8064500</wp:posOffset>
                </wp:positionH>
                <wp:positionV relativeFrom="page">
                  <wp:posOffset>195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page">
                  <wp:posOffset>6032500</wp:posOffset>
                </wp:positionH>
                <wp:positionV relativeFrom="page">
                  <wp:posOffset>213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6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page">
                  <wp:posOffset>533400</wp:posOffset>
                </wp:positionH>
                <wp:positionV relativeFrom="page">
                  <wp:posOffset>2133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1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6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page">
                  <wp:posOffset>8064500</wp:posOffset>
                </wp:positionH>
                <wp:positionV relativeFrom="page">
                  <wp:posOffset>213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6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page">
                  <wp:posOffset>7048500</wp:posOffset>
                </wp:positionH>
                <wp:positionV relativeFrom="page">
                  <wp:posOffset>213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6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page">
                  <wp:posOffset>9080500</wp:posOffset>
                </wp:positionH>
                <wp:positionV relativeFrom="page">
                  <wp:posOffset>213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6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page">
                  <wp:posOffset>5016500</wp:posOffset>
                </wp:positionH>
                <wp:positionV relativeFrom="page">
                  <wp:posOffset>213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6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page">
                  <wp:posOffset>1206500</wp:posOffset>
                </wp:positionH>
                <wp:positionV relativeFrom="page">
                  <wp:posOffset>2133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Кошти від продажу землі  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6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Кошти від продажу землі 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page">
                  <wp:posOffset>533400</wp:posOffset>
                </wp:positionH>
                <wp:positionV relativeFrom="page">
                  <wp:posOffset>2311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page">
                  <wp:posOffset>1206500</wp:posOffset>
                </wp:positionH>
                <wp:positionV relativeFrom="page">
                  <wp:posOffset>2311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I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8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I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page">
                  <wp:posOffset>5016500</wp:posOffset>
                </wp:positionH>
                <wp:positionV relativeFrom="page">
                  <wp:posOffset>231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page">
                  <wp:posOffset>8064500</wp:posOffset>
                </wp:positionH>
                <wp:positionV relativeFrom="page">
                  <wp:posOffset>231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page">
                  <wp:posOffset>6032500</wp:posOffset>
                </wp:positionH>
                <wp:positionV relativeFrom="page">
                  <wp:posOffset>231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 821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 821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page">
                  <wp:posOffset>9080500</wp:posOffset>
                </wp:positionH>
                <wp:positionV relativeFrom="page">
                  <wp:posOffset>231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page">
                  <wp:posOffset>7048500</wp:posOffset>
                </wp:positionH>
                <wp:positionV relativeFrom="page">
                  <wp:posOffset>231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page">
                  <wp:posOffset>1206500</wp:posOffset>
                </wp:positionH>
                <wp:positionV relativeFrom="page">
                  <wp:posOffset>2489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9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page">
                  <wp:posOffset>1206500</wp:posOffset>
                </wp:positionH>
                <wp:positionV relativeFrom="page">
                  <wp:posOffset>2667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1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page">
                  <wp:posOffset>8064500</wp:posOffset>
                </wp:positionH>
                <wp:positionV relativeFrom="page">
                  <wp:posOffset>248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page">
                  <wp:posOffset>9080500</wp:posOffset>
                </wp:positionH>
                <wp:positionV relativeFrom="page">
                  <wp:posOffset>248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page">
                  <wp:posOffset>5016500</wp:posOffset>
                </wp:positionH>
                <wp:positionV relativeFrom="page">
                  <wp:posOffset>248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page">
                  <wp:posOffset>7048500</wp:posOffset>
                </wp:positionH>
                <wp:positionV relativeFrom="page">
                  <wp:posOffset>248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5 000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5 000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page">
                  <wp:posOffset>6032500</wp:posOffset>
                </wp:positionH>
                <wp:positionV relativeFrom="page">
                  <wp:posOffset>2489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3 170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3 170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page">
                  <wp:posOffset>6032500</wp:posOffset>
                </wp:positionH>
                <wp:positionV relativeFrom="page">
                  <wp:posOffset>266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51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51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page">
                  <wp:posOffset>5016500</wp:posOffset>
                </wp:positionH>
                <wp:positionV relativeFrom="page">
                  <wp:posOffset>266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page">
                  <wp:posOffset>9080500</wp:posOffset>
                </wp:positionH>
                <wp:positionV relativeFrom="page">
                  <wp:posOffset>266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page">
                  <wp:posOffset>7048500</wp:posOffset>
                </wp:positionH>
                <wp:positionV relativeFrom="page">
                  <wp:posOffset>266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page">
                  <wp:posOffset>8064500</wp:posOffset>
                </wp:positionH>
                <wp:positionV relativeFrom="page">
                  <wp:posOffset>2667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page">
                  <wp:posOffset>533400</wp:posOffset>
                </wp:positionH>
                <wp:positionV relativeFrom="page">
                  <wp:posOffset>2489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9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page">
                  <wp:posOffset>533400</wp:posOffset>
                </wp:positionH>
                <wp:positionV relativeFrom="page">
                  <wp:posOffset>2667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page">
                  <wp:posOffset>533400</wp:posOffset>
                </wp:positionH>
                <wp:positionV relativeFrom="page">
                  <wp:posOffset>28448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I. Трансферти з державного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22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I. Трансферти з державн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page">
                  <wp:posOffset>6032500</wp:posOffset>
                </wp:positionH>
                <wp:positionV relativeFrom="page">
                  <wp:posOffset>302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 575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 575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page">
                  <wp:posOffset>533400</wp:posOffset>
                </wp:positionH>
                <wp:positionV relativeFrom="page">
                  <wp:posOffset>3022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2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3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2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page">
                  <wp:posOffset>8064500</wp:posOffset>
                </wp:positionH>
                <wp:positionV relativeFrom="page">
                  <wp:posOffset>302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 005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 005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page">
                  <wp:posOffset>7048500</wp:posOffset>
                </wp:positionH>
                <wp:positionV relativeFrom="page">
                  <wp:posOffset>302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 259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 259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page">
                  <wp:posOffset>9080500</wp:posOffset>
                </wp:positionH>
                <wp:positionV relativeFrom="page">
                  <wp:posOffset>302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 256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 256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page">
                  <wp:posOffset>5016500</wp:posOffset>
                </wp:positionH>
                <wp:positionV relativeFrom="page">
                  <wp:posOffset>3022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page">
                  <wp:posOffset>1206500</wp:posOffset>
                </wp:positionH>
                <wp:positionV relativeFrom="page">
                  <wp:posOffset>3022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отації з державного бюджету місцевим бюджетам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3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отації з державного бюджету місцев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page">
                  <wp:posOffset>5016500</wp:posOffset>
                </wp:positionH>
                <wp:positionV relativeFrom="page">
                  <wp:posOffset>320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page">
                  <wp:posOffset>9080500</wp:posOffset>
                </wp:positionH>
                <wp:positionV relativeFrom="page">
                  <wp:posOffset>320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 256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 256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page">
                  <wp:posOffset>6032500</wp:posOffset>
                </wp:positionH>
                <wp:positionV relativeFrom="page">
                  <wp:posOffset>320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 575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 575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page">
                  <wp:posOffset>7048500</wp:posOffset>
                </wp:positionH>
                <wp:positionV relativeFrom="page">
                  <wp:posOffset>320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 259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 259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page">
                  <wp:posOffset>8064500</wp:posOffset>
                </wp:positionH>
                <wp:positionV relativeFrom="page">
                  <wp:posOffset>3200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 005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 005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page">
                  <wp:posOffset>1206500</wp:posOffset>
                </wp:positionH>
                <wp:positionV relativeFrom="page">
                  <wp:posOffset>3200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5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page">
                  <wp:posOffset>533400</wp:posOffset>
                </wp:positionH>
                <wp:positionV relativeFrom="page">
                  <wp:posOffset>3200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page">
                  <wp:posOffset>6032500</wp:posOffset>
                </wp:positionH>
                <wp:positionV relativeFrom="page">
                  <wp:posOffset>337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2 693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2 693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page">
                  <wp:posOffset>533400</wp:posOffset>
                </wp:positionH>
                <wp:positionV relativeFrom="page">
                  <wp:posOffset>3378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3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6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3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page">
                  <wp:posOffset>8064500</wp:posOffset>
                </wp:positionH>
                <wp:positionV relativeFrom="page">
                  <wp:posOffset>337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4 939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4 939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page">
                  <wp:posOffset>7048500</wp:posOffset>
                </wp:positionH>
                <wp:positionV relativeFrom="page">
                  <wp:posOffset>337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 422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 422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page">
                  <wp:posOffset>9080500</wp:posOffset>
                </wp:positionH>
                <wp:positionV relativeFrom="page">
                  <wp:posOffset>337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 052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 052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page">
                  <wp:posOffset>5016500</wp:posOffset>
                </wp:positionH>
                <wp:positionV relativeFrom="page">
                  <wp:posOffset>3378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page">
                  <wp:posOffset>1206500</wp:posOffset>
                </wp:positionH>
                <wp:positionV relativeFrom="page">
                  <wp:posOffset>3378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убвенції з державного бюджету місцевим бюджетам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6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убвенції з державного бюджету місцев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page">
                  <wp:posOffset>5016500</wp:posOffset>
                </wp:positionH>
                <wp:positionV relativeFrom="page">
                  <wp:posOffset>355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page">
                  <wp:posOffset>9080500</wp:posOffset>
                </wp:positionH>
                <wp:positionV relativeFrom="page">
                  <wp:posOffset>355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0 052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0 052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page">
                  <wp:posOffset>6032500</wp:posOffset>
                </wp:positionH>
                <wp:positionV relativeFrom="page">
                  <wp:posOffset>355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2 693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2 693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page">
                  <wp:posOffset>7048500</wp:posOffset>
                </wp:positionH>
                <wp:positionV relativeFrom="page">
                  <wp:posOffset>355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 422 2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 422 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page">
                  <wp:posOffset>8064500</wp:posOffset>
                </wp:positionH>
                <wp:positionV relativeFrom="page">
                  <wp:posOffset>3556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4 939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4 939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page">
                  <wp:posOffset>1206500</wp:posOffset>
                </wp:positionH>
                <wp:positionV relativeFrom="page">
                  <wp:posOffset>3556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8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page">
                  <wp:posOffset>533400</wp:posOffset>
                </wp:positionH>
                <wp:positionV relativeFrom="page">
                  <wp:posOffset>3556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8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page">
                  <wp:posOffset>533400</wp:posOffset>
                </wp:positionH>
                <wp:positionV relativeFrom="page">
                  <wp:posOffset>3733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9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page">
                  <wp:posOffset>1206500</wp:posOffset>
                </wp:positionH>
                <wp:positionV relativeFrom="page">
                  <wp:posOffset>3733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II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9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II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page">
                  <wp:posOffset>5016500</wp:posOffset>
                </wp:positionH>
                <wp:positionV relativeFrom="page">
                  <wp:posOffset>373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page">
                  <wp:posOffset>8064500</wp:posOffset>
                </wp:positionH>
                <wp:positionV relativeFrom="page">
                  <wp:posOffset>373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 944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 944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page">
                  <wp:posOffset>6032500</wp:posOffset>
                </wp:positionH>
                <wp:positionV relativeFrom="page">
                  <wp:posOffset>373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 269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 269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page">
                  <wp:posOffset>9080500</wp:posOffset>
                </wp:positionH>
                <wp:positionV relativeFrom="page">
                  <wp:posOffset>373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1 309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1 309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page">
                  <wp:posOffset>7048500</wp:posOffset>
                </wp:positionH>
                <wp:positionV relativeFrom="page">
                  <wp:posOffset>3733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 681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 681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page">
                  <wp:posOffset>1206500</wp:posOffset>
                </wp:positionH>
                <wp:positionV relativeFrom="page">
                  <wp:posOffset>3911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0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page">
                  <wp:posOffset>1206500</wp:posOffset>
                </wp:positionH>
                <wp:positionV relativeFrom="page">
                  <wp:posOffset>4089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2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page">
                  <wp:posOffset>8064500</wp:posOffset>
                </wp:positionH>
                <wp:positionV relativeFrom="page">
                  <wp:posOffset>391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2 944 3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2 944 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page">
                  <wp:posOffset>9080500</wp:posOffset>
                </wp:positionH>
                <wp:positionV relativeFrom="page">
                  <wp:posOffset>391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1 309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1 309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page">
                  <wp:posOffset>5016500</wp:posOffset>
                </wp:positionH>
                <wp:positionV relativeFrom="page">
                  <wp:posOffset>391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page">
                  <wp:posOffset>7048500</wp:posOffset>
                </wp:positionH>
                <wp:positionV relativeFrom="page">
                  <wp:posOffset>391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3 681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3 681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page">
                  <wp:posOffset>6032500</wp:posOffset>
                </wp:positionH>
                <wp:positionV relativeFrom="page">
                  <wp:posOffset>3911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7 269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7 269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page">
                  <wp:posOffset>6032500</wp:posOffset>
                </wp:positionH>
                <wp:positionV relativeFrom="page">
                  <wp:posOffset>408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page">
                  <wp:posOffset>5016500</wp:posOffset>
                </wp:positionH>
                <wp:positionV relativeFrom="page">
                  <wp:posOffset>408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page">
                  <wp:posOffset>9080500</wp:posOffset>
                </wp:positionH>
                <wp:positionV relativeFrom="page">
                  <wp:posOffset>408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page">
                  <wp:posOffset>7048500</wp:posOffset>
                </wp:positionH>
                <wp:positionV relativeFrom="page">
                  <wp:posOffset>408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page">
                  <wp:posOffset>8064500</wp:posOffset>
                </wp:positionH>
                <wp:positionV relativeFrom="page">
                  <wp:posOffset>4089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page">
                  <wp:posOffset>533400</wp:posOffset>
                </wp:positionH>
                <wp:positionV relativeFrom="page">
                  <wp:posOffset>3911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0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page">
                  <wp:posOffset>533400</wp:posOffset>
                </wp:positionH>
                <wp:positionV relativeFrom="page">
                  <wp:posOffset>4089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2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page">
                  <wp:posOffset>533400</wp:posOffset>
                </wp:positionH>
                <wp:positionV relativeFrom="page">
                  <wp:posOffset>42672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II. Трансферти з інших бюджетів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33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II. Трансферти з інших бюдже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page">
                  <wp:posOffset>60325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929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929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page">
                  <wp:posOffset>533400</wp:posOffset>
                </wp:positionH>
                <wp:positionV relativeFrom="page">
                  <wp:posOffset>4445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4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5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4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page">
                  <wp:posOffset>80645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78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78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page">
                  <wp:posOffset>70485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74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74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page">
                  <wp:posOffset>90805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82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82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page">
                  <wp:posOffset>5016500</wp:posOffset>
                </wp:positionH>
                <wp:positionV relativeFrom="page">
                  <wp:posOffset>4445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page">
                  <wp:posOffset>1206500</wp:posOffset>
                </wp:positionH>
                <wp:positionV relativeFrom="page">
                  <wp:posOffset>4445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Дотації з місцевих бюджетів іншим місцевим бюджетам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5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Дотації з місцевих бюджетів іншим місцев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page">
                  <wp:posOffset>5016500</wp:posOffset>
                </wp:positionH>
                <wp:positionV relativeFrom="page">
                  <wp:posOffset>462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page">
                  <wp:posOffset>9080500</wp:posOffset>
                </wp:positionH>
                <wp:positionV relativeFrom="page">
                  <wp:posOffset>462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82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82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page">
                  <wp:posOffset>6032500</wp:posOffset>
                </wp:positionH>
                <wp:positionV relativeFrom="page">
                  <wp:posOffset>462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929 7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929 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page">
                  <wp:posOffset>7048500</wp:posOffset>
                </wp:positionH>
                <wp:positionV relativeFrom="page">
                  <wp:posOffset>462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74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74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page">
                  <wp:posOffset>8064500</wp:posOffset>
                </wp:positionH>
                <wp:positionV relativeFrom="page">
                  <wp:posOffset>4622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78 9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6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78 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page">
                  <wp:posOffset>1206500</wp:posOffset>
                </wp:positionH>
                <wp:positionV relativeFrom="page">
                  <wp:posOffset>4622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6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page">
                  <wp:posOffset>533400</wp:posOffset>
                </wp:positionH>
                <wp:positionV relativeFrom="page">
                  <wp:posOffset>4622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6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page">
                  <wp:posOffset>6032500</wp:posOffset>
                </wp:positionH>
                <wp:positionV relativeFrom="page">
                  <wp:posOffset>480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 721 1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 721 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page">
                  <wp:posOffset>533400</wp:posOffset>
                </wp:positionH>
                <wp:positionV relativeFrom="page">
                  <wp:posOffset>4800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5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7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5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page">
                  <wp:posOffset>8064500</wp:posOffset>
                </wp:positionH>
                <wp:positionV relativeFrom="page">
                  <wp:posOffset>480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026 9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026 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page">
                  <wp:posOffset>7048500</wp:posOffset>
                </wp:positionH>
                <wp:positionV relativeFrom="page">
                  <wp:posOffset>480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861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861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page">
                  <wp:posOffset>9080500</wp:posOffset>
                </wp:positionH>
                <wp:positionV relativeFrom="page">
                  <wp:posOffset>480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15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15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page">
                  <wp:posOffset>5016500</wp:posOffset>
                </wp:positionH>
                <wp:positionV relativeFrom="page">
                  <wp:posOffset>4800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page">
                  <wp:posOffset>1206500</wp:posOffset>
                </wp:positionH>
                <wp:positionV relativeFrom="page">
                  <wp:posOffset>4800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убвенції з місцевих бюджетів іншим місцевим бюджетам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7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убвенції з місцевих бюджетів іншим місцев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page">
                  <wp:posOffset>5016500</wp:posOffset>
                </wp:positionH>
                <wp:positionV relativeFrom="page">
                  <wp:posOffset>497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page">
                  <wp:posOffset>9080500</wp:posOffset>
                </wp:positionH>
                <wp:positionV relativeFrom="page">
                  <wp:posOffset>497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15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15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page">
                  <wp:posOffset>6032500</wp:posOffset>
                </wp:positionH>
                <wp:positionV relativeFrom="page">
                  <wp:posOffset>497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236 1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236 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page">
                  <wp:posOffset>7048500</wp:posOffset>
                </wp:positionH>
                <wp:positionV relativeFrom="page">
                  <wp:posOffset>497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861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861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page">
                  <wp:posOffset>8064500</wp:posOffset>
                </wp:positionH>
                <wp:positionV relativeFrom="page">
                  <wp:posOffset>4978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026 9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026 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page">
                  <wp:posOffset>1206500</wp:posOffset>
                </wp:positionH>
                <wp:positionV relativeFrom="page">
                  <wp:posOffset>4978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9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page">
                  <wp:posOffset>533400</wp:posOffset>
                </wp:positionH>
                <wp:positionV relativeFrom="page">
                  <wp:posOffset>4978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9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page">
                  <wp:posOffset>5016500</wp:posOffset>
                </wp:positionH>
                <wp:positionV relativeFrom="page">
                  <wp:posOffset>515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page">
                  <wp:posOffset>9080500</wp:posOffset>
                </wp:positionH>
                <wp:positionV relativeFrom="page">
                  <wp:posOffset>515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page">
                  <wp:posOffset>6032500</wp:posOffset>
                </wp:positionH>
                <wp:positionV relativeFrom="page">
                  <wp:posOffset>515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page">
                  <wp:posOffset>7048500</wp:posOffset>
                </wp:positionH>
                <wp:positionV relativeFrom="page">
                  <wp:posOffset>515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page">
                  <wp:posOffset>8064500</wp:posOffset>
                </wp:positionH>
                <wp:positionV relativeFrom="page">
                  <wp:posOffset>5156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0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page">
                  <wp:posOffset>1206500</wp:posOffset>
                </wp:positionH>
                <wp:positionV relativeFrom="page">
                  <wp:posOffset>5156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0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page">
                  <wp:posOffset>533400</wp:posOffset>
                </wp:positionH>
                <wp:positionV relativeFrom="page">
                  <wp:posOffset>5156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0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page">
                  <wp:posOffset>533400</wp:posOffset>
                </wp:positionH>
                <wp:positionV relativeFrom="page">
                  <wp:posOffset>5334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2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page">
                  <wp:posOffset>1206500</wp:posOffset>
                </wp:positionH>
                <wp:positionV relativeFrom="page">
                  <wp:posOffset>5334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III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2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III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page">
                  <wp:posOffset>5016500</wp:posOffset>
                </wp:positionH>
                <wp:positionV relativeFrom="page">
                  <wp:posOffset>533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page">
                  <wp:posOffset>8064500</wp:posOffset>
                </wp:positionH>
                <wp:positionV relativeFrom="page">
                  <wp:posOffset>533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 005 8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 005 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page">
                  <wp:posOffset>6032500</wp:posOffset>
                </wp:positionH>
                <wp:positionV relativeFrom="page">
                  <wp:posOffset>533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650 8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 650 8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page">
                  <wp:posOffset>9080500</wp:posOffset>
                </wp:positionH>
                <wp:positionV relativeFrom="page">
                  <wp:posOffset>533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 142 7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 142 7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page">
                  <wp:posOffset>7048500</wp:posOffset>
                </wp:positionH>
                <wp:positionV relativeFrom="page">
                  <wp:posOffset>5334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835 9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 835 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page">
                  <wp:posOffset>1206500</wp:posOffset>
                </wp:positionH>
                <wp:positionV relativeFrom="page">
                  <wp:posOffset>5511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3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page">
                  <wp:posOffset>1206500</wp:posOffset>
                </wp:positionH>
                <wp:positionV relativeFrom="page">
                  <wp:posOffset>5689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4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page">
                  <wp:posOffset>8064500</wp:posOffset>
                </wp:positionH>
                <wp:positionV relativeFrom="page">
                  <wp:posOffset>551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005 8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005 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page">
                  <wp:posOffset>9080500</wp:posOffset>
                </wp:positionH>
                <wp:positionV relativeFrom="page">
                  <wp:posOffset>551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142 7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142 7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page">
                  <wp:posOffset>5016500</wp:posOffset>
                </wp:positionH>
                <wp:positionV relativeFrom="page">
                  <wp:posOffset>551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page">
                  <wp:posOffset>7048500</wp:posOffset>
                </wp:positionH>
                <wp:positionV relativeFrom="page">
                  <wp:posOffset>551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835 9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835 9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page">
                  <wp:posOffset>6032500</wp:posOffset>
                </wp:positionH>
                <wp:positionV relativeFrom="page">
                  <wp:posOffset>5511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 165 8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3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 165 8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page">
                  <wp:posOffset>6032500</wp:posOffset>
                </wp:positionH>
                <wp:positionV relativeFrom="page">
                  <wp:posOffset>5689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485 0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485 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page">
                  <wp:posOffset>5016500</wp:posOffset>
                </wp:positionH>
                <wp:positionV relativeFrom="page">
                  <wp:posOffset>5689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page">
                  <wp:posOffset>9080500</wp:posOffset>
                </wp:positionH>
                <wp:positionV relativeFrom="page">
                  <wp:posOffset>5689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page">
                  <wp:posOffset>7048500</wp:posOffset>
                </wp:positionH>
                <wp:positionV relativeFrom="page">
                  <wp:posOffset>5689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page">
                  <wp:posOffset>8064500</wp:posOffset>
                </wp:positionH>
                <wp:positionV relativeFrom="page">
                  <wp:posOffset>5689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page">
                  <wp:posOffset>533400</wp:posOffset>
                </wp:positionH>
                <wp:positionV relativeFrom="page">
                  <wp:posOffset>5511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3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page">
                  <wp:posOffset>533400</wp:posOffset>
                </wp:positionH>
                <wp:positionV relativeFrom="page">
                  <wp:posOffset>5689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4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page">
                  <wp:posOffset>533400</wp:posOffset>
                </wp:positionH>
                <wp:positionV relativeFrom="page">
                  <wp:posOffset>5867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6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page">
                  <wp:posOffset>1206500</wp:posOffset>
                </wp:positionH>
                <wp:positionV relativeFrom="page">
                  <wp:posOffset>5867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АЗОМ за розділами I,II,III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6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РАЗОМ за розділами I,II,III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page">
                  <wp:posOffset>5016500</wp:posOffset>
                </wp:positionH>
                <wp:positionV relativeFrom="page">
                  <wp:posOffset>5867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page">
                  <wp:posOffset>8064500</wp:posOffset>
                </wp:positionH>
                <wp:positionV relativeFrom="page">
                  <wp:posOffset>5867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 077 35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 077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page">
                  <wp:posOffset>6032500</wp:posOffset>
                </wp:positionH>
                <wp:positionV relativeFrom="page">
                  <wp:posOffset>5867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741 6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741 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page">
                  <wp:posOffset>9080500</wp:posOffset>
                </wp:positionH>
                <wp:positionV relativeFrom="page">
                  <wp:posOffset>5867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 68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 68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page">
                  <wp:posOffset>7048500</wp:posOffset>
                </wp:positionH>
                <wp:positionV relativeFrom="page">
                  <wp:posOffset>5867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 562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 562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page">
                  <wp:posOffset>1206500</wp:posOffset>
                </wp:positionH>
                <wp:positionV relativeFrom="page">
                  <wp:posOffset>6045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7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page">
                  <wp:posOffset>1206500</wp:posOffset>
                </wp:positionH>
                <wp:positionV relativeFrom="page">
                  <wp:posOffset>6223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9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page">
                  <wp:posOffset>8064500</wp:posOffset>
                </wp:positionH>
                <wp:positionV relativeFrom="page">
                  <wp:posOffset>6045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5 950 1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5 950 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page">
                  <wp:posOffset>9080500</wp:posOffset>
                </wp:positionH>
                <wp:positionV relativeFrom="page">
                  <wp:posOffset>6045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8 452 3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8 452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page">
                  <wp:posOffset>5016500</wp:posOffset>
                </wp:positionH>
                <wp:positionV relativeFrom="page">
                  <wp:posOffset>6045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page">
                  <wp:posOffset>7048500</wp:posOffset>
                </wp:positionH>
                <wp:positionV relativeFrom="page">
                  <wp:posOffset>6045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1 517 4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1 517 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page">
                  <wp:posOffset>6032500</wp:posOffset>
                </wp:positionH>
                <wp:positionV relativeFrom="page">
                  <wp:posOffset>6045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5 605 5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7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5 605 5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page">
                  <wp:posOffset>6032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136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136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page">
                  <wp:posOffset>5016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page">
                  <wp:posOffset>9080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page">
                  <wp:posOffset>7048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page">
                  <wp:posOffset>8064500</wp:posOffset>
                </wp:positionH>
                <wp:positionV relativeFrom="page">
                  <wp:posOffset>6223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9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page">
                  <wp:posOffset>533400</wp:posOffset>
                </wp:positionH>
                <wp:positionV relativeFrom="page">
                  <wp:posOffset>6045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7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page">
                  <wp:posOffset>533400</wp:posOffset>
                </wp:positionH>
                <wp:positionV relativeFrom="page">
                  <wp:posOffset>6223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9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7:00Z</dcterms:created>
  <dc:creator>Лариса Янчук</dc:creator>
  <dc:description/>
  <cp:keywords/>
  <dc:language>en-US</dc:language>
  <cp:lastModifiedBy>Лариса Янчук</cp:lastModifiedBy>
  <dcterms:modified xsi:type="dcterms:W3CDTF">2021-09-06T12:07:00Z</dcterms:modified>
  <cp:revision>2</cp:revision>
  <dc:subject/>
  <dc:title/>
</cp:coreProperties>
</file>