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ОПІЛЬС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УДН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8 сесія 7 скликання</w:t>
      </w:r>
    </w:p>
    <w:p>
      <w:pPr>
        <w:pStyle w:val="Style15"/>
        <w:spacing w:before="0" w:after="0"/>
        <w:ind w:left="35" w:right="35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12  червня 20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0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 xml:space="preserve"> року                                                           с. Краснопіль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№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19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огодження передачі в оренду земельних ділянок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що входять до складу спадщ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бувають в управлінні Краснопіль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врегулювання суспільних відносин з приводу забезпечення утримання, догляду, учинення інших фактичних чи юридичних дій для підтримання у належному стані та ефективного використання земельних ділянок для ведення товарного сільськогосподарського виробництва та для ведення особистого селянського господарства, власники яких померли і на які ніхто із спадкоємців не претендує з будь яких причин (у разі відсутності спадкоємців за заповітом і за законом, усунення їх від права на спадкування, неприйняття ними спадщини, а також відмови від її прийняття після спливу шести місяців з дня відкриття спадщини),  враховуючи клопотання Товариства з обмеженою відповідальністю «А.Т.К.», відповідно до ст.1285 Цивільного Кодексу України, ст. ст. 4,19 Закону України «Про оренду землі», ст. 30-1 Закону України «Про державну реєстрацію речових прав на нерухоме майно та їх обтяжень», керуючись ст.12 Земельного кодексу України та ст.ст. 26, 33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іль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ти в оренду Товариству з обмеженою відповідальністю «А.Т.К.», код ЄДРПОУ: </w:t>
      </w:r>
      <w:r>
        <w:rPr/>
        <w:t>32826820 на строк до моменту державної реєстрації права власності спадкоємця на таку земельну ділянку або до набрання  законної сили рішенням суду про визнання спадщини відумерлою наступні земельні ділян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358"/>
        <w:gridCol w:w="3110"/>
        <w:gridCol w:w="236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гідно карти паюва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га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825884400:02:000:00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,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964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/16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825882800:08:000:00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,666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/10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825882800:07:000:01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0,525 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/10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825882800:07:000:01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,8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  <w:t>10,9956 г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відповідні договора оренди із Товариством з обмеженою відповідальністю «А.Т.К.», код ЄДРПОУ:32826820. Товариству, у відповідності до вимог чинного законодавства, здійснити реєстрацію речового права – права орен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Орендну плату встановити в розмірі 12 % від нормативної грошової оцінки земельних ділянок, що передаються в оренду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 Патея І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9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І.В.Па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10:00Z</dcterms:created>
  <dc:creator>Валентина</dc:creator>
  <dc:description/>
  <cp:keywords/>
  <dc:language>en-US</dc:language>
  <cp:lastModifiedBy>RePack by Diakov</cp:lastModifiedBy>
  <cp:lastPrinted>2020-06-15T18:12:00Z</cp:lastPrinted>
  <dcterms:modified xsi:type="dcterms:W3CDTF">2020-06-15T15:13:00Z</dcterms:modified>
  <cp:revision>9</cp:revision>
  <dc:subject/>
  <dc:title>Додаток 1</dc:title>
</cp:coreProperties>
</file>