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38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12.06.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1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гр. Мельник Галини Трифонівни про добровільну відмову від земельної ділянки , яка розташована в с. Молочки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Мельник Галини Трифонівни площею 0.24 га для ОСГ, яка знаходиться  за адресою в с. Молочки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38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12.06.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2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гр. Вернигорової Алли Василівни про добровільну відмову від земельної ділянки , яка розташована в с. Молочки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Вернигорової Алли Василівни площею 0.08 га для  ОСГ, яка знаходиться  за адресою в с. Молочки  вул. Ліс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Начальнику відділу земельних відносин та ЖКГ Бистрицькому О.В.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38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12.06. 2020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09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Кізь Марії Василівни про добровільну відмову від земельної ділянки, яка розташована в с. Суслівка,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Кізь Марії Василівни площею 0.10 га для  ОСГ, яка знаходиться  за адресою в с. Суслівка  урочище «Рябіна»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38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12.06. 2020 року</w:t>
        <w:tab/>
        <w:tab/>
        <w:tab/>
        <w:tab/>
        <w:tab/>
        <w:tab/>
        <w:t xml:space="preserve">          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0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гр. Поліщук Ганни Михайлівни про добровільну відмову від земельної ділянки , яка розташована в с. Краснопіль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Поліщук Ганни Михайлівни площею 0.10 га для  ОСГ, яка знаходиться  за адресою в с. Краснопіль урочище «Бам»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4:00Z</dcterms:created>
  <dc:creator>Admin</dc:creator>
  <dc:description/>
  <cp:keywords/>
  <dc:language>en-US</dc:language>
  <cp:lastModifiedBy>RePack by Diakov</cp:lastModifiedBy>
  <cp:lastPrinted>2020-06-15T18:17:00Z</cp:lastPrinted>
  <dcterms:modified xsi:type="dcterms:W3CDTF">2020-06-15T15:17:00Z</dcterms:modified>
  <cp:revision>57</cp:revision>
  <dc:subject/>
  <dc:title> </dc:title>
</cp:coreProperties>
</file>