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1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29 верес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5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Кулика Анатолія Петровича про добровільну відмову від земельної ділянки , яка розташована в с.  Певна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улик А.П. площею 0.25 га для  ОСГ, яка знаходиться  за адресою в с. Певна  вул. Центральна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1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29 вересня  2020 року</w:t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6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Шевчука Бориса Васильовича про добровільну відмову від земельної ділянки, яка розташована в с.Стетківці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Шевчука Б.В.  площею 0.50 га для  ОСГ, яка знаходиться  за адресою в с. Стетківці  урочище «За кладовищем»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1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29 вересня  2020 року</w:t>
        <w:tab/>
        <w:t xml:space="preserve">                               </w:t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7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Вернигорової Ольги Вікторівни про добровільну відмову від земельної ділянки , яка розташована в с.Молочки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Вернигоровій О.В. площею 0,17 га для  ОСГ, яка знаходиться  за адресою в с. Молочки  вул.Слобода.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1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29 верес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8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Приймак Ганни Іванівни про добровільну відмову від земельної ділянки, яка розташована в с. Суслівка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Приймак Г.І. площею 0,17 га, 0,20 га, 0,56 га, 0,70 га  для  ОСГ, які знаходиться за адресою в с. Суслівка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17-09-11T10:52:00Z</cp:lastPrinted>
  <dcterms:modified xsi:type="dcterms:W3CDTF">2020-09-30T12:34:00Z</dcterms:modified>
  <cp:revision>73</cp:revision>
  <dc:subject/>
  <dc:title> </dc:title>
</cp:coreProperties>
</file>