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5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лютого 2020 року</w:t>
        <w:tab/>
        <w:tab/>
        <w:tab/>
        <w:tab/>
        <w:tab/>
        <w:tab/>
        <w:t xml:space="preserve">    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6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. Польовик Г.І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 34 ст. 26 Закону України «Про місцеве самоврядування в Україні», ст. 12, 141 (а)   Земельного Кодексу України, розглянувши заяву гр. Польовик Ганни Іванівни про добровільну відмову від земельної ділянки, яка розташована в с. Носівки в урочищі «Хмільники», сільська рада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пинити право користування земельною ділянкою гр. Польовик Ганни Іванівни площею 0.50 га для ОСГ, яка знаходиться  за адресою в с. Носівки в урочищі «Хмільники»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5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лютого 2020 року</w:t>
        <w:tab/>
        <w:tab/>
        <w:tab/>
        <w:tab/>
        <w:tab/>
        <w:tab/>
        <w:t xml:space="preserve">    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5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. Приймак Л.М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 (а)   Земельного Кодексу України, розглянувши заяву гр.  Приймак Любов Миколаївни про добровільну відмову від земельної ділянки, яка розташована в с. Носівки в урочищі «Хмільники» кадастровий номер 1825886000:06:000:0004, сільська рада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пинити право користування земельною ділянкою гр. Приймак Любов Миколаївни  площею 0.50 га для  ОСГ, яка знаходиться  за адресою: с. Носівки в урочищі «Хмільники» кад. номер 1825886000:06:000:0004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5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лютого 2020 року</w:t>
        <w:tab/>
        <w:tab/>
        <w:tab/>
        <w:tab/>
        <w:tab/>
        <w:tab/>
        <w:t xml:space="preserve">    село Краснопіль</w:t>
      </w:r>
    </w:p>
    <w:p>
      <w:pPr>
        <w:pStyle w:val="TextBody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704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ісовому В.М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 (а)   Земельного Кодексу України, розглянувши заяву гр.  Лісового Вадима Миколайовича про добровільну відмову від земельної ділянки, яка розташована в с. Жеребки  за межами населеного пункту, сільська рада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пинити право користування земельною ділянкою гр. Лісовому  В.М.  площею 0.70 га для  ОСГ, яка знаходиться  за адресою: с. Жеребки за межами населеного пункт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5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лютого 2020 року</w:t>
        <w:tab/>
        <w:tab/>
        <w:tab/>
        <w:tab/>
        <w:tab/>
        <w:tab/>
        <w:t xml:space="preserve">    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3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. Хотинецького І.І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 (а)   Земельного Кодексу України, розглянувши заяву гр.  Хотинецького Ігоря Івановича про добровільну відмову від земельної ділянки, яка розташована в с. Жеребки, вул. Зірка, сільська рада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пинити право користування земельною ділянкою гр. Хотинецькому І.І.  площею 0.53 га для  ведення ОСГ, яка знаходиться  за адресою:  с. Жеребки, вул. Зірк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5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лютого 2020 року</w:t>
        <w:tab/>
        <w:tab/>
        <w:tab/>
        <w:tab/>
        <w:tab/>
        <w:tab/>
        <w:t xml:space="preserve">    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2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. Біденко О.М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 34 ст. 26 Закону України «Про місцеве самоврядування в Україні», ст. 12, 141 (а)   Земельного Кодексу України, розглянувши заяву гр. Макодай Євгенії Прокопівни,  Біденко Ольги Миколаївни про добровільну відмову від земельної ділянки,  сільська рада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ою ділянкою гр. Макодай Є.П.  площею 1.00 га для  ОСГ, яка знаходиться  за адресою в с. Безпечна кадастровий номер 1825880500:03:000:0121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Припинити право користування земельною ділянкою гр. Біденко О.М.  площею 0.31 га для  ОСГ, яка знаходиться  за адресою в с. Носівки в урочищі «Хмільники» кад. номер 1825886000:06:000:0004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5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лютого 2020 року</w:t>
        <w:tab/>
        <w:tab/>
        <w:tab/>
        <w:tab/>
        <w:tab/>
        <w:tab/>
        <w:t xml:space="preserve">    село Краснопіль</w:t>
      </w:r>
    </w:p>
    <w:p>
      <w:pPr>
        <w:pStyle w:val="TextBody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707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. Шевчук Т.О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 34 ст. 26 Закону України «Про місцеве самоврядування в Україні», ст. 12, 141 (а)   Земельного Кодексу України, розглянувши заяву гр.  Шевчук Тетяні Олександрівні про добровільну відмову від земельної ділянки, яка розташована в с. Стетківці в урочищі «За кладовищем»  кадастровий номер 1825887600:01:000:0236, сільська рада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пинити право користування земельною ділянкою гр. Шевчук Тетяні Олександрівні  площею 1,00 га для  ОСГ, яка знаходиться  за адресою в с. Стетківці в урочищі «За кладовищем» кадастровий номер 1825887600:01:000:0236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І.В. Патей</w:t>
      </w:r>
    </w:p>
    <w:p>
      <w:pPr>
        <w:pStyle w:val="Heading2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5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20 лютого 2020 року</w:t>
        <w:tab/>
        <w:tab/>
        <w:tab/>
        <w:tab/>
        <w:tab/>
        <w:tab/>
        <w:t xml:space="preserve">    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8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. Вознюка П.І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 (а)   Земельного Кодексу України, розглянувши заяви гр.  Вознюка Петра Івановича, гр. Муляра Павла Анатолійовича про добровільну відмову від земельної ділянки,  сільська рада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ою ділянкою гр. Вознюка П.І.  площею 0.50 га для  ОСГ, яка знаходиться  за адресою в с. Стетківці в урочищі «За кладовищем» кадастровий номер 1825887600:01:000:023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ою ділянкою гр. Муляр П.А.  площею 0.40 га для  ОСГ, яка знаходиться  за адресою в с. Краснопіль кадастровий номер 1825884400:05:000:0292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І.В. Патей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Admin</dc:creator>
  <dc:description/>
  <cp:keywords/>
  <dc:language>en-US</dc:language>
  <cp:lastModifiedBy>RePack by Diakov</cp:lastModifiedBy>
  <cp:lastPrinted>2020-02-19T15:29:00Z</cp:lastPrinted>
  <dcterms:modified xsi:type="dcterms:W3CDTF">2020-02-27T08:06:00Z</dcterms:modified>
  <cp:revision>58</cp:revision>
  <dc:subject/>
  <dc:title> </dc:title>
</cp:coreProperties>
</file>