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0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5 серп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61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и гр. Коваля Дмитра Петровича та Гайдая Сергія Васильовича  про добровільну відмову від земельної ділянки 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оваля Д.П. площею 0.06 га для  ОСГ, яка знаходиться  за адресою в с. Краснопіль  вул. Чуднівсь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рипинити 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Гайдая Сергія Васильовича  площею 0.86 га для  ОСГ, яка знаходиться  за адресою в с. Жеребки вул.Зір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Начальнику відділу земельних відносин та ЖКГ Бистрицькому О.В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0-08-27T09:41:00Z</cp:lastPrinted>
  <dcterms:modified xsi:type="dcterms:W3CDTF">2020-08-27T06:42:00Z</dcterms:modified>
  <cp:revision>70</cp:revision>
  <dc:subject/>
  <dc:title> </dc:title>
</cp:coreProperties>
</file>