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  <w:tab w:val="left" w:pos="4080" w:leader="none"/>
        </w:tabs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ab/>
        <w:tab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 xml:space="preserve">СЬКА СІЛЬСЬКА РАДА </w:t>
      </w:r>
    </w:p>
    <w:p>
      <w:pPr>
        <w:pStyle w:val="Subtitle"/>
        <w:rPr/>
      </w:pPr>
      <w:r>
        <w:rPr>
          <w:b/>
        </w:rPr>
        <w:t>Чуднівського району Житомирської  області</w:t>
      </w:r>
    </w:p>
    <w:p>
      <w:pPr>
        <w:pStyle w:val="Subtitle"/>
        <w:jc w:val="lef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сьомого 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чотирнадцята</w:t>
      </w:r>
      <w:r>
        <w:rPr>
          <w:b/>
          <w:bCs/>
          <w:color w:val="000000"/>
        </w:rPr>
        <w:t xml:space="preserve">   </w:t>
      </w:r>
      <w:r>
        <w:rPr>
          <w:b/>
          <w:bCs/>
        </w:rPr>
        <w:t>сесі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д 29  березня  2018 року </w:t>
        <w:tab/>
        <w:tab/>
        <w:t xml:space="preserve">                            село    Краснопіл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ої ділянки в натурі та передачу у  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у власність  гр.  Придворській  Зорині   Вікторівні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Розглянувши  технічну документацію Із землеустрою щодо встановлення (відновлення) меж земельної  ділянки в натурі ( на місцевості) та передачу у приватну власність гр.Придворській  Зорині  Вікторівні     складання Державного акта на право власності  на земельні   ділянки   площею 0,9670 га,  для ОЖБ-0,2500га, кадастровий номер 1825884401:01:001:0112   та  ОСГ-0,1993га кадастровий  номер  1825884401:01:001:0113 с. Краснопіль  вул..Клима  Поліщука,17 для ведення  ОСГ-0.5177га  кадастровий  номер  1825884401:01:002:0211   провулок  Іванопільський   с.Краснопіль     Чуднівського району Житомирської області , керуючись ст.26 п.34 Закону України «Про місцеве самоврядування в Україні», ст.186 Земельного Кодексу України, ст.12  Земельного Кодексу України,    сільська рада  ВИРІШИЛА: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/>
      </w:pPr>
      <w:r>
        <w:rPr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 площею площею 0,9670 га,  для ОЖБ-0,2500, кадастровий номер 1825884401:01:001:0112,  для ведення  ОСГ-0.1993 га  кадастровий  номер  1825884401:01:001:0113   вул.Клима  Поліщука, 17 , для ведення ОСГ 0,5177 га  кадастровий номер 1825884401:01:002:0211  провулок  Іванопільський  с. Краснопіль Чуднівського району Житомирської області 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Передати гр. Придворській  Зорині  Вікторівні     у приватну власність  земельні   ділянки   площею 0,9670 га,  для ОЖБ-0,2500, кадастровий номер 1825884401:01:001:0112 , для ведення  ОСГ-0.1993 га  кадастровий  номер  1825884401:01:001:0113  вул.   Клима  Поліщука  ,17 для ведення ОСГ 0,5177 га  кадастровий номер1825884401:01:002:0211   провулок  Іванопільський  </w:t>
      </w:r>
    </w:p>
    <w:p>
      <w:pPr>
        <w:pStyle w:val="Normal"/>
        <w:ind w:left="780" w:hanging="0"/>
        <w:rPr/>
      </w:pPr>
      <w:r>
        <w:rPr>
          <w:lang w:val="uk-UA"/>
        </w:rPr>
        <w:t xml:space="preserve">с. Краснопіль   Чуднівського району Житомир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ільський голова :                                              І.В. Патей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  <w:tab w:val="left" w:pos="408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ab/>
      </w:r>
    </w:p>
    <w:p>
      <w:pPr>
        <w:pStyle w:val="Heading2"/>
        <w:rPr/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ab/>
        <w:tab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 xml:space="preserve">СЬКА СІЛЬСЬКА РАДА </w:t>
      </w:r>
    </w:p>
    <w:p>
      <w:pPr>
        <w:pStyle w:val="Subtitle"/>
        <w:rPr/>
      </w:pPr>
      <w:r>
        <w:rPr>
          <w:b/>
        </w:rPr>
        <w:t>Чуднівського району Житомирської  області</w:t>
      </w:r>
    </w:p>
    <w:p>
      <w:pPr>
        <w:pStyle w:val="Subtitle"/>
        <w:jc w:val="lef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сьомого 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чотирнадцята</w:t>
      </w:r>
      <w:r>
        <w:rPr>
          <w:b/>
          <w:bCs/>
          <w:color w:val="000000"/>
        </w:rPr>
        <w:t xml:space="preserve">   </w:t>
      </w:r>
      <w:r>
        <w:rPr>
          <w:b/>
          <w:bCs/>
        </w:rPr>
        <w:t>сесі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д 29 березня  2018 року </w:t>
        <w:tab/>
        <w:tab/>
        <w:t xml:space="preserve">                      село    Краснопіл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ої ділянки в натурі та передачу у  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у власність  гр. Борисюку  Ігорю  Васильовичу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зглянувши  технічну документацію Із землеустрою щодо встановлення (відновлення) меж земельної  ділянки в натурі ( на місцевості) та передачу у приватну власність гр.Борисюка  Ігоря  Васильовича     складання Державного акта на право власності  на земельні   ділянки   площею 0,9289 га,  для    ОСГ-0,2537га кадастровий  номер  1825884401:01:001:0111  вул . Клима  Поліщука, для ведення  ОСГ-0.5114га  кадастровий  номер  1825884401:01:002:0205  урочище  «пітовнік» ,ОСГ-0,1638га кадастровий  номер 1825884401:01:002:0206   вул.  Іванопільська ,  с.Краснопіль     Чуднівського району Житомирської області , керуючись ст.26 п.34 Закону України « Про місцеве самоврядування в Україні», ст.186 Земельного Кодексу України, ст.12  Земельного Кодексу України,    сільська рада 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 площею площею 0,9289 га,  для ОСГ-0,2537га   кадастровий номер 1825884401:01:001:0111  вул . Клима  Поліщука ,  для ведення  ОСГ-0,5114 га  кадастровий  номер  1825884401:01:002:0205   урочище  «пітомнік» , для ведення ОСГ 0,1638 га  кадастровий номер1825884401:01:002:0206  вул.  Іванопільська  с. Краснопіль Чуднівського району Житомирської області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Передати гр. Борисюку  Ігорю  Васильовичу     у приватну власність  земельні   ділянки   площею 0,9289 га,  для ОСГ-2537, кадастровий номер 1825884401:01:001:0111 , для ведення  ОСГ-0.5114 га  кадастровий  номер  1825884401:01:002: 0205 урочище  «пітомнік»,   для ведення ОСГ- 0,1638 га  кадастровий номер1825884401:01:002:0206  вул.Іванопільська    с. Краснопіль   Чуднівського району Житомир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ільський голова :                                              І.В. Патей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  <w:tab w:val="left" w:pos="40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ab/>
        <w:tab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 xml:space="preserve">СЬКА СІЛЬСЬКА РАДА </w:t>
      </w:r>
    </w:p>
    <w:p>
      <w:pPr>
        <w:pStyle w:val="Subtitle"/>
        <w:rPr/>
      </w:pPr>
      <w:r>
        <w:rPr>
          <w:b/>
        </w:rPr>
        <w:t>Чуднівського району Житомирської  області</w:t>
      </w:r>
    </w:p>
    <w:p>
      <w:pPr>
        <w:pStyle w:val="Subtitle"/>
        <w:jc w:val="lef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сьомого 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чотирнадцята</w:t>
      </w:r>
      <w:r>
        <w:rPr>
          <w:b/>
          <w:bCs/>
          <w:color w:val="000000"/>
        </w:rPr>
        <w:t xml:space="preserve">   </w:t>
      </w:r>
      <w:r>
        <w:rPr>
          <w:b/>
          <w:bCs/>
        </w:rPr>
        <w:t>сесі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д 29 березня  2018 року </w:t>
        <w:tab/>
        <w:tab/>
        <w:t xml:space="preserve">                      село    Краснопіл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ої ділянки в натурі та передачу у  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у власність  гр. Макодай  Галині  Василівні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зглянувши  технічну документацію Із землеустрою щодо встановлення (відновлення) меж земельної  ділянки в натурі ( на місцевості) та передачу у приватну власність гр.Макодай  Галини  Василівної     складання Державного акта на право власності  на земельні   ділянки   площею 1,2636 га,  для  ОЖб-0,2500га  кадастровий  номер  1825884401:01:002:0209  ,  ОСГ-0,5713га кадастровий  номер  1825884401:01:002:0207  вул . Хмілевського,23, для ведення  ОСГ-0.2673га  кадастровий  номер  1825884401:01:002:0208  урочище  «За  зерноскладом» ,ОСГ-0,1750га кадастровий  номер 1825884401:01:002:0210   вул.  Іванопільська ,  с.Краснопіль     Чуднівського району Житомирської області , керуючись ст.26 п.34 Закону України « Про місцеве самоврядування в Україні», ст.186 Земельного Кодексу України, ст.12  Земельного Кодексу України,    сільська рада 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 площею площею 1,2636 га, для  ОЖБ-02500 га  кадастровий  номер 1825884401:01:002:0209 ,   для ОСГ-0,5713га   кадастровий номер 1825884401:01:002:0207  вул . Хмілевського, 23   ,  для ведення  ОСГ-0,2673 га  кадастровий  номер  1825884401:01:002:0208   урочище  «За зерноскладом» , для ведення ОСГ 0,1750 га  кадастровий номер1825884401:01:002:0210  вул.  Іванопільська  село Краснопіль Чуднівського району Житомирської області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Передати гр. Борисюку  Ігорю  Васильовичу     у приватну власність  земельні   ділянки   площею 1,2636 га, для  ОЖБ-0,2500га  кадастровий  номер  1825884401:01:002:0209   для ОСГ-0,5713, кадастровий номер 1825884401:01:002:0207  вул.  Хмілевського  ,23 , для ведення  ОСГ-0.2673 га  кадастровий  номер  1825884401:01:002: 0208 урочище  «За  зерноскладом»,   для ведення ОСГ- 0,1750 га  кадастровий номер1825884401:01:002:0210  вул.Іванопільська    с. Краснопіль   Чуднівського району Житомир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ільський голова :                                              І.В. Патей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  <w:tab w:val="left" w:pos="40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ab/>
        <w:tab/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 xml:space="preserve">СЬКА СІЛЬСЬКА РАДА </w:t>
      </w:r>
    </w:p>
    <w:p>
      <w:pPr>
        <w:pStyle w:val="Subtitle"/>
        <w:rPr/>
      </w:pPr>
      <w:r>
        <w:rPr>
          <w:b/>
        </w:rPr>
        <w:t>Чуднівського району Житомирської  області</w:t>
      </w:r>
    </w:p>
    <w:p>
      <w:pPr>
        <w:pStyle w:val="Subtitle"/>
        <w:jc w:val="lef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сьомого 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чотирнадцята</w:t>
      </w:r>
      <w:r>
        <w:rPr>
          <w:b/>
          <w:bCs/>
          <w:color w:val="000000"/>
        </w:rPr>
        <w:t xml:space="preserve">   </w:t>
      </w:r>
      <w:r>
        <w:rPr>
          <w:b/>
          <w:bCs/>
        </w:rPr>
        <w:t>сесі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д  29   березня  2018 року </w:t>
        <w:tab/>
        <w:tab/>
        <w:tab/>
        <w:t xml:space="preserve">                      село    Краснопіл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меж земельної ділянки в натурі та передачу у  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у власність  гр.Гундіч  Миколі  Васильовичу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зглянувши  технічну документацію Із землеустрою щодо встановлення (відновлення) меж земельної  ділянки в натурі ( на місцевості) та передачу у приватну власність гр.Гундіч  Миколи  Васильовича     складання Державного акта на право власності  на земельні   ділянки   площею 0,5806 га,  для   ОЖБ-0,2500га кадастровий  номер  1825886001:07:001:0071, для ведення  ОСГ-0.3306га  кадастровий  номер  1825886001:07:001:0072  вул. Мазурка,7 ,  с.Носівки     Чуднівського району Житомирської області , керуючись ст.26 п.34 Закону України « Про місцеве самоврядування в Україні», ст.186 Земельного Кодексу України, ст.12  Земельного Кодексу України,    сільська рада 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Затвердити  технічну документацію із землеустрою щодо встановлення (відновлення)  меж земельної ділянки  площею площею 0,5806 га,  для ОЖБ-0,2500га   кадастровий номер 1825886001:07:001:00071 ,  для ведення  ОСГ-0,3306 га  кадастровий  номер  1825886001:07:001:0072  вул,Мазурка,7   с.Носівки    Чуднівського району Житомирської області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Передати гр. Гундіч   Миколі  Васильовичу     у приватну власність  земельні   ділянки   площею 0,5806 га,  для ОЖБ-0.2500га   кадастровий номер 1825886001:07:001:0071 , для ведення  ОСГ-0,3306 га  кадастровий  номер  1825886001:07:001: 0072  вул.Мазурка,7,    с.Носівки    Чуднівського району   Житомирської област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ільський голова :                                              І.В. Патей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24:00Z</dcterms:created>
  <dc:creator>Admin</dc:creator>
  <dc:description/>
  <cp:keywords/>
  <dc:language>en-US</dc:language>
  <cp:lastModifiedBy>RePack by Diakov</cp:lastModifiedBy>
  <cp:lastPrinted>2018-03-29T16:56:00Z</cp:lastPrinted>
  <dcterms:modified xsi:type="dcterms:W3CDTF">2018-03-29T13:56:00Z</dcterms:modified>
  <cp:revision>67</cp:revision>
  <dc:subject/>
  <dc:title>           </dc:title>
</cp:coreProperties>
</file>