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Subtitle"/>
        <w:tabs>
          <w:tab w:val="clear" w:pos="708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6 сесія  8 склика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6 квітня  2021 року</w:t>
        <w:tab/>
        <w:tab/>
        <w:tab/>
        <w:tab/>
        <w:tab/>
        <w:tab/>
        <w:t>№ 295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Чумака  Василя  Вікторовича про добровільну відмову від земельної ділянки, яка розташована в с.  Бурківці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р. Чумак В.В.  площею 0.74 га для  ОСГ, яка знаходиться  за адресою  с. Бурківці вул Гагаріна,56.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0162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УКРАЇНА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КРАСНОПІЛЬСЬКА СІЛЬСЬКА РАДА</w:t>
      </w:r>
    </w:p>
    <w:p>
      <w:pPr>
        <w:pStyle w:val="Subtitle"/>
        <w:rPr/>
      </w:pPr>
      <w:r>
        <w:rPr>
          <w:b/>
          <w:sz w:val="28"/>
          <w:szCs w:val="28"/>
        </w:rPr>
        <w:t>Бердичівського району Житомирської  області</w:t>
      </w:r>
    </w:p>
    <w:p>
      <w:pPr>
        <w:pStyle w:val="Subtitle"/>
        <w:tabs>
          <w:tab w:val="clear" w:pos="708"/>
          <w:tab w:val="left" w:pos="2687" w:leader="none"/>
          <w:tab w:val="left" w:pos="400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6 сесія 8 </w:t>
      </w:r>
      <w:r>
        <w:rPr>
          <w:b/>
          <w:sz w:val="28"/>
          <w:szCs w:val="28"/>
        </w:rPr>
        <w:t>склика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6 квітня  2021 року</w:t>
        <w:tab/>
        <w:tab/>
        <w:tab/>
        <w:tab/>
        <w:tab/>
        <w:tab/>
        <w:t>№ 296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34 ст.26 Закону України «Про місцеве самоврядування в Україні», ст. 12, 141(а)   Земельного Кодексу України, розглянувши заяву гр. Клочка Юрія Петровича про добровільну відмову від земельної ділянки , яка розташована в смт.  Іванопіль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рада ВИРІШИЛА 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пинити право користування земельною ділянкою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гр. Клочка Ю.П.  площею 0.20 га для  ОСГ, яка знаходиться  за адресою  смт. Іванопіль урочище «Петровського», площею 0.16 га для  ОСГ, яка знаходиться  за адресою  смт. Іванопіль урочище «Обдиранка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Начальнику відділу земельних відносин та ЖКГ Бистрицькому О.В. внести зміни в земельно-облікові документи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:                                             Іван Па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eastAsia="zh-CN" w:bidi="ar-SA"/>
    </w:rPr>
  </w:style>
  <w:style w:type="character" w:styleId="Style15">
    <w:name w:val="Подзаголовок Знак"/>
    <w:qFormat/>
    <w:rPr>
      <w:sz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4:00Z</dcterms:created>
  <dc:creator>Admin</dc:creator>
  <dc:description/>
  <cp:keywords/>
  <dc:language>en-US</dc:language>
  <cp:lastModifiedBy>RePack by Diakov</cp:lastModifiedBy>
  <cp:lastPrinted>2021-04-15T16:52:00Z</cp:lastPrinted>
  <dcterms:modified xsi:type="dcterms:W3CDTF">2021-04-21T15:34:00Z</dcterms:modified>
  <cp:revision>91</cp:revision>
  <dc:subject/>
  <dc:title> </dc:title>
</cp:coreProperties>
</file>