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01625" cy="330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КРАСНОПІЛЬСЬКА СІЛЬСЬКА РАДА</w:t>
      </w:r>
    </w:p>
    <w:p>
      <w:pPr>
        <w:pStyle w:val="Subtitle"/>
        <w:rPr/>
      </w:pPr>
      <w:r>
        <w:rPr>
          <w:b/>
          <w:sz w:val="28"/>
          <w:szCs w:val="28"/>
        </w:rPr>
        <w:t>Бердичівського району Житомирської  області</w:t>
      </w:r>
    </w:p>
    <w:p>
      <w:pPr>
        <w:pStyle w:val="Normal"/>
        <w:tabs>
          <w:tab w:val="clear" w:pos="708"/>
          <w:tab w:val="left" w:pos="3102" w:leader="none"/>
          <w:tab w:val="center" w:pos="4819" w:leader="none"/>
        </w:tabs>
        <w:rPr/>
      </w:pPr>
      <w:r>
        <w:rPr>
          <w:b/>
          <w:bCs/>
          <w:color w:val="000000"/>
          <w:lang w:val="uk-UA"/>
        </w:rPr>
        <w:tab/>
        <w:t xml:space="preserve">           10 се</w:t>
      </w:r>
      <w:r>
        <w:rPr>
          <w:b/>
          <w:bCs/>
          <w:lang w:val="uk-UA"/>
        </w:rPr>
        <w:t>сія 8 скликання</w:t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  <w:t>РІШЕННЯ</w:t>
      </w:r>
    </w:p>
    <w:p>
      <w:pPr>
        <w:pStyle w:val="Normal"/>
        <w:suppressAutoHyphens w:val="true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0" w:after="120"/>
        <w:rPr/>
      </w:pPr>
      <w:r>
        <w:rPr>
          <w:sz w:val="28"/>
          <w:szCs w:val="28"/>
          <w:lang w:eastAsia="zh-CN"/>
        </w:rPr>
        <w:t xml:space="preserve">від </w:t>
      </w:r>
      <w:r>
        <w:rPr>
          <w:sz w:val="28"/>
          <w:szCs w:val="28"/>
          <w:lang w:val="uk-UA" w:eastAsia="zh-CN"/>
        </w:rPr>
        <w:t xml:space="preserve">06 вересня </w:t>
      </w:r>
      <w:r>
        <w:rPr>
          <w:sz w:val="28"/>
          <w:szCs w:val="28"/>
          <w:lang w:eastAsia="zh-CN"/>
        </w:rPr>
        <w:t xml:space="preserve"> 202</w:t>
      </w:r>
      <w:r>
        <w:rPr>
          <w:sz w:val="28"/>
          <w:szCs w:val="28"/>
          <w:lang w:val="uk-UA" w:eastAsia="zh-CN"/>
        </w:rPr>
        <w:t>1</w:t>
      </w:r>
      <w:r>
        <w:rPr>
          <w:sz w:val="28"/>
          <w:szCs w:val="28"/>
          <w:lang w:eastAsia="zh-CN"/>
        </w:rPr>
        <w:t xml:space="preserve"> року                  </w:t>
        <w:tab/>
        <w:tab/>
        <w:tab/>
        <w:t xml:space="preserve">                        </w:t>
      </w:r>
      <w:r>
        <w:rPr>
          <w:sz w:val="28"/>
          <w:szCs w:val="28"/>
          <w:lang w:val="uk-UA"/>
        </w:rPr>
        <w:t xml:space="preserve">№588 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/>
      </w:pPr>
      <w:r>
        <w:rPr>
          <w:b/>
          <w:sz w:val="28"/>
          <w:szCs w:val="28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ими ділянкам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п.34 ст.26 Закону України «Про місцеве самоврядування в Україні», ст. 12, 141(а)   Земельного Кодексу України, розглянувши заяви громадян про добровільні відмови від земельних ділянок, які розташовані в населених пунктах сільської ради, враховуючи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від 31.08.2021р.,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рипинити право користування земельними ділянками громадян (список додається)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                                             Іван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44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tabs>
          <w:tab w:val="clear" w:pos="708"/>
          <w:tab w:val="left" w:pos="6861" w:leader="none"/>
        </w:tabs>
        <w:rPr/>
      </w:pPr>
      <w:r>
        <w:rPr>
          <w:lang w:val="uk-UA"/>
        </w:rPr>
        <w:tab/>
        <w:t xml:space="preserve">до рішення №588 від        </w:t>
      </w:r>
    </w:p>
    <w:p>
      <w:pPr>
        <w:pStyle w:val="Normal"/>
        <w:tabs>
          <w:tab w:val="clear" w:pos="708"/>
          <w:tab w:val="left" w:pos="6861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06.09.</w:t>
      </w:r>
      <w:r>
        <w:rPr/>
        <w:t>2021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413"/>
        <w:gridCol w:w="1936"/>
        <w:gridCol w:w="2490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>ПІ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>Площа земельної ділянки (га) для ОС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>земельної ділянки, кадастровий номер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1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еселуха Володимир Миколай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31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Степок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2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удрук Віктор Роман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58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Степок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3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ставний Петро Володими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25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Степок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4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лівінський Михайло Федорович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31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Степок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5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урилко Іван Олександрович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21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Поштове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6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удий Іван Олександрович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50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Певн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7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чинська Надія Іван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1,00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Жеребки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8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ркун Олександр Леонід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25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9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lang w:val="uk-UA"/>
              </w:rPr>
            </w:pPr>
            <w:r>
              <w:rPr>
                <w:lang w:val="uk-UA"/>
              </w:rPr>
              <w:t>Базилюк Наталія Андрії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50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10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lang w:val="uk-UA"/>
              </w:rPr>
            </w:pPr>
            <w:r>
              <w:rPr>
                <w:lang w:val="uk-UA"/>
              </w:rPr>
              <w:t>Закорчевна Надія Як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25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11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lang w:val="uk-UA"/>
              </w:rPr>
            </w:pPr>
            <w:r>
              <w:rPr>
                <w:lang w:val="uk-UA"/>
              </w:rPr>
              <w:t xml:space="preserve">Кравчук Василь Григорович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55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12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lang w:val="uk-UA"/>
              </w:rPr>
            </w:pPr>
            <w:r>
              <w:rPr>
                <w:lang w:val="uk-UA"/>
              </w:rPr>
              <w:t>Заруцький Олександр Миколай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50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13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lang w:val="uk-UA"/>
              </w:rPr>
            </w:pPr>
            <w:r>
              <w:rPr>
                <w:lang w:val="uk-UA"/>
              </w:rPr>
              <w:t xml:space="preserve">Заруцький  Микола Едуардович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25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14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lang w:val="uk-UA"/>
              </w:rPr>
            </w:pPr>
            <w:r>
              <w:rPr>
                <w:lang w:val="uk-UA"/>
              </w:rPr>
              <w:t>Козак Федір Марк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25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15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lang w:val="uk-UA"/>
              </w:rPr>
            </w:pPr>
            <w:r>
              <w:rPr>
                <w:lang w:val="uk-UA"/>
              </w:rPr>
              <w:t>Піщук Віктор Олександ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70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16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lang w:val="uk-UA"/>
              </w:rPr>
            </w:pPr>
            <w:r>
              <w:rPr>
                <w:lang w:val="uk-UA"/>
              </w:rPr>
              <w:t>Калько Андрій Анатолій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50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17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lang w:val="uk-UA"/>
              </w:rPr>
            </w:pPr>
            <w:r>
              <w:rPr>
                <w:lang w:val="uk-UA"/>
              </w:rPr>
              <w:t>Бокало Валентина Васил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25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18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lang w:val="uk-UA"/>
              </w:rPr>
            </w:pPr>
            <w:r>
              <w:rPr>
                <w:lang w:val="uk-UA"/>
              </w:rPr>
              <w:t>Лисак Марія Миколаї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90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19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lang w:val="uk-UA"/>
              </w:rPr>
            </w:pPr>
            <w:r>
              <w:rPr>
                <w:lang w:val="uk-UA"/>
              </w:rPr>
              <w:t>Архипчук Борис Василь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25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5881200:05:000:0566        1825881200:05:000:0660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20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lang w:val="uk-UA"/>
              </w:rPr>
            </w:pPr>
            <w:r>
              <w:rPr>
                <w:lang w:val="uk-UA"/>
              </w:rPr>
              <w:t>Закорчевна Ганна Степан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25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21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lang w:val="uk-UA"/>
              </w:rPr>
            </w:pPr>
            <w:r>
              <w:rPr>
                <w:lang w:val="uk-UA"/>
              </w:rPr>
              <w:t>Кривда Катерина Миколаї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70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22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lang w:val="uk-UA"/>
              </w:rPr>
            </w:pPr>
            <w:r>
              <w:rPr>
                <w:lang w:val="uk-UA"/>
              </w:rPr>
              <w:t>Кравчук Іван Степан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50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23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lang w:val="uk-UA"/>
              </w:rPr>
            </w:pPr>
            <w:r>
              <w:rPr>
                <w:lang w:val="uk-UA"/>
              </w:rPr>
              <w:t>Діякон Віктор Іван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25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24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lang w:val="uk-UA"/>
              </w:rPr>
            </w:pPr>
            <w:r>
              <w:rPr>
                <w:lang w:val="uk-UA"/>
              </w:rPr>
              <w:t>Антонюк Лідія Мифодії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25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25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Жук Анелія Антон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7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26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Гуменяк Василь Богдан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1,00 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50 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0,50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5881200:05:000:0566        1825881200:05:000:0568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5881200:05:000:0568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27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Заруцька Світлана Васил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1,60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28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Заруцький Віталій Едуард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7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29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Діякон Галина Миколаї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30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Харчук Катерина Петр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7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31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lang w:val="uk-UA"/>
              </w:rPr>
              <w:t xml:space="preserve">Ніштун Лілія Едуардівна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32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Поліщук Володимир Миколай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3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33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Юрчук Лідія Дмитр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1,9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34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Козак Василь Федо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3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35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Козак Василь Федо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3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36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Данилюк Оксані Петрівні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9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(біля ферми)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37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lang w:val="uk-UA"/>
              </w:rPr>
              <w:t>Козак Петро Пет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2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(біля школи)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38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lang w:val="uk-UA"/>
              </w:rPr>
              <w:t xml:space="preserve">Цісар Лідія Семенівна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6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39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lang w:val="uk-UA"/>
              </w:rPr>
              <w:t xml:space="preserve">Горкун Марія Анатоліївна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6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40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Горкун Катерина Ничипор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41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Гаврилюк Віктор Анатолій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42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Овчар Ольга Петр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43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Діякон Людмила Адам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8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44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Рябчук Олена Павл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45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lang w:val="uk-UA"/>
              </w:rPr>
              <w:t xml:space="preserve">Недоборівська Лілія Яківна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46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вістова Раїса Фелікс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8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47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Діякон Олег Пет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48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Сербін Віктор Пет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49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Сербін Феліна Григор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50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Юрчук Володимир Іван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2,5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51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Юрчук КатеринаАнтон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6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52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Колесник Катерина Миколаї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53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Тимощук Анна Володимир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54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Харчук Володимир Степан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2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8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55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Юрчук Афанасія Михайлівна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8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56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Мартинюк Микола Василь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97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825881200:05:000:0568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       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57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Кірлан Ігор М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1,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8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58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lang w:val="uk-UA"/>
              </w:rPr>
              <w:t>Кітун Надія Володимир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8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8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59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уботович Микола Станіславович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3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8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60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Сербін Михайло Пет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8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8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61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lang w:val="uk-UA"/>
              </w:rPr>
              <w:t>Палій Євген Як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5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8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62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Сівінська Марія Васил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37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76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5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825881200:05:000:0568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5881200:05:000:0566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660                                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63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Діякон Галина Леонід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660                                   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64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Кондель Микола Василь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0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8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.Бурківці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5881200:05:000:056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566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25881200:05:000:0660    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65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Чумак Олександр Василь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5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 межами с.Лихосілка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66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/>
            </w:pPr>
            <w:r>
              <w:rPr>
                <w:lang w:val="uk-UA"/>
              </w:rPr>
              <w:t xml:space="preserve">Труш Катерина Василівн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1,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Лихосілк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67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Лясківський Богдан Йосип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6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Лихосілк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68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Богодвид Віктор Олександ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Лихосілк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69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Шляхова Любов Васил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7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Лихосілк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70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Харчук Олені Яківн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межах с. Бурківці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71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Пшеничний Сава Павл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5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 межами с.Лихосіл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1825881200:05:000:0632    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72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Дубовий Анатолій Михайл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6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 межами с.Лихосіл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1825881200:05:000:0632    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73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Карпюк Надії Кирил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5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 межами с.Лихосіл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825881200:03:000:0153</w:t>
            </w:r>
          </w:p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74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Ткачук Іван Василь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7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. Лихосілк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75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lang w:val="uk-UA"/>
              </w:rPr>
            </w:pPr>
            <w:r>
              <w:rPr>
                <w:lang w:val="uk-UA"/>
              </w:rPr>
              <w:t>Закусило Валентина Івані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0,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3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смт.Іванопіль, урочище «Обдиранка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кретар ради                                                                  Жанна ДЕМ</w:t>
      </w:r>
      <w:r>
        <w:rPr>
          <w:sz w:val="28"/>
          <w:szCs w:val="28"/>
          <w:lang w:val="uk-UA"/>
        </w:rPr>
        <w:t>’</w:t>
      </w:r>
      <w:r>
        <w:rPr>
          <w:lang w:val="uk-UA"/>
        </w:rPr>
        <w:t xml:space="preserve">ЯНЧУ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uk-UA" w:eastAsia="zh-CN" w:bidi="ar-SA"/>
    </w:rPr>
  </w:style>
  <w:style w:type="character" w:styleId="Style15">
    <w:name w:val="Подзаголовок Знак"/>
    <w:qFormat/>
    <w:rPr>
      <w:sz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24:00Z</dcterms:created>
  <dc:creator>Admin</dc:creator>
  <dc:description/>
  <cp:keywords/>
  <dc:language>en-US</dc:language>
  <cp:lastModifiedBy>RePack by Diakov</cp:lastModifiedBy>
  <cp:lastPrinted>2021-09-09T10:09:00Z</cp:lastPrinted>
  <dcterms:modified xsi:type="dcterms:W3CDTF">2021-09-09T07:09:00Z</dcterms:modified>
  <cp:revision>140</cp:revision>
  <dc:subject/>
  <dc:title> </dc:title>
</cp:coreProperties>
</file>