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7 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14.05.2020 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00</w:t>
      </w:r>
    </w:p>
    <w:p>
      <w:pPr>
        <w:pStyle w:val="Style18"/>
        <w:tabs>
          <w:tab w:val="clear" w:pos="708"/>
          <w:tab w:val="left" w:pos="3510" w:leader="none"/>
        </w:tabs>
        <w:ind w:left="0" w:hanging="0"/>
        <w:rPr/>
      </w:pPr>
      <w:r>
        <w:rPr>
          <w:b/>
          <w:sz w:val="28"/>
          <w:szCs w:val="28"/>
          <w:lang w:val="uk-UA"/>
        </w:rPr>
        <w:t>Про звернення до Головного управління Держгеокадастру                                    у Житомир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передачі земель з державної у комунальну власність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, ст. 15, 117,122   Земельного Кодексу України, розпорядження Кабінету міністрів України від 31.01.2018 р.№60» 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вернутися до Головного управління Держгеокадастру в Житомирській області з проханням-вимогою передати сформовані земельні ділянки сільськогосподарського призначення державної власності у комунальну власність Краснопільської сільської ради, а саме: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земельна ділянка ікн:1825882800:07:000:0305   площа 81,8652 га   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емельна ділянка ікн:1825882800:06:000:0006   площа 22,8000 га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емельна ділянка ікн:1825882800:09:000:0111   площа 40,2060 га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емельна ділянка ікн:1825885600:01:000:0252   площа  6,1127 га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емельна ділянка ікн:1825885600:01:000:0251   площа  6,3919 га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рішення покласти на начальника відділу земельних відносин та ЖКГ Бистрицького О.В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trike w:val="false"/>
      <w:dstrike w:val="false"/>
      <w:sz w:val="28"/>
      <w:szCs w:val="28"/>
      <w:u w:val="none"/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20-05-22T09:40:00Z</cp:lastPrinted>
  <dcterms:modified xsi:type="dcterms:W3CDTF">2020-05-22T06:40:00Z</dcterms:modified>
  <cp:revision>52</cp:revision>
  <dc:subject/>
  <dc:title> </dc:title>
</cp:coreProperties>
</file>