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2</w:t>
        <w:tab/>
        <w:t>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06 грудня 2019 року</w:t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09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Кулініча Василя Васильовича про добровільну відмову від земельної ділянки , яка розташована в с. Молочки вул. Татарнівка,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Кулініча Василя Васильовича площею 0.30га для  ОСГ, яка знаходиться  за адресою в с. Молочки вул. Татарнів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2</w:t>
        <w:tab/>
        <w:t>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06 грудня 2019 року</w:t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07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Замніус Людмили Михайлівни про добровільну відмову від земельної ділянки, яка розташована в с. Стетківці   вул.Северинівська,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Припинити право користування земельною ділянкою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Замніус Людмили Миколаївни площею 0,23 га для ведення ОСГ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еверинівська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2</w:t>
        <w:tab/>
        <w:t>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06 грудня 2019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08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гр. Губецької Марії Романівни про добровільну відмову від земельної ділянки , яка розташована в с. Молочки  вул. Зарічана,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Губецької М.Р. площею 0.47га для  ОСГ, яка знаходиться  за адресою в с. Молочки вул. Зарічана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Admin</dc:creator>
  <dc:description/>
  <cp:keywords/>
  <dc:language>en-US</dc:language>
  <cp:lastModifiedBy>RePack by Diakov</cp:lastModifiedBy>
  <cp:lastPrinted>2019-12-09T14:50:00Z</cp:lastPrinted>
  <dcterms:modified xsi:type="dcterms:W3CDTF">2019-12-09T12:52:00Z</dcterms:modified>
  <cp:revision>47</cp:revision>
  <dc:subject/>
  <dc:title> </dc:title>
</cp:coreProperties>
</file>