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eastAsia="Calibri" w:cs="Calibri"/>
          <w:bCs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</w:t>
      </w:r>
      <w:r>
        <w:rPr>
          <w:bCs/>
          <w:sz w:val="20"/>
          <w:szCs w:val="20"/>
          <w:lang w:val="uk-UA"/>
        </w:rPr>
        <w:t>Затверджено</w:t>
      </w:r>
    </w:p>
    <w:p>
      <w:pPr>
        <w:pStyle w:val="Normal"/>
        <w:autoSpaceDE w:val="false"/>
        <w:rPr/>
      </w:pPr>
      <w:r>
        <w:rPr>
          <w:rFonts w:eastAsia="Calibri" w:cs="Calibri"/>
          <w:bCs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</w:t>
      </w:r>
      <w:r>
        <w:rPr>
          <w:bCs/>
          <w:sz w:val="20"/>
          <w:szCs w:val="20"/>
          <w:lang w:val="uk-UA"/>
        </w:rPr>
        <w:t xml:space="preserve">Рішення   №  56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Calibri" w:cs="Calibri"/>
          <w:bCs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</w:t>
      </w:r>
      <w:r>
        <w:rPr>
          <w:bCs/>
          <w:sz w:val="20"/>
          <w:szCs w:val="20"/>
          <w:lang w:val="uk-UA"/>
        </w:rPr>
        <w:t>від 24.12. 2020  року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РОГРАМА  СОЦІАЛЬНО-ЕКОНОМІЧНОГО РОЗВИТКУ  КРАСНОПІЛЬСЬКОЇ СІЛЬСЬКОЇ РАДИ НА 2021 рік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Вступ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                   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Програма (стратегія) економічного  та соціального розвитку Краснопільської ОТГ на 2021 рік (далі – Програма) розроблена  сільською радою  відповідно до вимог Законів України «Про місцеве самоврядування в Україні», «Про державне прогнозування та розроблення програм економічного і соціального розвитку України» з урахуванням пріоритетів загальнодержавної політики, інтересів територіальних громад, визначених потребами їх мешканців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                    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При її розроблені враховано головні стратегічні  цілі, визначені у Державній стратегії регіонального розвитку на період  2021 року, затвердженій постановою Кабінету Міністрів України від 06.08.2014 року № 385, затвердженого постановою Кабінету Міністрів України від 07.10.2015 №821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                  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На підставі оцінки ресурсного потенціалу громади, тенденцій соціально – економічного розвитку у 2019-2020  роках, наявних проблем і можливих ризиків у Програмі визначено пріоритети, завдання економічної та соціальної політики на 2021рік  ,інструменти їх реалізації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                   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Заходи Програми спрямовані на запобігання впливу на економіку громади негативних внутрішніх  і зовнішніх чинників, забезпечення її конкурентоспроможності, підвищення рівня та стандартів життя жителів громади.</w:t>
      </w:r>
    </w:p>
    <w:p>
      <w:pPr>
        <w:pStyle w:val="Normal"/>
        <w:tabs>
          <w:tab w:val="clear" w:pos="708"/>
          <w:tab w:val="left" w:pos="1455" w:leader="none"/>
        </w:tabs>
        <w:autoSpaceDE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ab/>
        <w:t>Фінансування заходів Програми передбачено за рахунок коштів сільського, обласного бюджетів, субвенцій з державного бюджету, інвесторів та власних коштів  установ .</w:t>
      </w:r>
    </w:p>
    <w:p>
      <w:pPr>
        <w:pStyle w:val="Normal"/>
        <w:tabs>
          <w:tab w:val="clear" w:pos="708"/>
          <w:tab w:val="left" w:pos="1455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                 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Враховуючи, що обмеженість бюджетних коштів не дозволяє в повній мірі вирішити ключові проблеми громади,  Програма передбачає концентрацію ресурсів на реалізацію низки інфраструктурних проектів, вкрай необхідних  для громади.</w:t>
      </w:r>
    </w:p>
    <w:p>
      <w:pPr>
        <w:pStyle w:val="Normal"/>
        <w:tabs>
          <w:tab w:val="clear" w:pos="708"/>
          <w:tab w:val="left" w:pos="1455" w:leader="none"/>
        </w:tabs>
        <w:autoSpaceDE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                 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У процесі виконання Програма може уточнюватися. Зміни та доповнення до Програми затверджуються сесією Краснопільської сільської ради .</w:t>
      </w:r>
    </w:p>
    <w:p>
      <w:pPr>
        <w:pStyle w:val="Normal"/>
        <w:tabs>
          <w:tab w:val="clear" w:pos="708"/>
          <w:tab w:val="left" w:pos="1455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                  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Для оцінки якості та повноти реалізації програмних завдань і заходів здійснюватиметься щоквартальний моніторинг виконання Програми економічно-інвестиційним сектором сільської ради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1.</w:t>
        <w:tab/>
        <w:t>НАЯВНІ П</w:t>
      </w:r>
      <w:r>
        <w:rPr>
          <w:rFonts w:cs="Times New Roman" w:ascii="Times New Roman" w:hAnsi="Times New Roman"/>
          <w:b/>
          <w:bCs/>
          <w:sz w:val="24"/>
          <w:szCs w:val="24"/>
        </w:rPr>
        <w:t>РОБЛЕМИ ГРОМАДИ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наліз щодо основних проблем в економічній, суспільній та екологічній сферах показав, що найбільш вагомими з них є такі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- в економічній сфері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ала кількість підприємств та робочих місць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изька зацікавленість внутрішнього інвестора, відсутність дієвих механізмів стимулювання внутрішніх інвестицій на місцевому рівні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достатнє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інансува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их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 с</w:t>
      </w:r>
      <w:r>
        <w:rPr>
          <w:rFonts w:cs="Times New Roman" w:ascii="Times New Roman" w:hAnsi="Times New Roman"/>
          <w:sz w:val="24"/>
          <w:szCs w:val="24"/>
          <w:lang w:val="uk-UA"/>
        </w:rPr>
        <w:t>ільської рад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изьк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рплати та пенсії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шканців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ідсутність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інвестицій у розвито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ціальної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фери</w:t>
      </w:r>
      <w:r>
        <w:rPr>
          <w:rFonts w:cs="Times New Roman" w:ascii="Times New Roman" w:hAnsi="Times New Roman"/>
          <w:sz w:val="24"/>
          <w:szCs w:val="24"/>
          <w:lang w:val="uk-UA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достатнє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інансува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алузі  </w:t>
      </w:r>
      <w:r>
        <w:rPr>
          <w:rFonts w:cs="Times New Roman" w:ascii="Times New Roman" w:hAnsi="Times New Roman"/>
          <w:sz w:val="24"/>
          <w:szCs w:val="24"/>
        </w:rPr>
        <w:t>освіти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сок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іни на товари і послуги</w:t>
      </w:r>
      <w:r>
        <w:rPr>
          <w:rFonts w:cs="Times New Roman" w:ascii="Times New Roman" w:hAnsi="Times New Roman"/>
          <w:sz w:val="24"/>
          <w:szCs w:val="24"/>
          <w:lang w:val="uk-UA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кладний процес відведення та надання земельних ділянок інвесторам для здійснення господарської діяльності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явність на території громади суб’єктів господарської діяльності, місцем реєстрації яких є інші адміністративно – територіальні одиниці, в той час, як сплата податків і зборів здійснюється по місцю їх фактичної реєстрації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бмеженість коштів сільського бюджету на будівництво, капітальний і поточний ремонт об’єктів гуманітарної сфери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явність не легалізованої оплати праці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явність тіньової економічної діяльності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едостатня кількість автотранспорту, комп’ютерної техніки, спеціалізованого транспорту ( швидкої допомоги, пожежної машини);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в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соціальній </w:t>
      </w:r>
      <w:r>
        <w:rPr>
          <w:rFonts w:cs="Times New Roman" w:ascii="Times New Roman" w:hAnsi="Times New Roman"/>
          <w:b/>
          <w:bCs/>
          <w:sz w:val="24"/>
          <w:szCs w:val="24"/>
        </w:rPr>
        <w:t>сфері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необхідність виділення з місцевого бюджету коштів для перевез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ільгових категорій громадян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сутність автотранспортного  підприємства в громаді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ідсутність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ріг з твердим покриттям</w:t>
      </w:r>
      <w:r>
        <w:rPr>
          <w:rFonts w:cs="Times New Roman" w:ascii="Times New Roman" w:hAnsi="Times New Roman"/>
          <w:sz w:val="24"/>
          <w:szCs w:val="24"/>
          <w:lang w:val="uk-UA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ідсутність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атньої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ількост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ртивних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айданчиків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изька забезпеченість спортивним інвентарем та сучасним обладнанням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обхідність залучення сільської молоді до занять спортом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изький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івень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та обсяг зайнятості населенн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обхідність вдосконалення надання адміністративних послуг населенню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вищення рівня соціального захисту учасників АТО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обхідність вдосконалення системи надання соціальних послуг населенню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ідсутність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ливостей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ізації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містовног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звілля т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ідпочинку(в т.ч. молоді)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едостатня кількість </w:t>
      </w:r>
      <w:r>
        <w:rPr>
          <w:rFonts w:cs="Times New Roman" w:ascii="Times New Roman" w:hAnsi="Times New Roman"/>
          <w:sz w:val="24"/>
          <w:szCs w:val="24"/>
        </w:rPr>
        <w:t>дитячих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йданчиків</w:t>
      </w:r>
      <w:r>
        <w:rPr>
          <w:rFonts w:cs="Times New Roman" w:ascii="Times New Roman" w:hAnsi="Times New Roman"/>
          <w:sz w:val="24"/>
          <w:szCs w:val="24"/>
          <w:lang w:val="uk-UA"/>
        </w:rPr>
        <w:t>, облаштованих паркових зон для відпочинку з дітьми 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изький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івень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звитк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омадянськог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спільства</w:t>
      </w:r>
      <w:r>
        <w:rPr>
          <w:rFonts w:cs="Times New Roman" w:ascii="Times New Roman" w:hAnsi="Times New Roman"/>
          <w:sz w:val="24"/>
          <w:szCs w:val="24"/>
          <w:lang w:val="uk-UA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більшення кількості дітей з неблагополучних сімей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сивність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шканців</w:t>
      </w:r>
      <w:r>
        <w:rPr>
          <w:rFonts w:cs="Times New Roman" w:ascii="Times New Roman" w:hAnsi="Times New Roman"/>
          <w:sz w:val="24"/>
          <w:szCs w:val="24"/>
          <w:lang w:val="uk-UA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изький рівень матеріально-технічної бази установ культури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треба у капітальному ремонті значної кількості будівель закладів культури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сутність потенційних інвесторів для розбудови та розвитку у сфері туризму громади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належна організація відпочинку та оздоровлення дітей і молоді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обхідність активації роботи з попередженням насильства в сім’ї, утвердження гендерної рівності в суспільстві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начна кількість сімей, що опинились у складних життєвих обставинах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блеми з забезпеченням житлом та працевлаштуванням громадян, які прибули з зони АТО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ширення алкоголізму, наркоманії та інших соціально небезпечних чинників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сутність на території ради соціального житла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рак коштів для інформування жителів громади через засоби масової інформації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обхідність проведення освітлення вулиць населених пунктів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- в сільськогосподарській сфері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сутність сільськогосподарських підприємств та робочих місць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сутній розвиток інфраструктури аграрного сектору</w:t>
      </w:r>
      <w:r>
        <w:rPr>
          <w:rFonts w:cs="Times New Roman" w:ascii="Times New Roman" w:hAnsi="Times New Roman"/>
          <w:sz w:val="24"/>
          <w:szCs w:val="24"/>
        </w:rPr>
        <w:t xml:space="preserve"> 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сутність </w:t>
      </w:r>
      <w:r>
        <w:rPr>
          <w:rFonts w:cs="Times New Roman" w:ascii="Times New Roman" w:hAnsi="Times New Roman"/>
          <w:sz w:val="24"/>
          <w:szCs w:val="24"/>
        </w:rPr>
        <w:t>інвестицій у розвито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ільськогосподарської </w:t>
      </w:r>
      <w:r>
        <w:rPr>
          <w:rFonts w:cs="Times New Roman" w:ascii="Times New Roman" w:hAnsi="Times New Roman"/>
          <w:sz w:val="24"/>
          <w:szCs w:val="24"/>
        </w:rPr>
        <w:t>сфери</w:t>
      </w:r>
      <w:r>
        <w:rPr>
          <w:rFonts w:cs="Times New Roman" w:ascii="Times New Roman" w:hAnsi="Times New Roman"/>
          <w:sz w:val="24"/>
          <w:szCs w:val="24"/>
          <w:lang w:val="uk-UA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корочення поголів’я великої рогатої худоби по всіх категоріях господарств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стабільність цінової політики на аграрному ринку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ниження зацікавленості працездатного населення у працевлаштуванні в підприємствах агропромислового комплексу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вільне поліпшення соціально-побутової інфраструктури на селі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обхідність завершення інвентаризації земель населених пунктів та за їх межами;</w:t>
      </w:r>
    </w:p>
    <w:p>
      <w:pPr>
        <w:pStyle w:val="Normal"/>
        <w:tabs>
          <w:tab w:val="clear" w:pos="708"/>
          <w:tab w:val="left" w:pos="111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- в екологічнійсфері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ідсутність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тральної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налізації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б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окальних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чисних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руд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сміченість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ериторії та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ростання </w:t>
      </w:r>
      <w:r>
        <w:rPr>
          <w:rFonts w:cs="Times New Roman" w:ascii="Times New Roman" w:hAnsi="Times New Roman"/>
          <w:sz w:val="24"/>
          <w:szCs w:val="24"/>
        </w:rPr>
        <w:t>стихійн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их </w:t>
      </w:r>
      <w:r>
        <w:rPr>
          <w:rFonts w:cs="Times New Roman" w:ascii="Times New Roman" w:hAnsi="Times New Roman"/>
          <w:sz w:val="24"/>
          <w:szCs w:val="24"/>
        </w:rPr>
        <w:t>сміттєзвалищ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руднення води, відсутність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тральног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допостача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у деяких населених пунктах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обхідність ліквідації аварійно-небезпечних дерев на території ради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2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ab/>
        <w:t>ОСНОВНІ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НАПРЯМК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РОЗВИТКУ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 xml:space="preserve"> НАСЕЛЕНИХ ПУНКТІВ СІЛЬСЬКОЇ ГРОМАДИ ТА ШЛЯХИ ЇХ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РЕАЛІЗАЦІЇ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 xml:space="preserve"> У 2020 РОЦІ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ПРЯМ 1: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К</w:t>
      </w:r>
      <w:r>
        <w:rPr>
          <w:rFonts w:cs="Times New Roman" w:ascii="Times New Roman" w:hAnsi="Times New Roman"/>
          <w:b/>
          <w:bCs/>
          <w:sz w:val="24"/>
          <w:szCs w:val="24"/>
        </w:rPr>
        <w:t>ультурний та духовний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розвиток,національно-патріотичне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иховання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мешканців с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іл громади </w:t>
      </w:r>
      <w:r>
        <w:rPr>
          <w:rFonts w:cs="Times New Roman" w:ascii="Times New Roman" w:hAnsi="Times New Roman"/>
          <w:b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в першу чергу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чнівської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молоді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Завдання 1. Розвиток культурного і духовного середовища, патріотичне виховання</w: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  <w:gridCol w:w="892"/>
        <w:gridCol w:w="8"/>
        <w:gridCol w:w="20"/>
        <w:gridCol w:w="864"/>
        <w:gridCol w:w="633"/>
        <w:gridCol w:w="906"/>
        <w:gridCol w:w="969"/>
        <w:gridCol w:w="14"/>
        <w:gridCol w:w="1798"/>
      </w:tblGrid>
      <w:tr>
        <w:trPr/>
        <w:tc>
          <w:tcPr>
            <w:tcW w:w="4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ерелік заходів</w:t>
            </w:r>
          </w:p>
        </w:tc>
        <w:tc>
          <w:tcPr>
            <w:tcW w:w="9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ико-навці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Тер-мін виконання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Обсяги та джерел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Фінансуванн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Очікуваний результат від реалізації заходу</w:t>
            </w:r>
          </w:p>
        </w:tc>
      </w:tr>
      <w:tr>
        <w:trPr/>
        <w:tc>
          <w:tcPr>
            <w:tcW w:w="4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Місце-вий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бюдж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Інші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жерел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фінансуванн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. П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и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енн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культурно-просвітниць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та вихов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робо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и на території громад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- залучити мешканці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населених пункті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до проведенн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ржавних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іональних т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лігійних свят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рац.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ульт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рот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року</w:t>
            </w:r>
          </w:p>
        </w:tc>
        <w:tc>
          <w:tcPr>
            <w:tcW w:w="2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У  межах коштів поточного року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ідвищення культурного рівня населення</w:t>
            </w:r>
          </w:p>
        </w:tc>
      </w:tr>
      <w:tr>
        <w:trPr/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- з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луч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ити мешканців населених пункті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 участ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ективах та гуртках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удожньої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діяльност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рац.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уль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рот.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року</w:t>
            </w:r>
          </w:p>
        </w:tc>
        <w:tc>
          <w:tcPr>
            <w:tcW w:w="2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У  межах коштів поточного року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ідвищення культурного рівня населення</w:t>
            </w:r>
          </w:p>
        </w:tc>
      </w:tr>
      <w:tr>
        <w:trPr/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- оранізувати мешканців населених пункті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ля д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гляд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за могилами, опі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д ветеранами,знедоленими і т.п.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Сільськголов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4</w:t>
            </w:r>
          </w:p>
        </w:tc>
        <w:tc>
          <w:tcPr>
            <w:tcW w:w="2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Не потребує фінансуванн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Виховання молоді </w:t>
            </w:r>
          </w:p>
        </w:tc>
      </w:tr>
      <w:tr>
        <w:trPr/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ращ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ит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і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ен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теріально-технічної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з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ібліотек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та клубних установ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рац. бібліот-ек, клубнихустано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рот.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року</w:t>
            </w:r>
          </w:p>
        </w:tc>
        <w:tc>
          <w:tcPr>
            <w:tcW w:w="2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У  межах коштів поточного року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окращення обслуговування читачів, підвищення культурного розвитку населення</w:t>
            </w:r>
          </w:p>
        </w:tc>
      </w:tr>
      <w:tr>
        <w:trPr/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р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т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лученню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державних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штів у розвито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льтур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Апар.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управ.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4</w:t>
            </w:r>
          </w:p>
        </w:tc>
        <w:tc>
          <w:tcPr>
            <w:tcW w:w="2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Не потребує фінансуванн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ідвищення рівня культури</w:t>
            </w:r>
          </w:p>
        </w:tc>
      </w:tr>
      <w:tr>
        <w:trPr/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Завдання 2. Розвиток закладів освіти,культури та спорту</w:t>
      </w:r>
    </w:p>
    <w:tbl>
      <w:tblPr>
        <w:tblW w:w="10560" w:type="dxa"/>
        <w:jc w:val="left"/>
        <w:tblInd w:w="-7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6"/>
        <w:gridCol w:w="899"/>
        <w:gridCol w:w="729"/>
        <w:gridCol w:w="960"/>
        <w:gridCol w:w="905"/>
        <w:gridCol w:w="115"/>
        <w:gridCol w:w="853"/>
        <w:gridCol w:w="1783"/>
      </w:tblGrid>
      <w:tr>
        <w:trPr/>
        <w:tc>
          <w:tcPr>
            <w:tcW w:w="4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ерелік заходів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ико-навці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Тер-мін виконання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Обсяги та джерел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Фінансування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Очікуваний результат від реалізації заходу</w:t>
            </w:r>
          </w:p>
        </w:tc>
      </w:tr>
      <w:tr>
        <w:trPr/>
        <w:tc>
          <w:tcPr>
            <w:tcW w:w="4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Місце-вий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бюджет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Інші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жерел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фінансування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вест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агоустрі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іл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ДНЗ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рацівники ДНЗ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 межах коштів поточного року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окращення санітарного стану та естетичного вигляду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ращит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іально-технічну базу та ресурсне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ДНЗ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С/ рад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 межах коштів поточного року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окращення матеріальної бази ДНЗ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нач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уреаті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курсів „Кращий дитячий вихователь”, з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ідсумкам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тув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шканців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иконком с/рад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8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Не потребує фінансуванн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ідвищення рівня кваліфікації працівників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 Виготовлення проектно-кошторисної документації на капітальний ремонт  будинку  культури с.Краснопіль  вул. .Центральна ,17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с/рад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35 360 тис.грн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5.Будівництво футбольного поля  (із штучним покриттям ) в с.Краснопіль вул..Центральна 7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с/рад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0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500тис.грн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70 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70  0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окращення фізично-оздоровчого  розвитку дітей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Завдання 3. Організація дозвілля,розвиток молодіжного руху</w:t>
      </w:r>
    </w:p>
    <w:tbl>
      <w:tblPr>
        <w:tblW w:w="10140" w:type="dxa"/>
        <w:jc w:val="left"/>
        <w:tblInd w:w="-6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1"/>
        <w:gridCol w:w="892"/>
        <w:gridCol w:w="8"/>
        <w:gridCol w:w="720"/>
        <w:gridCol w:w="9"/>
        <w:gridCol w:w="697"/>
        <w:gridCol w:w="905"/>
        <w:gridCol w:w="968"/>
        <w:gridCol w:w="1620"/>
      </w:tblGrid>
      <w:tr>
        <w:trPr/>
        <w:tc>
          <w:tcPr>
            <w:tcW w:w="4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ерелік заходів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ико-навці</w:t>
            </w:r>
          </w:p>
        </w:tc>
        <w:tc>
          <w:tcPr>
            <w:tcW w:w="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Тер-мін виконання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Обсяги та джерел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Фінансуванн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Очікуваний результат від реалізації заходу</w:t>
            </w:r>
          </w:p>
        </w:tc>
      </w:tr>
      <w:tr>
        <w:trPr/>
        <w:tc>
          <w:tcPr>
            <w:tcW w:w="4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Місце-вий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бюдж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Інші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жерел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фінансуванн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Провести заходи із організації дозвілля мешканців сіл громади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рац.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ульт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ІІ-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кв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ідвищення культурного рівня населення</w:t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ят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воренню та становленню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их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урткі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удожньої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діяльності та художніх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орчих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ективі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рац.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ульт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І-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кв.</w:t>
            </w:r>
          </w:p>
        </w:tc>
        <w:tc>
          <w:tcPr>
            <w:tcW w:w="2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Не потребує фінанс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ідвищення культурного рівня населення</w:t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мулюват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рних, мистецьких та спортивних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ході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рац.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ульт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І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кв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ідвищення культурного рівня населення</w:t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4. Утримання у належному стані існуючих дитяч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йданчи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в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Грома-да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Створення належних умов відпочинку та ігор дітям </w:t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Завдання 4. Збереження національних традицій та історичної спадщини</w:t>
      </w:r>
    </w:p>
    <w:tbl>
      <w:tblPr>
        <w:tblW w:w="10395" w:type="dxa"/>
        <w:jc w:val="left"/>
        <w:tblInd w:w="-7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899"/>
        <w:gridCol w:w="720"/>
        <w:gridCol w:w="9"/>
        <w:gridCol w:w="959"/>
        <w:gridCol w:w="904"/>
        <w:gridCol w:w="967"/>
        <w:gridCol w:w="1619"/>
      </w:tblGrid>
      <w:tr>
        <w:trPr/>
        <w:tc>
          <w:tcPr>
            <w:tcW w:w="4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ерелік заходів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ико-навці</w:t>
            </w:r>
          </w:p>
        </w:tc>
        <w:tc>
          <w:tcPr>
            <w:tcW w:w="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Тер-мін виконання</w:t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Обсяги та джерел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Фінансування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Очікуваний результат від реалізації заходу</w:t>
            </w:r>
          </w:p>
        </w:tc>
      </w:tr>
      <w:tr>
        <w:trPr/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Місце-вий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Бюджет тис.грн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Інші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жерел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фінансування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ідрод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іональн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адиції та обряд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рац.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уль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рот.року</w:t>
            </w:r>
          </w:p>
        </w:tc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У  межах коштів поточного року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ідвищення культурного рівня населення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ят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ізації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ходів, спрямованих на збереже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ціональних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дицій та обрядів, мистецтва та самобутніх ремесел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рац.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уль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рот.року</w:t>
            </w:r>
          </w:p>
        </w:tc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Не потребує фінансуванн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ідвищення культурного рівня населення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 свят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Різдвяні свят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8 березн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День Пам»яті та примирення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День Незалежності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День села,селища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Новорічні свят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рацівники куль-тури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Організація дозвілля населення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ПРЯМ 2: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Р</w:t>
      </w:r>
      <w:r>
        <w:rPr>
          <w:rFonts w:cs="Times New Roman" w:ascii="Times New Roman" w:hAnsi="Times New Roman"/>
          <w:b/>
          <w:bCs/>
          <w:sz w:val="24"/>
          <w:szCs w:val="24"/>
        </w:rPr>
        <w:t>озвиток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економічного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отенціалу та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ідприємництва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Завдання 1. </w:t>
      </w:r>
      <w:r>
        <w:rPr>
          <w:rFonts w:cs="Times New Roman" w:ascii="Times New Roman" w:hAnsi="Times New Roman"/>
          <w:b/>
          <w:bCs/>
          <w:sz w:val="24"/>
          <w:szCs w:val="24"/>
        </w:rPr>
        <w:t>Розвиток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ідприємницької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діяльності, малого та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ереднього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/>
        <w:t>бізнесу</w:t>
      </w:r>
    </w:p>
    <w:tbl>
      <w:tblPr>
        <w:tblW w:w="1061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1061"/>
        <w:gridCol w:w="720"/>
        <w:gridCol w:w="9"/>
        <w:gridCol w:w="797"/>
        <w:gridCol w:w="906"/>
        <w:gridCol w:w="969"/>
        <w:gridCol w:w="9"/>
        <w:gridCol w:w="1612"/>
        <w:gridCol w:w="9"/>
      </w:tblGrid>
      <w:tr>
        <w:trPr/>
        <w:tc>
          <w:tcPr>
            <w:tcW w:w="4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ерелік заходів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ико-навці</w:t>
            </w:r>
          </w:p>
        </w:tc>
        <w:tc>
          <w:tcPr>
            <w:tcW w:w="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Тер-мін виконання</w:t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Обсяги та джерел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Фінансування</w:t>
            </w:r>
          </w:p>
        </w:tc>
        <w:tc>
          <w:tcPr>
            <w:tcW w:w="16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Очікуваний результат від реалізації заходу</w:t>
            </w:r>
          </w:p>
        </w:tc>
      </w:tr>
      <w:tr>
        <w:trPr/>
        <w:tc>
          <w:tcPr>
            <w:tcW w:w="4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Місце-вий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бюдж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Інші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жерел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фінансування</w:t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орит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риятливе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редовище для впровадже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нвестиційних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 та пр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ті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на території громади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епутати с/рад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Не потребує фінансування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Створення нових робочих місць, благоустрій території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омадські сход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 питань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снуючої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туації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 перспектив розвитк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омад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Сільськгол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4.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Не потребує фінансування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Залучення мешканців сіл до  участі в благоустрою сіл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right="91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 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безпечит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блічне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говоре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ів, як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зробляютьс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ами місцевог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самоврядування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Сільськ гол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4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Не потребує фінансування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Ознайомлення мешканців 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 створюват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датков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шкоди для розвитку малого т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редньог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ізнес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Не потребує фінансування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ідтримка  розвиту бізнесу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дтри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звит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ідприємництв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х громад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д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и, у разі необхідності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конкурентних засадах земель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лян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і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’єкт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ерцій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значенн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Депутати с/ради 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рот.року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Не потребує фінансуванн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Підтримка  розвиту бізнесу 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у разі необхідності змінити цільове призначення землі під комерційні об’єкт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епутати с/ради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рот.року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Не потребує фінансуванн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ідтримка  розвиту бізнесу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 звернення суб’єктів підприємницької діяльності, надати їм дозволи на реконструкцію приміщень для використання під бізнес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епутати с/ради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рот.року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Не потребує фінансуванн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ідтримка  розвиту бізнесу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луч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вирішення пробле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населених пункт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 першу чергу,підприємців-мешканці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громад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епутати с/ради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рот.року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Не потребує фінансуванн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ідтримка  розвиту бізнесу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 Про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формуват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шканці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громад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а підприємців пр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жливості та потреби в організації того ч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шог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ізнес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епутати с/ради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рот.року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Не потребує фінансуванн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ідтримка  розвиту бізнесу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 Стимулювати діяльність підприємництва направлену на збільшення кількості робочих місць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епутати с/ради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рот.року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Не потребує фінансуванн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ідтримка  розвиту бізнесу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 Домогтися реєстрації підприємств, що розташовані на території сільської ради, за місцем фізичної адреси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епутати с/ради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рот.року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Не потребує фінансуванн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ідтримка  розвиту бізнесу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Завдання 2. Залучення коштів підприємств, підприємців та громадян у розвиток соціальної сфери села та збільшення надходження до бюджетів</w:t>
      </w:r>
    </w:p>
    <w:tbl>
      <w:tblPr>
        <w:tblW w:w="10680" w:type="dxa"/>
        <w:jc w:val="left"/>
        <w:tblInd w:w="-9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1055"/>
        <w:gridCol w:w="1105"/>
        <w:gridCol w:w="858"/>
        <w:gridCol w:w="905"/>
        <w:gridCol w:w="968"/>
        <w:gridCol w:w="1621"/>
      </w:tblGrid>
      <w:tr>
        <w:trPr/>
        <w:tc>
          <w:tcPr>
            <w:tcW w:w="4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ерелік заходів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ико-навці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Тер-мін виконання</w:t>
            </w:r>
          </w:p>
        </w:tc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Обсяги та джерел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Фінансування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Очікуваний результат від реалізації заходу</w:t>
            </w:r>
          </w:p>
        </w:tc>
      </w:tr>
      <w:tr>
        <w:trPr/>
        <w:tc>
          <w:tcPr>
            <w:tcW w:w="4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Місце-вий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бюдж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Інші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жерел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фінансування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 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учит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ідприємц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 громад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будівництва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епутати с/рад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удівництв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тячих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йданчиків на території с/ рад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епутати с/рад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Створення належних умов обслуговування населення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Активувати роботу сільської ради в питанні введення місцевих податків та зборів на максимальному рівні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епутати с/рад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Не потребує фінансуванн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Збільшення надходжень до місцевого бюджету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 Покращити роботу сільської ради з питань контролю за повнотою надходження податків до бюджету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епутати с/рад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Не потребує фінансуванн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Збільшення надходжень до місцевого бюджету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Збільшення площ  земель запасу та резерву, що здаються в оренду, підвищення ставок орендної  плат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епутати с/рад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Не потребує фінансуванн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Збільшення надходжень до місцевого бюджету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 Проведення перевірок ефективності використання сільськогосподарських угідь, земель запасу, резервного фонду та виконання  плану надходжень плати за землю від юридичних та фізичних осіб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епутати с/рад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Не потребує фінансуванн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Встановлення контролю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фективності використання сільськогосподарських угідь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ВСЬОГО:                                                                 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НАПРЯМ 3: Підвищення рівня адміністративних, соціальних послуг та соціальних стандартів житт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Завдання 1. Підвищення рівня надання комунальних і побутових послуг</w:t>
      </w:r>
    </w:p>
    <w:tbl>
      <w:tblPr>
        <w:tblW w:w="10485" w:type="dxa"/>
        <w:jc w:val="left"/>
        <w:tblInd w:w="-7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850"/>
        <w:gridCol w:w="1134"/>
        <w:gridCol w:w="992"/>
        <w:gridCol w:w="993"/>
        <w:gridCol w:w="1275"/>
        <w:gridCol w:w="1277"/>
      </w:tblGrid>
      <w:tr>
        <w:trPr/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ерелік заході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ико-нав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Обсяги та джерел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Фінансуванн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Очікуваний результат від реалізації заходу</w:t>
            </w:r>
          </w:p>
        </w:tc>
      </w:tr>
      <w:tr>
        <w:trPr/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Місце-вий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Інші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жерел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фінансуванн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 Створення центру з надання адміністративних послуг населенню гро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иконком с/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ідвищення стандартів надання адмін..послуг населенню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я забезпече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еж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нітарного стан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селених пунктів організувати  вивіз твердих побутових відходів, укласти договор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 усім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ідприємствам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громади на 2021 рік з  вивозу смітт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Комун.підприємст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рот.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Створення належних умов обслуговування населення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 Будівництво інженерних  мереж  системи комунально-питного водопостачання в с.Бурківці  Чуднівського району Житомирської області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с/ 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Протягом рок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23,3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23,3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Підвищення стандартів  житя  населення 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4 Виготовлення проєктно-кошторисної документації  з будівництва водогінних мереж в смт. Іванопіль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с/ра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ідвищення стандартів  життя  населення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Завдання 2. Соціальний захист населення</w:t>
      </w:r>
    </w:p>
    <w:tbl>
      <w:tblPr>
        <w:tblW w:w="10395" w:type="dxa"/>
        <w:jc w:val="left"/>
        <w:tblInd w:w="-7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899"/>
        <w:gridCol w:w="720"/>
        <w:gridCol w:w="9"/>
        <w:gridCol w:w="959"/>
        <w:gridCol w:w="904"/>
        <w:gridCol w:w="967"/>
        <w:gridCol w:w="1619"/>
      </w:tblGrid>
      <w:tr>
        <w:trPr/>
        <w:tc>
          <w:tcPr>
            <w:tcW w:w="4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ерелік заходів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ико-навці</w:t>
            </w:r>
          </w:p>
        </w:tc>
        <w:tc>
          <w:tcPr>
            <w:tcW w:w="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Тер-мін виконання</w:t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Обсяги та джерел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Фінансування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Очікуваний результат від реалізації заходу</w:t>
            </w:r>
          </w:p>
        </w:tc>
      </w:tr>
      <w:tr>
        <w:trPr/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Місце-вий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Інші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жерел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фінансування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 Активізувати роботу комісії у справах неповнолітніх та органу опіки та піклуванн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иконком с/ради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рот.року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Зменшення кількості сімей, які опинились у тяжких життєвих обставинах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Уточнити чисельність мешканців села, що потребують соціальної підтримки: дітей-сиріт, багатодітних сімей, одиноких пристарілих, людей, що опинилися в кризових ситуаціях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иконком с/ради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рот.року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оставити на облік усіх мешканців , що потребують підтримки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робит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фективну систему соціальної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ідтримк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щевказаним членам громад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епута-ти с/ради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рот.року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Надання допомоги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 Створити рівні соціальні можливості особам з особливими потребами та соціальним статусом - інвалідам, людям похилого віку, дітям-сиротам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епута-ти с/рад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рот.року</w:t>
            </w:r>
          </w:p>
        </w:tc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У  межах коштів поточного року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Створення рівних умов усім члена громади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Завдання 3. Медичне обслуговування та охорона здоров’я</w:t>
      </w:r>
    </w:p>
    <w:tbl>
      <w:tblPr>
        <w:tblW w:w="10245" w:type="dxa"/>
        <w:jc w:val="left"/>
        <w:tblInd w:w="-7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6"/>
        <w:gridCol w:w="891"/>
        <w:gridCol w:w="8"/>
        <w:gridCol w:w="720"/>
        <w:gridCol w:w="9"/>
        <w:gridCol w:w="802"/>
        <w:gridCol w:w="906"/>
        <w:gridCol w:w="974"/>
        <w:gridCol w:w="1619"/>
      </w:tblGrid>
      <w:tr>
        <w:trPr/>
        <w:tc>
          <w:tcPr>
            <w:tcW w:w="4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ерелік заходів</w:t>
            </w:r>
          </w:p>
        </w:tc>
        <w:tc>
          <w:tcPr>
            <w:tcW w:w="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ико-навці</w:t>
            </w:r>
          </w:p>
        </w:tc>
        <w:tc>
          <w:tcPr>
            <w:tcW w:w="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Тер-мін виконання</w:t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Обсяги та джерел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Фінансування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Очікуваний результат від реалізації заходу</w:t>
            </w:r>
          </w:p>
        </w:tc>
      </w:tr>
      <w:tr>
        <w:trPr/>
        <w:tc>
          <w:tcPr>
            <w:tcW w:w="4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Місце-вий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Інші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жерел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фінансування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 Домогтися покращення роботи лікарської амбулаторії з профілактики захворюваності серед мешканців громади. Більш активно пропагувати здоровий спосіб життя.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иконком с/рад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рот.року</w:t>
            </w:r>
          </w:p>
        </w:tc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Не потребує фінансуванн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Створення належних умов обслуговування населення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ізкультурно-оздоровчі заходи, направлені на боротьб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з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когольною, тютюновою та наркотичною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лежністю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иконком с/ради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рот.року</w:t>
            </w:r>
          </w:p>
        </w:tc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У  межах коштів поточного року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ідвищення культурного та фізичного рівня населення</w:t>
            </w:r>
          </w:p>
        </w:tc>
      </w:tr>
      <w:tr>
        <w:trPr>
          <w:trHeight w:val="1719" w:hRule="atLeast"/>
        </w:trPr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 Провести ремонти по ФП громад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с/рада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рот.року</w:t>
            </w:r>
          </w:p>
        </w:tc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У  межах коштів поточного року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Створення належних умов обслуговування населення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Завдання 4. Розвиток фізичної культури та спорту</w:t>
      </w:r>
    </w:p>
    <w:tbl>
      <w:tblPr>
        <w:tblW w:w="106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3"/>
        <w:gridCol w:w="900"/>
        <w:gridCol w:w="776"/>
        <w:gridCol w:w="1187"/>
        <w:gridCol w:w="905"/>
        <w:gridCol w:w="968"/>
        <w:gridCol w:w="1621"/>
      </w:tblGrid>
      <w:tr>
        <w:trPr/>
        <w:tc>
          <w:tcPr>
            <w:tcW w:w="4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ерелік заході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ико-навці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Тер-мін виконанн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Обсяги та джерел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Фінансування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Очікуваний результат від реалізації заходу</w:t>
            </w:r>
          </w:p>
        </w:tc>
      </w:tr>
      <w:tr>
        <w:trPr/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Місце-вий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бюдж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Інші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жерел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фінансування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і свята з нагоди Дн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лоді та Дня Незалежност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9 Травня , дня села , селищ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иконком с/рад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6-0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У  межах коштів поточного року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У  межах коштів поточного року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ідвищення культурного рівня населення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нач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уреаті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курсів „Кращий спортсмен”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Меценат року в галузі спорту”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иконком с/рад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У  межах коштів поточного року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У  межах коштів поточного року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ідвищення культурного рівня населення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.Провести кубки  з волейболу  та футболу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Виконком с/ради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Протягом року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У  межах коштів поточного року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У  межах коштів поточного року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ідвищення культурного рівня населення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Завдання 5. Впровадження житлової п</w:t>
      </w:r>
      <w:r>
        <w:rPr/>
        <w:t>олітики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3"/>
        <w:gridCol w:w="900"/>
        <w:gridCol w:w="776"/>
        <w:gridCol w:w="1187"/>
        <w:gridCol w:w="905"/>
        <w:gridCol w:w="729"/>
        <w:gridCol w:w="1800"/>
      </w:tblGrid>
      <w:tr>
        <w:trPr/>
        <w:tc>
          <w:tcPr>
            <w:tcW w:w="4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ерелік заході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ико-навці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Тер-мін виконання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Обсяги та джерел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Фінансуванн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Очікуваний результат від реалізації заходу</w:t>
            </w:r>
          </w:p>
        </w:tc>
      </w:tr>
      <w:tr>
        <w:trPr/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Місце-вий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бюдже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Інші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жерел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фінансуванн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Сприяти мешканцям громади у вирішенні питань добудови індивідуальних житлових будинків, будівництві нових будинків на власних земельних ділянка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иконком с/ рад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рот.року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Не потребує фінансу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Розширення меж населених пунктів та збільшення населення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ят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мешканцям громад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 змін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ільовог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значе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л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і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ндивідуальне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тлове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дівництв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епута-ти с/рад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Не потребує фінансу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Розширення меж населених пунктів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ядкуват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снуюч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тлової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будови, домогтис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їх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ю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иконком с/ рад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рот.року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У  межах коштів поточного року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У  межах коштів поточного року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порядкування житлових забудов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 Виготовлення  проєктно-кошторисної документації на капітальний ремонт  дороги по вул.Слобода ,Татарнівка  в с.Молочки    Чуднівського району, Житомирської обла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с/ рад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рот.року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5181 грн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окращення стану доріг та транспортного з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язку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  Виготовлення  проектно-кошторисної документації на капітальний ремонт  дороги по вул.Ляденка в с.Краснопіль     Чуднівського району, Житомирської обла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С.рада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Протягом року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15000грн.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окращення стану доріг та транспортного з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язку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6 Реконструкція вуличного освітлення в смт.Іванопіль  Чуднівського району  Житомирської області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с/ рад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рот.року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78550тис.грн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Забезпечення електропостачання та зниження експлуатаційних витрат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Завдання 6. Забезпечення дотримання законності і правопорядку, прав і свобод громадян, безпечних умов проживання</w:t>
      </w:r>
    </w:p>
    <w:tbl>
      <w:tblPr>
        <w:tblW w:w="106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3"/>
        <w:gridCol w:w="1077"/>
        <w:gridCol w:w="900"/>
        <w:gridCol w:w="699"/>
        <w:gridCol w:w="187"/>
        <w:gridCol w:w="805"/>
        <w:gridCol w:w="100"/>
        <w:gridCol w:w="968"/>
        <w:gridCol w:w="1621"/>
      </w:tblGrid>
      <w:tr>
        <w:trPr/>
        <w:tc>
          <w:tcPr>
            <w:tcW w:w="4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ерелік заходів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ико-навці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2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Обсяги та джерел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Фінансування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Очікуваний результат від реалізації заходу</w:t>
            </w:r>
          </w:p>
        </w:tc>
      </w:tr>
      <w:tr>
        <w:trPr/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8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8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Місце-вий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бюдж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Інші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жерел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фінансування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безпечит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нформув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шканців громад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од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іальн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кономічного стану населе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унк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роблемних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тань, виявлених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гативних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нденцій, порушень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трим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ності 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опорядку на території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громади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иконком с/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рот.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року</w:t>
            </w:r>
          </w:p>
        </w:tc>
        <w:tc>
          <w:tcPr>
            <w:tcW w:w="2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Не потребує фінансуванн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Залучення населення до активної участі у громадському житті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 Протягом року провести  сходи в  населених пунктах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омад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 вищевказаних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тань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Сільський гол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4</w:t>
            </w:r>
          </w:p>
        </w:tc>
        <w:tc>
          <w:tcPr>
            <w:tcW w:w="2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Не потребує фінансуванн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Залучення населення до активної участі у громадському житті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 Запровадити звітні зустрічі депутатів сільської ради з мешканцями відповідних округів з проблемних питань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епутати с/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рот.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року</w:t>
            </w:r>
          </w:p>
        </w:tc>
        <w:tc>
          <w:tcPr>
            <w:tcW w:w="2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Не потребує фінансуванн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Залучення населення до активної участі у громадському житті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 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могтис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раще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бот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льничих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нспекторів шляхо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вірних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ходів, роботи з підобліковими особами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ами схильними до правопорушень, молоддю с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громади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иконком с/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рот.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року</w:t>
            </w:r>
          </w:p>
        </w:tc>
        <w:tc>
          <w:tcPr>
            <w:tcW w:w="2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Не потребує фінансуванн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Зниження рівня правопорушень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5. Домогти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кон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шканцям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громади Закону України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 благоустрі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селених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нкті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 благоустрою і утрим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иторії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сільської ради»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епутати с/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рот.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року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окращення санітарного та естетичного стану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ПРЯМ 4: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</w:rPr>
        <w:t>хорона та збереження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вколишнього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иродного середовищ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а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Завдання 1. Охорона  довкілля</w:t>
      </w:r>
    </w:p>
    <w:tbl>
      <w:tblPr>
        <w:tblW w:w="106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3"/>
        <w:gridCol w:w="900"/>
        <w:gridCol w:w="776"/>
        <w:gridCol w:w="1187"/>
        <w:gridCol w:w="905"/>
        <w:gridCol w:w="968"/>
        <w:gridCol w:w="1621"/>
      </w:tblGrid>
      <w:tr>
        <w:trPr/>
        <w:tc>
          <w:tcPr>
            <w:tcW w:w="4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ерелік заході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ико-навці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Тер-мін виконанн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Обсяги та джерел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Фінансування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Очікуваний результат від реалізації заходу</w:t>
            </w:r>
          </w:p>
        </w:tc>
      </w:tr>
      <w:tr>
        <w:trPr/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Місце-вий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бюдж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Інші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жерел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фінансування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. Вине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т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хорон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колишньог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родного середовищ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на збори громадян за місцем прожив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Сільський голов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4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Не потребує фінансуванн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окращення санітарного та естетичного стану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ганіз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т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гальносільськ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кологічні заходи - „Зелена толока”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сади своє дерево» і т.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иконком с/рад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3-05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У  межах коштів поточного року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окращення санітарного та естетичного стану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 конкурс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„Кращ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улиця ”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„Дві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разкового порядку”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епута-ти с/рад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У  межах коштів поточного року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У  межах коштів поточного року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окращення санітарного та естетичного стану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Завдання 2. Управління побутовими відходами та розробка схем санітарної очистки </w:t>
      </w:r>
      <w:r>
        <w:rPr/>
        <w:t>населених пунктів громади</w:t>
      </w:r>
    </w:p>
    <w:tbl>
      <w:tblPr>
        <w:tblW w:w="106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3"/>
        <w:gridCol w:w="900"/>
        <w:gridCol w:w="776"/>
        <w:gridCol w:w="1187"/>
        <w:gridCol w:w="905"/>
        <w:gridCol w:w="968"/>
        <w:gridCol w:w="1621"/>
      </w:tblGrid>
      <w:tr>
        <w:trPr/>
        <w:tc>
          <w:tcPr>
            <w:tcW w:w="4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ерелік заході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ико-навці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Тер-мін виконанн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Обсяги та джерел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Фінансування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Очікуваний результат від реалізації заходу</w:t>
            </w:r>
          </w:p>
        </w:tc>
      </w:tr>
      <w:tr>
        <w:trPr/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Місце-вий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бюдж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Інші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жерел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фінансування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робити схему санітарної очистк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селених пунктів громад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епута-ти с/рад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2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У  межах коштів поточного року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окращення санітарного та естетичного стану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Домогтися дотримання фізичними та юридичними особами виконання вимог Закону України „Про благоустрій населених пунктів” та „Правил благоустрою і утримання території сільської ради”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епута-ти с/рад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Не потребує фінансуванн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окращення санітарного та естетичного стану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 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стосовувати заходи адміністратив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пливу до порушників„Правил благоустрою і утрим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иторії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сільської рад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епута-ти с/рад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Протягом року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Не потребує фінансуванн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окращення санітарного та естетичного стану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Завдання 3. Створення рекреаційних зон та озеленення</w:t>
      </w:r>
      <w:r>
        <w:rPr/>
        <w:t xml:space="preserve"> населених пунктів          громади</w:t>
      </w:r>
    </w:p>
    <w:tbl>
      <w:tblPr>
        <w:tblW w:w="106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3"/>
        <w:gridCol w:w="900"/>
        <w:gridCol w:w="776"/>
        <w:gridCol w:w="1187"/>
        <w:gridCol w:w="905"/>
        <w:gridCol w:w="968"/>
        <w:gridCol w:w="1621"/>
      </w:tblGrid>
      <w:tr>
        <w:trPr/>
        <w:tc>
          <w:tcPr>
            <w:tcW w:w="4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ерелік заході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ико-навці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Тер-мін виконанн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Обсяги та джерел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Фінансування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Очікуваний результат від реалізації заходу</w:t>
            </w:r>
          </w:p>
        </w:tc>
      </w:tr>
      <w:tr>
        <w:trPr/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Місце-вий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бюдж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Інші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жерел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фінансування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 Упорядкува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рко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он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території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населених пункті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сільської рад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епута-ти с/рад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У  межах коштів поточного року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У  межах коштів поточного року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Удосконаленя дозвілля дітей та населення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вест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елене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иторії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тяч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д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в  та ЗОШ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4-0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окращення санітарного та естетичного стану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НАПРЯМ 5:</w:t>
      </w:r>
      <w:r>
        <w:rPr/>
        <w:t xml:space="preserve">  Розвиток сільського господарства</w:t>
      </w:r>
    </w:p>
    <w:tbl>
      <w:tblPr>
        <w:tblW w:w="106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3"/>
        <w:gridCol w:w="900"/>
        <w:gridCol w:w="776"/>
        <w:gridCol w:w="1187"/>
        <w:gridCol w:w="905"/>
        <w:gridCol w:w="968"/>
        <w:gridCol w:w="1621"/>
      </w:tblGrid>
      <w:tr>
        <w:trPr/>
        <w:tc>
          <w:tcPr>
            <w:tcW w:w="4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ерелік заході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ико-навці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Тер-мін виконанн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Обсяги та джерел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фінансування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Очікуваний результат від реалізації заходу</w:t>
            </w:r>
          </w:p>
        </w:tc>
      </w:tr>
      <w:tr>
        <w:trPr/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Місце-вий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бюдж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Інші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жерел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фінансування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 Сприяти створенню та розвитку  сільськогосподарських підприєм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епута-ти с/рад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Створення фермерських господарств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Залучення інвестиційних ресурсів в аграрне виробниц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епута-ти с/рад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Розвиток аграрного виробництва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 Виконання землевпорядних робіт із передачі земель громадянам у власні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епута-ти с/рад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Упорядкування меж території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HeaderChar1">
    <w:name w:val="Header Char1"/>
    <w:qFormat/>
    <w:rPr>
      <w:rFonts w:cs="Times New Roman"/>
      <w:sz w:val="22"/>
      <w:szCs w:val="22"/>
      <w:lang w:val="ru-RU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FooterChar1">
    <w:name w:val="Footer Char1"/>
    <w:qFormat/>
    <w:rPr>
      <w:rFonts w:cs="Times New Roman"/>
      <w:sz w:val="22"/>
      <w:szCs w:val="22"/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11:38:00Z</dcterms:created>
  <dc:creator>AMD</dc:creator>
  <dc:description/>
  <cp:keywords/>
  <dc:language>en-US</dc:language>
  <cp:lastModifiedBy>RePack by Diakov</cp:lastModifiedBy>
  <cp:lastPrinted>2020-12-24T08:35:00Z</cp:lastPrinted>
  <dcterms:modified xsi:type="dcterms:W3CDTF">2020-12-28T14:51:00Z</dcterms:modified>
  <cp:revision>45</cp:revision>
  <dc:subject/>
  <dc:title/>
</cp:coreProperties>
</file>