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ПІЛЬСЬКА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ДИЧ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I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І Ш Е Н Н Я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7 червня   2021 року                                                                                 № 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Стату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 Краснопільської сільської ради «Украї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26, 60, пункту 6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кінцеві та перехідні положення Закону України «Про місцеве самоврядування в Україні»,  Законами України «</w:t>
      </w:r>
      <w:r>
        <w:rPr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</w:t>
      </w:r>
      <w:r>
        <w:rPr>
          <w:sz w:val="28"/>
          <w:szCs w:val="28"/>
        </w:rPr>
        <w:t>» від 17.11.2020 № 1009-IX, враховуючи рекомендації постійної комісії сільської ради з питань фінансів, бюджету, планування соціально-економічного розвитку, комунальної власності, житлово-комунального господар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татут Комунального підприємства Краснопільської сільської ради «Україна», що додаєтьс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вноважити керівника Комунального підприємства Краснопільської сільської ради «Україна» подати до Єдиного державного реєстру юридичних осіб, фізичних осіб-підприємців та громадських формувань необхідні документи для здійснення державної реєстрації нової редакції статуту підприємства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сільської ради з питань фінансів, бюджету, планування соціально-економічного розвитку, комунальної власності, житлово-комунального госпо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                Іван Патей</w:t>
      </w:r>
      <w:bookmarkStart w:id="0" w:name="_Hlk317222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08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6:00Z</dcterms:created>
  <dc:creator>mogir</dc:creator>
  <dc:description/>
  <cp:keywords/>
  <dc:language>en-US</dc:language>
  <cp:lastModifiedBy>Ivan</cp:lastModifiedBy>
  <cp:lastPrinted>2021-04-15T13:13:00Z</cp:lastPrinted>
  <dcterms:modified xsi:type="dcterms:W3CDTF">2021-06-21T13:06:00Z</dcterms:modified>
  <cp:revision>22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нутрішнє">
    <vt:lpwstr>0</vt:lpwstr>
  </property>
  <property fmtid="{D5CDD505-2E9C-101B-9397-08002B2CF9AE}" pid="4" name="Номер">
    <vt:lpwstr>2568.00000000000</vt:lpwstr>
  </property>
  <property fmtid="{D5CDD505-2E9C-101B-9397-08002B2CF9AE}" pid="5" name="Повна назва">
    <vt:lpwstr>№2568 30-10-2009 Про затвердження Статуту комунального підприємства Вінницької міської ради «Вінницькі теплові мережі» </vt:lpwstr>
  </property>
  <property fmtid="{D5CDD505-2E9C-101B-9397-08002B2CF9AE}" pid="6" name="Рік">
    <vt:lpwstr>2009.00000000000</vt:lpwstr>
  </property>
</Properties>
</file>