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29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Мальованого Миколи Володимировича про добровільну відмову від земельної ділянки , яка розташована в с. Носівки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Мальованого М.В. площею 0.90 га для  ОСГ, яка знаходиться  за адресою в с. Носівки  вул. Центральна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0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Онофрійчук Ганни Володимирівни про добровільну відмову від земельної ділянки , яка розташована в с.  Суслівк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Онофрійчук Г.В.  площею 1.30 га для  ОСГ, яка знаходиться  за адресою в с. Суслівка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6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Сергійчук Федора Івановича про добровільну відмову від земельної ділянки, яка розташована в с. Суслівк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Сергійчук Ф.І.  площею 0.31 га для  ОСГ, яка знаходиться  за адресою в с. Суслівка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5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Черниш Валентини Іванівни про добровільну відмову від земельної ділянки , яка розташована в с.  Суслівка, 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Черниш В.І.  площею 0.50 га для  ОСГ, яка знаходиться  за адресою в с. Суслівк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4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Прокопенко Андрія Олександровича про добровільну відмову від земельної ділянки , яка розташована в с.  Суслівк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Прокопенко А.О.  площею 0.47 га для  ОСГ, яка знаходиться  за адресою в с. Суслівка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3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Барчук Л. С. про добровільну відмову від земельної ділянки , яка розташована в с.  Суслівка,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Барчук Л.С.  площею 0.45 га для  ОСГ, яка знаходиться  за адресою в с. Суслівка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32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Малянчук Н.А. про добровільну відмову від земельної ділянки , яка розташована в с.  Суслівк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Малянчук Н. А.  площею 0.10 га для  ОСГ, яка знаходиться  за адресою в с. Суслівка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1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Терещук Валентини Пилипівни про добровільну відмову від земельної ділянки , яка розташована в с.  Суслівка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Терещук В.П.  площею 0.50 га для  ОСГ, яка знаходиться  за адресою в с. Суслівка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42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жовтня 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7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Губецького Михайла Володимировича про добровільну відмову від земельної ділянки , яка розташована в с. Молочки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Губецькому М.В.  площею 1.25 га для  ОСГ, яка знаходиться  за адресою в с.Молочки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17-09-11T10:52:00Z</cp:lastPrinted>
  <dcterms:modified xsi:type="dcterms:W3CDTF">2020-10-23T11:43:00Z</dcterms:modified>
  <cp:revision>81</cp:revision>
  <dc:subject/>
  <dc:title> </dc:title>
</cp:coreProperties>
</file>