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4704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74" r="-24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ОПІЛЬСЬКА СІЛЬСЬКА РАД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ДИЧІВСЬКИЙ 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ОБЛАСТЬ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ЕСІЯ  8  СКЛИКАННЯ</w:t>
      </w:r>
    </w:p>
    <w:p>
      <w:pPr>
        <w:pStyle w:val="Heading2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lineRule="exact" w:line="280"/>
        <w:jc w:val="center"/>
        <w:rPr>
          <w:b/>
          <w:b/>
          <w:bCs/>
          <w:szCs w:val="28"/>
          <w:lang w:val="ru-RU"/>
        </w:rPr>
      </w:pPr>
      <w:r>
        <w:rPr>
          <w:szCs w:val="28"/>
        </w:rPr>
        <w:t>Р І Ш Е Н Н Я</w:t>
      </w:r>
    </w:p>
    <w:p>
      <w:pPr>
        <w:pStyle w:val="Normal"/>
        <w:spacing w:lineRule="exact" w:line="2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</w:p>
    <w:p>
      <w:pPr>
        <w:pStyle w:val="Normal"/>
        <w:spacing w:lineRule="exact" w:line="280"/>
        <w:rPr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06 серпня  2021 року                                                     № 399</w:t>
      </w:r>
    </w:p>
    <w:p>
      <w:pPr>
        <w:pStyle w:val="Normal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669030" cy="142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0" w:leader="none"/>
                                    </w:tabs>
                                    <w:spacing w:lineRule="exact" w:line="280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звернення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епутатів Краснопільської сільської ради восьмого_ скликання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 Міністерства юстиції України, Нотаріальної палати України щодо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дання нотаріальних послуг громадянами Краснопільської сільської ради та про внесення змін до Наказу Міністерства юстиції України від 07.06.2021 року № 2040/5 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12pt;mso-wrap-distance-left:9pt;mso-wrap-distance-right: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>
                          <w:trHeight w:val="743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0" w:leader="none"/>
                              </w:tabs>
                              <w:spacing w:lineRule="exact" w:line="280"/>
                              <w:jc w:val="both"/>
                              <w:rPr>
                                <w:bCs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Про звернення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депутатів Краснопільської сільської ради восьмого_ скликання 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до Міністерства юстиції України, Нотаріальної палати України щодо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надання нотаріальних послуг громадянами Краснопільської сільської ради та про внесення змін до Наказу Міністерства юстиції України від 07.06.2021 року № 2040/5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1740" w:leader="none"/>
        </w:tabs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Закону України «Про статус депутатів місцевих рад»,  </w:t>
      </w:r>
      <w:r>
        <w:rPr>
          <w:kern w:val="2"/>
          <w:sz w:val="28"/>
          <w:szCs w:val="28"/>
          <w:lang w:val="uk-UA" w:eastAsia="ja-JP" w:bidi="fa-IR"/>
        </w:rPr>
        <w:t xml:space="preserve">з метою </w:t>
      </w:r>
      <w:r>
        <w:rPr>
          <w:sz w:val="28"/>
          <w:szCs w:val="28"/>
          <w:lang w:val="uk-UA"/>
        </w:rPr>
        <w:t>недопущення звуження соціальних прав та життєвих стандартів громадян України</w:t>
      </w:r>
      <w:r>
        <w:rPr>
          <w:kern w:val="2"/>
          <w:sz w:val="28"/>
          <w:szCs w:val="28"/>
          <w:lang w:val="uk-UA" w:eastAsia="ja-JP" w:bidi="fa-IR"/>
        </w:rPr>
        <w:t>, сільськ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1740" w:leader="none"/>
        </w:tabs>
        <w:spacing w:lineRule="exact" w:line="28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 :</w:t>
      </w:r>
    </w:p>
    <w:p>
      <w:pPr>
        <w:pStyle w:val="Normal"/>
        <w:tabs>
          <w:tab w:val="clear" w:pos="708"/>
          <w:tab w:val="left" w:pos="1740" w:leader="none"/>
        </w:tabs>
        <w:spacing w:lineRule="exact" w:line="2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jc w:val="both"/>
        <w:rPr/>
      </w:pPr>
      <w:r>
        <w:rPr>
          <w:sz w:val="28"/>
          <w:szCs w:val="28"/>
          <w:lang w:val="uk-UA"/>
        </w:rPr>
        <w:t>1. Схвалити текст звернення депутатів Краснопільської сільської ради _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 скликання до Міністерства юстиції України, Нотаріальної палати України,  щодо надання нотаріальних послуг громадянам Краснопільської сільської ради та про внесення змін до Наказу Міністерства юстиції України від 07.06.2021 року № 2040/5.  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Секретарю сільської ради Жанні Дем’янчук  забезпечити направлення звернення до Міністерства юстиції України, Нотаріальної палати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стійну комісію з питань регламенту, депутатської діяльності, законності, правопорядку та антикорупційної діяльності.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280"/>
        <w:rPr>
          <w:sz w:val="28"/>
          <w:lang w:val="uk-UA"/>
        </w:rPr>
      </w:pPr>
      <w:r>
        <w:rPr>
          <w:sz w:val="28"/>
          <w:lang w:val="uk-UA"/>
        </w:rPr>
        <w:t>Сільський голова                                                         Іван ПАТЕЙ</w:t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keepNext w:val="true"/>
        <w:keepLines/>
        <w:spacing w:lineRule="exact" w:line="280"/>
        <w:ind w:left="5388" w:firstLine="276"/>
        <w:jc w:val="center"/>
        <w:rPr/>
      </w:pPr>
      <w:r>
        <w:rPr>
          <w:b/>
          <w:lang w:val="uk-UA" w:eastAsia="en-US"/>
        </w:rPr>
        <w:t xml:space="preserve">            </w:t>
      </w:r>
      <w:r>
        <w:rPr>
          <w:b/>
          <w:lang w:val="uk-UA" w:eastAsia="en-US"/>
        </w:rPr>
        <w:t>Додаток до рішення  сесії</w:t>
      </w:r>
    </w:p>
    <w:p>
      <w:pPr>
        <w:pStyle w:val="Normal"/>
        <w:keepNext w:val="true"/>
        <w:keepLines/>
        <w:numPr>
          <w:ilvl w:val="0"/>
          <w:numId w:val="4"/>
        </w:numPr>
        <w:spacing w:lineRule="exact" w:line="280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 </w:t>
      </w:r>
      <w:r>
        <w:rPr>
          <w:b/>
          <w:lang w:val="uk-UA" w:eastAsia="en-US"/>
        </w:rPr>
        <w:t xml:space="preserve">Краснопільської сільскої ради  </w:t>
      </w:r>
    </w:p>
    <w:p>
      <w:pPr>
        <w:pStyle w:val="Normal"/>
        <w:spacing w:lineRule="exact" w:line="280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                                                                     </w:t>
      </w:r>
      <w:r>
        <w:rPr>
          <w:b/>
          <w:lang w:val="uk-UA" w:eastAsia="en-US"/>
        </w:rPr>
        <w:t xml:space="preserve">від 06.08. 2021 року № 399 </w:t>
      </w:r>
    </w:p>
    <w:p>
      <w:pPr>
        <w:pStyle w:val="Normal"/>
        <w:spacing w:lineRule="exact" w:line="280"/>
        <w:jc w:val="right"/>
        <w:rPr>
          <w:b/>
          <w:b/>
          <w:lang w:val="uk-UA"/>
        </w:rPr>
      </w:pPr>
      <w:r>
        <w:rPr>
          <w:b/>
          <w:lang w:val="uk-UA" w:eastAsia="en-US"/>
        </w:rPr>
        <w:t xml:space="preserve">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Міністерства юстиції України, Нотаріальної палати України, щодо надання нотаріальних послуг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снопільська сільська рада утворилась в результаті об’єднана частини сіл колишнього Чуднівського району Житомирської області. У відповідності до Постанови Верховної Ради України від 17.07.2020 року №807-ІХ «Про утворення та ліквідацію районів», населені пункти Краснопільської сільської ради увійшли до складу Бердичівського району Житомирської області, а м. Чуднів - колишній районний центр Чуднівського району Житомирської області увійшов до складу Житомирського району Житомирської області. 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стань між населеними  пунктами м.Бердичів і с.Краснопіль становить біля 50 км., при цьому транспортне сполучення в цьому напрямку майже відсутнє, автомобільні дороги Р-31 та Р-32 майже непридатні для їх використання, ремонтні роботи цих автодоріг давно не проводились і  невідомо про те, чи вони включені в плани на їх ремонт.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стань між населеними пунктами м. Чуднів і с. Краснопіль становить біля 30 км., наявне регулярне транспортне сполучення, автодорога в доброму стані.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 xml:space="preserve">На сьогодні в сільській місцевості проживають переважно люди похилого віку, найменш соціально та економічно захищені громадяни України, які не завжди в змозі переміщуватись самостійно та на далекі відстані.  </w:t>
      </w:r>
      <w:r>
        <w:rPr>
          <w:sz w:val="28"/>
          <w:szCs w:val="28"/>
          <w:lang w:val="uk-UA"/>
        </w:rPr>
        <w:t xml:space="preserve">Населення, яке проживає на території </w:t>
      </w:r>
      <w:r>
        <w:rPr>
          <w:bCs/>
          <w:color w:val="000000"/>
          <w:sz w:val="28"/>
          <w:szCs w:val="28"/>
          <w:lang w:val="uk-UA"/>
        </w:rPr>
        <w:t xml:space="preserve">Краснопільської сільської ради найбільш пов’язане родинними, соціально-економічними зв’язками з особами, які проживають, зареєстровані або здійснюють свою діяльність в   м. Чуднів. 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Наказом  Міністерства юстиції України від 07.06.2021 року № 2040/5, передбачено, що фізичні та юридичні особи нашої громади користуватимуться послугами нотаріусів м.Бердичів, без можливості зробити свій вибір, і при цьому нести більші транспортні та часові витрати, враховуючи, що є нотаріуси, які можуть надати такі ж послуги, місце розташування яких значно ближче, наявне регулярне транспортне сполучення та в рази кращий стан дорожнього покриття.</w:t>
      </w:r>
    </w:p>
    <w:p>
      <w:pPr>
        <w:pStyle w:val="Normal"/>
        <w:spacing w:lineRule="exact" w:line="28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Цим Наказом звужено права фізичних та юридичних осіб, які проживають чи здійснюють свою діяльність на території нашої громади.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ходячи з вищезазначеного, просимо Міністерство юстиції розглянути та прийняти рішення в межах своїх повноважень:</w:t>
      </w:r>
    </w:p>
    <w:p>
      <w:pPr>
        <w:pStyle w:val="Normal"/>
        <w:numPr>
          <w:ilvl w:val="0"/>
          <w:numId w:val="3"/>
        </w:numPr>
        <w:spacing w:lineRule="exact" w:line="280"/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 внесення змін </w:t>
      </w:r>
      <w:r>
        <w:rPr>
          <w:bCs/>
          <w:color w:val="000000"/>
          <w:sz w:val="28"/>
          <w:szCs w:val="28"/>
          <w:lang w:val="uk-UA"/>
        </w:rPr>
        <w:t xml:space="preserve">до Наказу Міністерства юстиції України від 07.06.2021   року № 2040/5, щодо можливості обслуговування юридичних та фізичних осіб, які </w:t>
      </w:r>
      <w:r>
        <w:rPr>
          <w:sz w:val="28"/>
          <w:szCs w:val="28"/>
          <w:lang w:val="uk-UA"/>
        </w:rPr>
        <w:t xml:space="preserve">проживають чи здійснюють свою діяльність на території Краснопільської сільської ради, </w:t>
      </w:r>
      <w:r>
        <w:rPr>
          <w:bCs/>
          <w:color w:val="000000"/>
          <w:sz w:val="28"/>
          <w:szCs w:val="28"/>
          <w:lang w:val="uk-UA"/>
        </w:rPr>
        <w:t xml:space="preserve">нотаріусами міста Чуднів Житомирської області.  </w:t>
      </w:r>
      <w:r>
        <w:rPr>
          <w:bCs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кетар ради                                               Жанна Дем’янчук </w:t>
      </w:r>
    </w:p>
    <w:sectPr>
      <w:type w:val="nextPage"/>
      <w:pgSz w:w="11906" w:h="16838"/>
      <w:pgMar w:left="170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7:36:00Z</dcterms:created>
  <dc:creator>user</dc:creator>
  <dc:description/>
  <cp:keywords/>
  <dc:language>en-US</dc:language>
  <cp:lastModifiedBy>RePack by Diakov</cp:lastModifiedBy>
  <cp:lastPrinted>2021-08-11T11:26:00Z</cp:lastPrinted>
  <dcterms:modified xsi:type="dcterms:W3CDTF">2021-08-11T08:28:00Z</dcterms:modified>
  <cp:revision>9</cp:revision>
  <dc:subject/>
  <dc:title> </dc:title>
</cp:coreProperties>
</file>