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80" w:after="0"/>
        <w:rPr/>
      </w:pPr>
      <w:r>
        <w:rPr>
          <w:b/>
          <w:bCs/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</w:rPr>
        <w:t xml:space="preserve">    </w:t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rFonts w:cs="Calibri" w:ascii="Calibri" w:hAnsi="Calibri"/>
          <w:color w:val="1A1A1A"/>
          <w:sz w:val="28"/>
          <w:szCs w:val="28"/>
          <w:lang w:val="uk-UA" w:eastAsia="en-US"/>
        </w:rPr>
        <w:drawing>
          <wp:inline distT="0" distB="0" distL="0" distR="0">
            <wp:extent cx="692785" cy="92138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1A1A1A"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КРАСНОПІЛЬСЬКА СІЛЬСЬКА РАДА</w:t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БЕРДИЧІВСЬКОГО РАЙОНУ  ЖИТОМИРСЬКОЇ ОБЛАСТІ</w:t>
      </w:r>
    </w:p>
    <w:p>
      <w:pPr>
        <w:pStyle w:val="Normal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4 сесія  VIIІ скликання</w:t>
      </w:r>
    </w:p>
    <w:p>
      <w:pPr>
        <w:pStyle w:val="Normal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</w:r>
    </w:p>
    <w:p>
      <w:pPr>
        <w:pStyle w:val="Normal"/>
        <w:jc w:val="center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Style19"/>
        <w:spacing w:before="280" w:after="0"/>
        <w:rPr/>
      </w:pPr>
      <w:r>
        <w:rPr>
          <w:color w:val="000000"/>
          <w:sz w:val="28"/>
          <w:szCs w:val="28"/>
          <w:lang w:val="uk-UA"/>
        </w:rPr>
        <w:t>19 січня 2021 року</w:t>
      </w: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>87</w:t>
      </w:r>
      <w:r>
        <w:rPr>
          <w:color w:val="000000"/>
          <w:sz w:val="28"/>
          <w:szCs w:val="28"/>
        </w:rPr>
        <w:tab/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280" w:after="0"/>
        <w:rPr/>
      </w:pP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створення служби у справах </w:t>
      </w:r>
    </w:p>
    <w:p>
      <w:pPr>
        <w:pStyle w:val="Style19"/>
        <w:spacing w:before="280" w:after="0"/>
        <w:rPr/>
      </w:pPr>
      <w:r>
        <w:rPr>
          <w:b/>
          <w:color w:val="000000"/>
          <w:sz w:val="28"/>
          <w:szCs w:val="28"/>
          <w:lang w:val="uk-UA"/>
        </w:rPr>
        <w:t xml:space="preserve">дітей Краснопільської сільської ради, затвердження </w:t>
      </w:r>
    </w:p>
    <w:p>
      <w:pPr>
        <w:pStyle w:val="Style19"/>
        <w:spacing w:before="280" w:after="0"/>
        <w:rPr/>
      </w:pPr>
      <w:r>
        <w:rPr>
          <w:b/>
          <w:color w:val="000000"/>
          <w:sz w:val="28"/>
          <w:szCs w:val="28"/>
          <w:lang w:val="uk-UA"/>
        </w:rPr>
        <w:t xml:space="preserve">Положення про службу у справах дітей та вжиття заходів </w:t>
      </w:r>
    </w:p>
    <w:p>
      <w:pPr>
        <w:pStyle w:val="Style19"/>
        <w:spacing w:before="28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до її державної реєстрації</w:t>
      </w:r>
    </w:p>
    <w:p>
      <w:pPr>
        <w:pStyle w:val="Style19"/>
        <w:spacing w:before="280" w:after="0"/>
        <w:rPr>
          <w:b/>
          <w:b/>
          <w:lang w:val="uk-UA"/>
        </w:rPr>
      </w:pPr>
      <w:r>
        <w:rPr>
          <w:b/>
        </w:rPr>
        <w:t> </w:t>
      </w:r>
    </w:p>
    <w:p>
      <w:pPr>
        <w:pStyle w:val="Style19"/>
        <w:spacing w:before="28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. 26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ст. 4 Закону України «Про органи і служби у справах дітей та спеціальні установи для дітей»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>виконання визначених законом повноважень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щодо реалізації державної політики в сфері соціального захисту дітей, </w:t>
      </w:r>
      <w:r>
        <w:rPr>
          <w:sz w:val="28"/>
          <w:szCs w:val="28"/>
          <w:lang w:val="uk-UA"/>
        </w:rPr>
        <w:t xml:space="preserve">впорядкування структури виконавчого комітету Краснопільської сільської ради, </w:t>
      </w:r>
      <w:r>
        <w:rPr>
          <w:color w:val="000000"/>
          <w:sz w:val="28"/>
          <w:szCs w:val="28"/>
          <w:lang w:val="uk-UA"/>
        </w:rPr>
        <w:t xml:space="preserve">Краснопільська сільська рада </w:t>
      </w:r>
    </w:p>
    <w:p>
      <w:pPr>
        <w:pStyle w:val="Style19"/>
        <w:spacing w:before="280" w:after="0"/>
        <w:rPr>
          <w:lang w:val="uk-UA"/>
        </w:rPr>
      </w:pPr>
      <w:r>
        <w:rPr/>
        <w:t> </w:t>
      </w:r>
    </w:p>
    <w:p>
      <w:pPr>
        <w:pStyle w:val="Style19"/>
        <w:spacing w:before="28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ВИРІШИЛА:</w:t>
      </w:r>
    </w:p>
    <w:p>
      <w:pPr>
        <w:pStyle w:val="Style19"/>
        <w:spacing w:before="280" w:after="0"/>
        <w:rPr>
          <w:lang w:val="uk-UA"/>
        </w:rPr>
      </w:pPr>
      <w:r>
        <w:rPr/>
        <w:t> </w:t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  <w:t> </w:t>
      </w:r>
      <w:r>
        <w:rPr>
          <w:sz w:val="28"/>
          <w:lang w:val="uk-UA"/>
        </w:rPr>
        <w:t xml:space="preserve">1. Створити з </w:t>
      </w:r>
      <w:r>
        <w:rPr>
          <w:sz w:val="28"/>
          <w:szCs w:val="28"/>
          <w:lang w:val="uk-UA"/>
        </w:rPr>
        <w:t xml:space="preserve">службу у справах дітей </w:t>
      </w:r>
      <w:r>
        <w:rPr>
          <w:rStyle w:val="StrongEmphasis"/>
          <w:b w:val="false"/>
          <w:sz w:val="28"/>
          <w:szCs w:val="28"/>
          <w:lang w:val="uk-UA"/>
        </w:rPr>
        <w:t xml:space="preserve">Краснопільської сільської рад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і статусом юридичної особ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lang w:val="uk-UA"/>
        </w:rPr>
        <w:tab/>
        <w:t xml:space="preserve"> 2. Затвердити Положення про </w:t>
      </w:r>
      <w:r>
        <w:rPr>
          <w:sz w:val="28"/>
          <w:szCs w:val="28"/>
          <w:lang w:val="uk-UA"/>
        </w:rPr>
        <w:t xml:space="preserve">службу у справах дітей </w:t>
      </w:r>
      <w:r>
        <w:rPr>
          <w:rStyle w:val="StrongEmphasis"/>
          <w:b w:val="false"/>
          <w:sz w:val="28"/>
          <w:szCs w:val="28"/>
          <w:lang w:val="uk-UA"/>
        </w:rPr>
        <w:t>Краснопільської сільської ради (додаток 1)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3. Начальнику служби у справах дітей </w:t>
      </w:r>
      <w:r>
        <w:rPr>
          <w:rStyle w:val="StrongEmphasis"/>
          <w:b w:val="false"/>
          <w:sz w:val="28"/>
          <w:szCs w:val="28"/>
          <w:lang w:val="uk-UA"/>
        </w:rPr>
        <w:t>Краснопільської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сільської ради здійснити заходи щодо державної реєстрації юридичної особи – служби у справах дітей </w:t>
      </w:r>
      <w:r>
        <w:rPr>
          <w:rStyle w:val="StrongEmphasis"/>
          <w:b w:val="false"/>
          <w:sz w:val="28"/>
          <w:szCs w:val="28"/>
          <w:lang w:val="uk-UA"/>
        </w:rPr>
        <w:t>Краснопільської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сільської ради.</w:t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4. Контроль за виконанням даного рішення покласти на постійну комісію з </w:t>
      </w:r>
      <w:r>
        <w:rPr>
          <w:sz w:val="28"/>
          <w:szCs w:val="28"/>
        </w:rPr>
        <w:t>гуманіта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tabs>
          <w:tab w:val="clear" w:pos="708"/>
          <w:tab w:val="left" w:pos="1134" w:leader="none"/>
        </w:tabs>
        <w:spacing w:before="28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tabs>
          <w:tab w:val="clear" w:pos="708"/>
          <w:tab w:val="left" w:pos="1134" w:leader="none"/>
        </w:tabs>
        <w:spacing w:before="28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іль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Іван Патей</w:t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954" w:hanging="0"/>
        <w:contextualSpacing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before="0" w:after="0"/>
        <w:ind w:left="5954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before="0" w:after="0"/>
        <w:ind w:left="5954" w:hanging="0"/>
        <w:contextualSpacing/>
        <w:rPr/>
      </w:pPr>
      <w:r>
        <w:rPr>
          <w:sz w:val="26"/>
          <w:szCs w:val="26"/>
          <w:lang w:val="uk-UA"/>
        </w:rPr>
        <w:t xml:space="preserve">Рішення 4 сесії Краснопільської сіль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spacing w:before="0" w:after="0"/>
        <w:ind w:left="5954" w:hanging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9.01.2021 року № 87</w:t>
      </w:r>
    </w:p>
    <w:p>
      <w:pPr>
        <w:pStyle w:val="Normal"/>
        <w:spacing w:before="0" w:after="0"/>
        <w:ind w:left="5954" w:hanging="0"/>
        <w:contextualSpacing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ОЛОЖЕННЯ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СЛУЖБУ У СПРАВАХ ДІТЕЙ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6"/>
          <w:szCs w:val="36"/>
          <w:lang w:val="uk-UA"/>
        </w:rPr>
        <w:t>КРАСНОПІЛЬСЬКОЇ СІЛЬСЬКОЇ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numPr>
          <w:ilvl w:val="0"/>
          <w:numId w:val="6"/>
        </w:numPr>
        <w:spacing w:before="0" w:after="200"/>
        <w:ind w:left="0" w:hanging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і положення</w:t>
      </w:r>
    </w:p>
    <w:p>
      <w:pPr>
        <w:pStyle w:val="Style18"/>
        <w:spacing w:before="0" w:after="200"/>
        <w:ind w:left="0" w:hanging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Служба у справах дітей </w:t>
      </w:r>
      <w:r>
        <w:rPr>
          <w:rStyle w:val="StrongEmphasis"/>
          <w:b w:val="false"/>
          <w:sz w:val="26"/>
          <w:szCs w:val="26"/>
          <w:lang w:val="uk-UA"/>
        </w:rPr>
        <w:t>Краснопільської</w:t>
      </w:r>
      <w:r>
        <w:rPr>
          <w:sz w:val="26"/>
          <w:szCs w:val="26"/>
          <w:lang w:val="uk-UA"/>
        </w:rPr>
        <w:t xml:space="preserve"> сільської ради (далі – служба) є структурним підрозділом </w:t>
      </w:r>
      <w:r>
        <w:rPr>
          <w:rStyle w:val="StrongEmphasis"/>
          <w:b w:val="false"/>
          <w:sz w:val="26"/>
          <w:szCs w:val="26"/>
          <w:lang w:val="uk-UA"/>
        </w:rPr>
        <w:t>Краснопільської</w:t>
      </w:r>
      <w:r>
        <w:rPr>
          <w:sz w:val="26"/>
          <w:szCs w:val="26"/>
          <w:lang w:val="uk-UA"/>
        </w:rPr>
        <w:t xml:space="preserve"> сільської ради, який утворюється, реорганізовується та ліквідовується рішенням сільської ради, підзвітна і підконтрольна сільській раді, яка її утворила, її виконавчому комітету та сільському голові, підзвітна службі у справах дітей Житомирської облдержадміністрації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 своїй діяльності служба керується Конституцією України, законами України, Конвенцією ООН «Про права дитини», постановами Верховної  Ради України, актами Президента України і Кабінету Міністрів України, наказами Міністерства соціальної політики України, іншими нормативно-правовими актами з питань дітей та їх соціального захисту, рішеннями сільської ради та її виконавчого комітету, розпорядженнями  сільського голови, цим Положенням та іншими актами. 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римання та матеріальне забезпечення служби здійснюється за рахунок коштів сільського бюджету без відкриття окремих рахунків у банках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нична чисельність служби затверджується сільською радою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цівники служби є посадовими особами органу місцевого самоврядування. На працівників служби поширюється дія Закону України «Про службу в органах місцевого самоврядування»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має статус юридичної особи публічного права, має ідентифікаційний код, кутовий штамп та печатку із зображенням Державного Герба України і своїм найменуванням, якою затверджується підпис начальника служби при погодженні документації, власні бланки встановленого зразка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>Повне найменування: Служба у справах дітей Краснопільської сільської ради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орочене найменування: Служба у справах дітей.</w:t>
      </w:r>
    </w:p>
    <w:p>
      <w:pPr>
        <w:pStyle w:val="Style18"/>
        <w:numPr>
          <w:ilvl w:val="1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Ведення бухгалтерського обліку та фінансової звітності служби здійснюється відділом бухгалтерського обліку і звітності </w:t>
      </w:r>
      <w:r>
        <w:rPr>
          <w:rStyle w:val="StrongEmphasis"/>
          <w:b w:val="false"/>
          <w:sz w:val="26"/>
          <w:szCs w:val="26"/>
          <w:lang w:val="uk-UA"/>
        </w:rPr>
        <w:t>Краснопільської</w:t>
      </w:r>
      <w:r>
        <w:rPr>
          <w:sz w:val="26"/>
          <w:szCs w:val="26"/>
          <w:lang w:val="uk-UA"/>
        </w:rPr>
        <w:t xml:space="preserve"> сільської ради.</w:t>
      </w:r>
    </w:p>
    <w:p>
      <w:pPr>
        <w:pStyle w:val="Style18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6"/>
        </w:numPr>
        <w:spacing w:before="0" w:after="20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та повноваження служби у справах дітей</w:t>
      </w:r>
    </w:p>
    <w:p>
      <w:pPr>
        <w:pStyle w:val="Style18"/>
        <w:spacing w:before="0" w:after="200"/>
        <w:ind w:left="1069" w:hanging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ind w:left="106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ми завданнями служби є: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на території сільської ради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роблення і здійснення самостійно або разом з відповідним органом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я зусиль сільської ради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держання вимог законодавства щодо встановлення опіки та піклування над дітьми, їх усиновлення, влаштування у дитячі будинки  сімейного типу, прийомні сім’ї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дення обліку дітей, які перебувають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закладів соціального захисту дітей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ріоритетних напрямів поліпшення на території сільської ради становища дітей, їх соціального захисту, сприяння фізичному, духовному та інтелектуальному розвитку.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Consolas" w:hAnsi="Consolas" w:cs="Courier New"/>
          <w:color w:val="292B2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Style18"/>
        <w:numPr>
          <w:ilvl w:val="0"/>
          <w:numId w:val="6"/>
        </w:numPr>
        <w:spacing w:before="0" w:after="200"/>
        <w:ind w:left="0" w:hanging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ужба відповідно до покладених на неї завдань виконує такі функції: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ує розроблення і здійснення на території сільської ради заходів, спрямованих на поліпшення становища дітей,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є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формляє документи щодо надання дитині статусу дитини-сироти чи дитини, позбавленої батьківського піклування; 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формляє документи на влаштування дітей-сиріт та дітей, позбавлених батьківського піклування, під опіку, піклування, сприяє їх влаштуванню до прийомних сімей та дитячих будинків сімейного типу, усиновленню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є пропозиції до проєктів програм сільської ради, планів і прогнозів у частині соціального захисту, забезпечення прав, свобод і законних інтересів дітей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контроль за умовами утримання і виховання дітей-сиріт та дітей, позбавлених батьківського піклування, у сім’ях опікунів, піклувальників, дитячих будинках сімейного типу, прийомних сім’ях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забезпечує дотримання та захист особистих, майнових та житлових прав дітей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ує і проводить разом з іншими структурними підрозділами сільської ради, працівниками відділення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є і подає на розгляд сільської ради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де облік дітей, які перебувають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є потенційним усиновителя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ує акти обстеження умов проживання дитини та опис її майна, а також акт обстеження житлово-побутових умов потенційного опікуна, піклувальника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ь перевірку умов проживання і виховання дітей у сім’ях опікунів, піклувальників 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ує звіт про стан виховання, утримання і розвитку дітей у сім’ях опікунів, піклувальників, прийомних сім’ях та дитячих будинках сімейного типу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’ї усиновителів, опікунів, піклувальників, до дитячих будинків сімейного типу, прийомних сімей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ує та подає в установленому порядку статистичну звітність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ає в установленому  порядку звернення громадян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</w:t>
      </w:r>
    </w:p>
    <w:p>
      <w:pPr>
        <w:pStyle w:val="Style19"/>
        <w:numPr>
          <w:ilvl w:val="0"/>
          <w:numId w:val="3"/>
        </w:numPr>
        <w:spacing w:before="0" w:after="28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ведення банку даних про дітей, що опинились у складних життєвих обставинах, дітей сиріт, та дітей позбавлених батьківського піклування, сім’ї потенційних усиновителів, опікунів, піклувальників, прийомних батьків, батьків-вихователів в Єдиній інформаційно-аналітичній системі «Діти» (далі – ЄІАС «Діти»)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достовірність і своєчасність внесення змін до ЄІАС «Діти»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розробляє та здійснює заходи щодо захисту прав і законних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інтересів дитини, яка постраждала від домашнього насильства, та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дитини, яка вчинила домашнє насильство у будь-якій формі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інформує дитину,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яка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остраждала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від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домашнього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асильства, її батьків, інших законних представників, якщо вони не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є кривдниками дитини, а також дитину, яка вчинила домашнє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асильство у будь-якій формі, її батьків, інших законних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редставників про права дитини, заходи та послуги, якими вони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можуть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скористатися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порушує перед органами виконавчої влади та органами місцевого самоврядування питання про притягнення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до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відповідальності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згідно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із законом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осадових</w:t>
      </w:r>
      <w:r>
        <w:rPr>
          <w:sz w:val="26"/>
          <w:szCs w:val="26"/>
          <w:shd w:fill="FFFFFF" w:val="clear"/>
          <w:lang w:val="uk-UA"/>
        </w:rPr>
        <w:t xml:space="preserve"> о</w:t>
      </w:r>
      <w:r>
        <w:rPr>
          <w:sz w:val="26"/>
          <w:szCs w:val="26"/>
          <w:shd w:fill="FFFFFF" w:val="clear"/>
        </w:rPr>
        <w:t>сіб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у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разі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евиконання або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еналежного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виконання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ими обов’язків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у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разі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виявлення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фактів домашнього насильства, у роботі з дітьми, які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остраждали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від домашнього насильства, та дітьми, які вчинили домашнє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насильство у будь-якій формі</w:t>
      </w:r>
      <w:r>
        <w:rPr>
          <w:sz w:val="26"/>
          <w:szCs w:val="26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є проєкти та бере участь у розробці проєктів розпоряджень сільського голови, рішень виконавчого комітету сільської ради, сесії сільської ради, у визначених законом випадках – проекти нормативно-правових актів з питань, що належать до її компетенції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ре участь у підготовці звітів сільського голови для їх розгляду на сесії сільської ради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ує самостійно або разом з іншими структурними підрозділами сільської ради інформації та аналітичні матеріали для подання сільському голові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ує (бере участь у підготовці) проекти угод, договорів, меморандумів, протоколів зустрічей у межах своїх повноважень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ьовує запити і звернення народних депутатів України та депутатів місцевих рад, запити на інформацію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доступ до публічної інформації, розпорядником, якої вона є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ує роботу з укомплектування, зберігання, обліку та використання архівних документів, що входять до компетенції служби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захист персональних даних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ставляє інтереси дітей у судах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підготовку матеріалів для розгляду на засіданні комісії із захисту прав дитини, оформляє протоколи її засідань та рішення комісії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ь профілактичні рейди, в тому числі по місцях масового відпочинку молоді;</w:t>
      </w:r>
    </w:p>
    <w:p>
      <w:pPr>
        <w:pStyle w:val="Style19"/>
        <w:numPr>
          <w:ilvl w:val="0"/>
          <w:numId w:val="3"/>
        </w:numPr>
        <w:spacing w:before="280" w:after="0"/>
        <w:ind w:left="0" w:firstLine="709"/>
        <w:jc w:val="both"/>
        <w:textAlignment w:val="top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інші функції, які випливають з покладених на неї завдань, відповідно до законодавства.</w:t>
      </w:r>
    </w:p>
    <w:p>
      <w:pPr>
        <w:pStyle w:val="Style19"/>
        <w:spacing w:before="28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6"/>
        </w:numPr>
        <w:spacing w:before="0" w:after="200"/>
        <w:ind w:left="0" w:hanging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ва служби у справах дітей</w:t>
      </w:r>
    </w:p>
    <w:p>
      <w:pPr>
        <w:pStyle w:val="Style18"/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має право: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з питань, що належать до її компетенції, рішення, які є обов’язковими для виконання органом місцевого самоврядування, підприємствами, установами та організаціями усіх форм власності, посадовими особами, громадянами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тримувати в установленому порядку від інших структурних підрозділів сільської ради, підприємств, установ та організацій усіх форм власності інформацію, документи та інші матеріали з питань, що належать до її компетенції; 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татись до підприємств, установ та організацій усіх форм власності у разі порушення прав та інтересів дітей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роботу серед дітей з метою запобігання вчиненню правопорушень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ушувати питання про направлення до спеціальних установ, навчальних закладів усіх форм власності дітей, які перебувають у складних життєвих обставинах, неодноразово самовільно залишали сім’ю та навчальні заклади; 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віряти стан виховної роботи з дітьми у навчальних закладах, за місцем проживання, а також у разі необхідності – умови роботи працівників молодше 18 років на підприємствах , в установах та організаціях усіх форм власності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влаштовувати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вести справи з опіки, піклування над дітьми та усиновлення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дітей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ставляти у разі необхідності інтереси дітей у судах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, і вживати заходів до усунення таких причин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скликати в установленному порядку наради, конференції,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семінари</w:t>
      </w:r>
      <w:r>
        <w:rPr>
          <w:sz w:val="26"/>
          <w:szCs w:val="26"/>
          <w:shd w:fill="FFFFFF" w:val="clear"/>
          <w:lang w:val="uk-UA"/>
        </w:rPr>
        <w:t xml:space="preserve"> з </w:t>
      </w:r>
      <w:r>
        <w:rPr>
          <w:sz w:val="26"/>
          <w:szCs w:val="26"/>
          <w:shd w:fill="FFFFFF" w:val="clear"/>
        </w:rPr>
        <w:t>питань, що належать до її компетенції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</w:rPr>
        <w:t>проводити особистий прийом дітей, а також їх батьків,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опікунів чи піклувальників, розглядати їх скарги та заяви з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питань, що належать до її компетенції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і викон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відувати дітей, які перебувають у складних життєвих обставинах, стоять на обліку в службі, за місцем їх проживання, навчання і роботи;</w:t>
      </w:r>
    </w:p>
    <w:p>
      <w:pPr>
        <w:pStyle w:val="Style18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живати заходів для соціального захисту дітей. </w:t>
      </w:r>
    </w:p>
    <w:p>
      <w:pPr>
        <w:pStyle w:val="Style18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o59"/>
      <w:bookmarkStart w:id="1" w:name="o56"/>
      <w:bookmarkStart w:id="2" w:name="o55"/>
      <w:bookmarkStart w:id="3" w:name="o54"/>
      <w:bookmarkStart w:id="4" w:name="o48"/>
      <w:bookmarkStart w:id="5" w:name="o59"/>
      <w:bookmarkStart w:id="6" w:name="o56"/>
      <w:bookmarkStart w:id="7" w:name="o55"/>
      <w:bookmarkStart w:id="8" w:name="o54"/>
      <w:bookmarkStart w:id="9" w:name="o48"/>
      <w:bookmarkEnd w:id="5"/>
      <w:bookmarkEnd w:id="6"/>
      <w:bookmarkEnd w:id="7"/>
      <w:bookmarkEnd w:id="8"/>
      <w:bookmarkEnd w:id="9"/>
    </w:p>
    <w:p>
      <w:pPr>
        <w:pStyle w:val="Style18"/>
        <w:numPr>
          <w:ilvl w:val="0"/>
          <w:numId w:val="6"/>
        </w:numPr>
        <w:ind w:lef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організація діяльності служби</w:t>
      </w:r>
    </w:p>
    <w:p>
      <w:pPr>
        <w:pStyle w:val="Style18"/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уктура служби та її чисельність визначається сільською радою в межах граничної чисельності та коштів, що затверджуються в місцевому бюджеті на утримання служби. Граничну чисельність, фонд оплати праці працівників служби в межах виділених асигнувань визначає сільська  рада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у у справах дітей очолює начальник служби, який призначається на посаду та звільняється з посади сільським головою за результатами конкурсу відповідно до Закону України «Про службу в органах місцевого самоврядування». Призначення інших працівників служби здійснюється сільським головою за пропозицією начальника служби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служби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керівництво роботою служби, несе персональну відповідальність перед сільським головою за виконання покладених на нього завдань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є від імені служби, представляє її інтереси в органах, установах та організаціях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діляє функціональні  обов'язки  працівників  служби  та визначає ступінь їх відповідальності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є на затвердження сільській раді Положення про службу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є роботу служби, вносить пропозиції щодо формування планів роботи виконавчого комітету сільської рад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живає заходів щодо удосконалення організації та підвищення ефективності роботи служб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ує перед сільським головою про виконання покладених на службу завдань та затверджених планів робо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осить пропозиції щодо розгляду на засіданнях сесій сільської ради питань, що належать до компетенції служб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імені служби та в межах завдань покладених на службу підписує документи, пов’язані з діяльністю служб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дорученням сільського голови представляє інтереси служби у  взаємовідносинах з іншими структурними підрозділами виконавчого комітету, виконавчої влади, іншими органами місцевого самоврядування, підприємствами, установами та організація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>подає сільському голові пропозиції щодо призначення на посаду та звільнення з посади працівників служби згідно із законодавством, їх заохочення та притягнення до дисциплінарної відповідальності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ь особистий прийом громадян з питань, що належать до повноважень  служб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дотримання працівниками служби правил внутрішнього трудового розпорядку та виконавської дисциплін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ює інші повноваження, визначені законодавством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Для погодженого вирішення питань, що належать до компетенції служби, в ній може утворюватися колегія у складі начальника служби (голова колегії), керівників інших структурних підрозділів виконавчого комітету </w:t>
      </w:r>
      <w:r>
        <w:rPr>
          <w:rStyle w:val="StrongEmphasis"/>
          <w:b w:val="false"/>
          <w:sz w:val="26"/>
          <w:szCs w:val="26"/>
          <w:lang w:val="uk-UA"/>
        </w:rPr>
        <w:t>Краснопільської</w:t>
      </w:r>
      <w:r>
        <w:rPr>
          <w:sz w:val="26"/>
          <w:szCs w:val="26"/>
          <w:lang w:val="uk-UA"/>
        </w:rPr>
        <w:t xml:space="preserve"> сільської ради, органів Національної поліції, представників підприємств, установ, організацій, об’єднань громадян та благодійних організаці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Персональний склад колегії затверджується виконавчим комітетом </w:t>
      </w:r>
      <w:r>
        <w:rPr>
          <w:rStyle w:val="StrongEmphasis"/>
          <w:b w:val="false"/>
          <w:sz w:val="26"/>
          <w:szCs w:val="26"/>
          <w:lang w:val="uk-UA"/>
        </w:rPr>
        <w:t>Краснопільської</w:t>
      </w:r>
      <w:r>
        <w:rPr>
          <w:sz w:val="26"/>
          <w:szCs w:val="26"/>
          <w:lang w:val="uk-UA"/>
        </w:rPr>
        <w:t xml:space="preserve"> сільської ради за поданням начальника служб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колегії вводяться в дію наказами начальника служби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клад цих рад і комісій та положення про них затверджує начальник служби. </w:t>
      </w:r>
    </w:p>
    <w:p>
      <w:pPr>
        <w:pStyle w:val="Style18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numPr>
          <w:ilvl w:val="0"/>
          <w:numId w:val="6"/>
        </w:numPr>
        <w:ind w:lef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повідальність</w:t>
      </w:r>
    </w:p>
    <w:p>
      <w:pPr>
        <w:pStyle w:val="Style18"/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невиконання, неякісне чи несвоєчасне виконання завдань та функцій служби начальник та спеціалісти служби несуть відповідальність згідно з чинним законодавством України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порушення трудової та виконавської дисципліни, обмежень, пов’язаних з прийняттям на службу в органи місцевого самоврядування та її проходженням, працівники служби притягаються до відповідальності згідно з законодавством Україн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іквідація, реорганізація служби</w:t>
      </w:r>
    </w:p>
    <w:p>
      <w:pPr>
        <w:pStyle w:val="Style18"/>
        <w:ind w:left="10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7.1. Рішення про реорганізацію або ліквідацію служби приймає </w:t>
      </w:r>
      <w:r>
        <w:rPr>
          <w:rStyle w:val="StrongEmphasis"/>
          <w:b w:val="false"/>
          <w:sz w:val="26"/>
          <w:szCs w:val="26"/>
          <w:lang w:val="uk-UA"/>
        </w:rPr>
        <w:t xml:space="preserve">Краснопільська </w:t>
      </w:r>
      <w:r>
        <w:rPr>
          <w:sz w:val="26"/>
          <w:szCs w:val="26"/>
          <w:lang w:val="uk-UA"/>
        </w:rPr>
        <w:t>сільська рад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організація служби відбувається шляхом злиття, приєднання, поділу, виділення.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uk-UA"/>
        </w:rPr>
        <w:t xml:space="preserve">Ліквідація проводиться ліквідаційною комісією, призначеною </w:t>
      </w:r>
      <w:r>
        <w:rPr>
          <w:rStyle w:val="StrongEmphasis"/>
          <w:b w:val="false"/>
          <w:sz w:val="26"/>
          <w:szCs w:val="26"/>
          <w:lang w:val="uk-UA"/>
        </w:rPr>
        <w:t xml:space="preserve">Краснопільською </w:t>
      </w:r>
      <w:r>
        <w:rPr>
          <w:sz w:val="26"/>
          <w:szCs w:val="26"/>
          <w:lang w:val="uk-UA"/>
        </w:rPr>
        <w:t xml:space="preserve">сільською радою, а у випадках ліквідації за рішенням господарського суду – ліквідаційною комісією, призначеною цим органом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часу призначення ліквідаційної комісії до неї переходять повноваження щодо управління службою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2. У   випадку   реорганізації   права   і   зобов'язання   служби   переходять до правонаступників відповідно до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3. Порядок ліквідації та реорганізації визначається діючим законодавством.</w:t>
      </w:r>
    </w:p>
    <w:p>
      <w:pPr>
        <w:pStyle w:val="Style18"/>
        <w:ind w:left="10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before="28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льський голова                                                                                        Іван Патей</w:t>
      </w:r>
    </w:p>
    <w:p>
      <w:pPr>
        <w:pStyle w:val="32"/>
        <w:ind w:right="-618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ind w:right="-61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ind w:right="-61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right="-61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3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nsolas" w:hAnsi="Consolas" w:cs="Consolas" w:hint="default"/>
        <w:sz w:val="26"/>
        <w:color w:val="292B2C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  <w:sz w:val="26"/>
        <w:color w:val="292B2C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nsolas" w:hAnsi="Consolas" w:cs="Consolas" w:hint="default"/>
        <w:sz w:val="26"/>
        <w:color w:val="292B2C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nsolas" w:hAnsi="Consolas" w:cs="Consolas" w:hint="default"/>
        <w:sz w:val="26"/>
        <w:color w:val="292B2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Calibri" w:hAnsi="Calibri Light;Calibri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nsolas" w:hAnsi="Consolas" w:eastAsia="Times New Roman" w:cs="Courier New"/>
      <w:color w:val="292B2C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nsolas" w:hAnsi="Consolas" w:eastAsia="Times New Roman" w:cs="Courier New"/>
      <w:color w:val="292B2C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nsolas" w:hAnsi="Consolas" w:eastAsia="Times New Roman" w:cs="Courier New"/>
      <w:color w:val="292B2C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nsolas" w:hAnsi="Consolas" w:eastAsia="Times New Roman" w:cs="Courier New"/>
      <w:color w:val="292B2C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color w:val="4472C4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068"/>
      <w:jc w:val="both"/>
    </w:pPr>
    <w:rPr>
      <w:lang w:val="uk-U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hanging="35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before="720" w:after="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A"/>
    </w:rPr>
  </w:style>
  <w:style w:type="paragraph" w:styleId="32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49:00Z</dcterms:created>
  <dc:creator>Lenovo2</dc:creator>
  <dc:description/>
  <cp:keywords/>
  <dc:language>en-US</dc:language>
  <cp:lastModifiedBy>RePack by Diakov</cp:lastModifiedBy>
  <cp:lastPrinted>2021-01-20T13:20:00Z</cp:lastPrinted>
  <dcterms:modified xsi:type="dcterms:W3CDTF">2021-01-20T11:21:00Z</dcterms:modified>
  <cp:revision>8</cp:revision>
  <dc:subject/>
  <dc:title/>
</cp:coreProperties>
</file>