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ru-RU" w:eastAsia="en-US"/>
        </w:rPr>
        <w:drawing>
          <wp:inline distT="0" distB="0" distL="0" distR="0">
            <wp:extent cx="4375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w:t xml:space="preserve">УКРАЇНА </w:t>
      </w:r>
    </w:p>
    <w:p>
      <w:pPr>
        <w:pStyle w:val="Normal"/>
        <w:autoSpaceDE w:val="false"/>
        <w:jc w:val="center"/>
        <w:rPr/>
      </w:pPr>
      <w:r>
        <w:rPr>
          <w:rFonts w:eastAsia="TimesNewRoman,Bold;MS Mincho"/>
          <w:b/>
          <w:bCs/>
          <w:szCs w:val="28"/>
          <w:lang w:eastAsia="en-US"/>
        </w:rPr>
        <w:t>КРАСНОПІЛЬСЬКА СІЛЬСЬКА РАДА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Cs w:val="28"/>
          <w:lang w:eastAsia="en-US"/>
        </w:rPr>
      </w:pPr>
      <w:r>
        <w:rPr>
          <w:rFonts w:eastAsia="TimesNewRoman,Bold;MS Mincho"/>
          <w:b/>
          <w:bCs/>
          <w:szCs w:val="28"/>
          <w:lang w:eastAsia="en-US"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szCs w:val="28"/>
          <w:lang w:val="ru-RU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5 сесія 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>І  скликання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    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від 12 лютого 2021 року                                                     № 108</w:t>
      </w:r>
    </w:p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врегулювання деяких питань</w:t>
      </w:r>
    </w:p>
    <w:p>
      <w:pPr>
        <w:pStyle w:val="Normal"/>
        <w:ind w:right="-6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ренди комунального майна </w:t>
      </w:r>
    </w:p>
    <w:p>
      <w:pPr>
        <w:pStyle w:val="Normal"/>
        <w:ind w:right="-6" w:hanging="0"/>
        <w:jc w:val="both"/>
        <w:rPr/>
      </w:pPr>
      <w:r>
        <w:rPr>
          <w:rFonts w:eastAsia="Calibri"/>
          <w:b/>
          <w:szCs w:val="28"/>
          <w:lang w:eastAsia="en-US"/>
        </w:rPr>
        <w:t>Краснопільської сільської ради</w:t>
      </w:r>
    </w:p>
    <w:p>
      <w:pPr>
        <w:pStyle w:val="Normal"/>
        <w:ind w:right="-6"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right="-6"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повідно до Закону України «Про оренду державного та комунального майна» від 03.10.2019 р. № 157-ІХ, Порядку передачі в оренду державного та комунального майна, затвердженого постановою Кабінету Міністрів України від 03.06.2020 р. № 483, керуючись п. 31 ч. 1 ст. 26, ст. 60 Закону України «Про місцеве самоврядування в Україні»,</w:t>
      </w:r>
      <w:r>
        <w:rPr>
          <w:szCs w:val="28"/>
          <w:lang w:eastAsia="ar-SA"/>
        </w:rPr>
        <w:t xml:space="preserve"> враховуючи рекомендації постійної </w:t>
      </w:r>
      <w:r>
        <w:rPr>
          <w:szCs w:val="28"/>
        </w:rPr>
        <w:t>комісії сільської ради з питань фінансів, бюджету, планування соціально-економічного розвитку, комунальної власності, житлово-комунального господарства</w:t>
      </w:r>
      <w:r>
        <w:rPr>
          <w:rFonts w:eastAsia="Calibri"/>
          <w:szCs w:val="28"/>
          <w:lang w:eastAsia="en-US"/>
        </w:rPr>
        <w:t xml:space="preserve"> та з метою ефективного використання об’єктів комунальної власності, врегулювання правових та організаційних відносин, пов’язаних з передачею в оренду комунального майна Краснопільської сільської ради, та реалізації норм, сільська рада </w:t>
      </w:r>
    </w:p>
    <w:p>
      <w:pPr>
        <w:pStyle w:val="Normal"/>
        <w:ind w:right="-6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6"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И Р І Ш И Л А:</w:t>
      </w:r>
    </w:p>
    <w:p>
      <w:pPr>
        <w:pStyle w:val="Normal"/>
        <w:ind w:right="-6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right="-6" w:firstLine="567"/>
        <w:jc w:val="both"/>
        <w:rPr>
          <w:rFonts w:eastAsia="Calibri"/>
          <w:szCs w:val="28"/>
          <w:lang w:eastAsia="en-US"/>
        </w:rPr>
      </w:pPr>
      <w:r>
        <w:rPr>
          <w:shd w:fill="FFFFFF" w:val="clear"/>
        </w:rPr>
        <w:t xml:space="preserve">1. Встановити, що передача в оренду майна комунальної власності </w:t>
      </w:r>
      <w:r>
        <w:rPr>
          <w:rFonts w:eastAsia="Calibri"/>
          <w:szCs w:val="28"/>
          <w:lang w:eastAsia="en-US"/>
        </w:rPr>
        <w:t xml:space="preserve">Краснопільської сільської </w:t>
      </w:r>
      <w:r>
        <w:rPr>
          <w:shd w:fill="FFFFFF" w:val="clear"/>
        </w:rPr>
        <w:t>ради, здійснюється відповідно до вимог Закону України «Про оренду державного та комунального майна» (далі – Закон), Порядку передачі в оренду державного та комунального майна, затвердженого постановою Кабінету Міністрів України від 3 червня 2020 року № 483 «Деякі питання оренди державного та комунального майна» (далі – Порядок), інших нормативно-правових актів, прийнятих відповідно до Закону та Порядку.</w:t>
      </w:r>
    </w:p>
    <w:p>
      <w:pPr>
        <w:pStyle w:val="Normal"/>
        <w:ind w:right="-6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6" w:firstLine="567"/>
        <w:jc w:val="both"/>
        <w:rPr/>
      </w:pPr>
      <w:r>
        <w:rPr>
          <w:rFonts w:eastAsia="Calibri"/>
          <w:szCs w:val="28"/>
          <w:lang w:eastAsia="en-US"/>
        </w:rPr>
        <w:t>2.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Уповноважити виконавчий комітет Краснопільської сільської ради виступати орендодавцем майна, що належить до комунальної власності громади (крім випадків, передбачених пунктом 3 цього рішення), зі здійсненням всіх правомочностей, покладених на орендодавця комунального майна чинним законодавством, в тому числі приймати рішення щодо:</w:t>
      </w:r>
    </w:p>
    <w:p>
      <w:pPr>
        <w:pStyle w:val="Normal"/>
        <w:ind w:right="-6" w:firstLine="567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1) включення об’єктів до Переліку першого типу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 включення об’єктів до Переліку другого типу (крім випадків, коли включення об’єктів до такого Переліку здійснюється за рішенням Краснопільської сільської ради);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>3) скасування або зміни власних рішень про включення об’єктів до одного з Переліків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) затвердження умов та додаткових умов (у разі наявності) оренди майна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5) використання комунального майна за конкретним цільовим призначенням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) продовження договору оренди комунального майна без проведення аукціону або щодо відмови у продовженні договорів оренди комунального майна;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>7) погодження змісту оголошення про передачу комунального майна в оренду на аукціоні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дання згоди на розпорядження майном балансоутримувач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надання балансоутримувачу рішення про доцільність передачі майна в оренду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скасування або зміну рішення балансоутримувача про відмову про включення майна до Переліку першого чи другого типу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рийняття рішення про доцільність або про відмову в передачі єдиного майнового комплексу в оренду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) прийняття в порядку, встановленому Законом, рішення про надання згоди на здійснення орендарем поточного або капітального ремонту, інших невід’ємних поліпшень комунального майна, віднесеного до сфери його управління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3) затвердження висновків про вартість майна у випадках, передбачених законодавством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4) організації контролю за виконанням умов договорів оренди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. Уповноважити балансоутримувачів комунального майна виступати орендодавцями: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щодо нерухомого майна, загальна площа якого не перевищує 40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ого балансоутримувач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щодо нерухомого майна для організації та проведення науко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актичних, культурних, мистецьких, громадських, суспільних та політичних заходів, термін оренди яких складає не більше п’яти календарних днів </w:t>
      </w:r>
      <w:r>
        <w:rPr>
          <w:rFonts w:eastAsia="Times New Roman" w:cs="Times New Roman" w:ascii="Times New Roman" w:hAnsi="Times New Roman"/>
          <w:sz w:val="28"/>
          <w:szCs w:val="28"/>
        </w:rPr>
        <w:t>протягом шести місяців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щодо майна, яке передається суб’єктам виборчого процесу для проведення публічних заходів (зборів, дебатів, дискусій) під час та на період виборчої кампанії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щодо нерухомого майна для організації та проведення науково-практичних, культурних, мистецьких, громадських, суспільних та політичних заходів - на строк, що не перевищує 30 календарних днів протягом одного року щодо кожного орендаря (</w:t>
      </w:r>
      <w:r>
        <w:rPr>
          <w:rFonts w:eastAsia="Times New Roman" w:cs="Times New Roman" w:ascii="Times New Roman" w:hAnsi="Times New Roman"/>
          <w:sz w:val="28"/>
          <w:szCs w:val="28"/>
        </w:rPr>
        <w:t>якщо балансоутримувач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унальне підприємство, установа, організація, що здійснює діяльність з організування конгресів і торговельних виставок)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щодо іншого індивідуально визначеного майна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Балансоутримувачам комунального майна: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ймати рішення про намір передачі майна в оренду або про відмову у включенні майна до відпові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у за заявою орендодавця або за власною ініціативою у випадках передбачених Законом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носити інформацію про потенційний об’єкт оренди до електронної торгівельної системи (далі – ЕТС)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иступати орендодавцями майна, визначеного цим рішенням, у випадках, передбачених статутом (положенням) та/або рішенням Ради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) укладати договори оренди об’єкта оренди за результатами проведення електронних аукціонів та при передачі майна в оренду без проведення аукціону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5) на підставі укладених договорів оренди здійснювати передачу об’єктів оренди відповідно до актів приймання-передачі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6) здійснювати нарахування орендної плати, вручати рахунки на оплату орендарям, здійснювати контроль за своєчасністю сплати, оперативно реагувати на несвоєчасну сплату орендарями орендної плати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7) подавати фінансовому відділу Краснопільської сільської ради інформацію щодо нарахованих та сплачених сум орендної плати, щоквартально, до 15 числа місяця, що настає за звітним періодом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) дотримуватись строків, встановлених Законом </w:t>
      </w:r>
      <w:r>
        <w:rPr>
          <w:rFonts w:eastAsia="Calibri"/>
          <w:szCs w:val="28"/>
          <w:lang w:val="ru-RU" w:eastAsia="en-US"/>
        </w:rPr>
        <w:t>та</w:t>
      </w:r>
      <w:r>
        <w:rPr>
          <w:rFonts w:eastAsia="Calibri"/>
          <w:szCs w:val="28"/>
          <w:lang w:eastAsia="en-US"/>
        </w:rPr>
        <w:t xml:space="preserve"> Порядком, при взаємодії з орендарями та виконавчими органами Краснопільської сільської ради з метою недопущення порушення строків для оприлюднення необхідної інформації в ЕТС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здійснювати переоцінку об’єкта оренди майна, яке знаходиться на балансі у випадках, визначених ч. 2 ст. 8 Закону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у встановлених Законом випадках приймати рішення про зарахування або про відмову в зарахуванні невід’ємних поліпшень майна, яке перебуває у нього на балансі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здійснювати контроль за використанням переданого ним у оренду майн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5. Доручити сільському голові, а в разі його відсутності – особі, яка його заміняє, укладати договори оренди майна комунальної власності громади від імені орендодавця комунального майна громади – виконавчого комітету Краснопільської сільської ради Житомирської області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6. Уповноважити відділ бухгалтерського обліку та звітності  Краснопільської сільської ради від імені виконавчого комітету Краснопільської сільської ради Житомирської області вчиняти дії в ЕТС, необхідні для проведення електронних аукціонів щодо надання в оренду комунального майна відповідно до Закону та Порядку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7. Визначити, що отримувачами коштів за оренду об’єктів, що перебувають у комунальній власності громади є </w:t>
      </w:r>
      <w:r>
        <w:rPr>
          <w:rFonts w:eastAsia="Calibri"/>
          <w:color w:val="000000"/>
          <w:szCs w:val="28"/>
          <w:lang w:eastAsia="en-US"/>
        </w:rPr>
        <w:t>юридичні особи, на балансі яких перебуває відповідне комунальне майно. Вр</w:t>
      </w:r>
      <w:r>
        <w:rPr>
          <w:rFonts w:eastAsia="Calibri"/>
          <w:szCs w:val="28"/>
          <w:lang w:eastAsia="en-US"/>
        </w:rPr>
        <w:t>аховуючи абз. 3 ч. 5 ст. 17 Закону, встановити наступний порядок розподілу орендної плати для об’єктів, що перебувають у комунальній власності</w:t>
      </w:r>
      <w:r>
        <w:rPr>
          <w:rFonts w:eastAsia="Calibri"/>
          <w:szCs w:val="28"/>
          <w:lang w:val="ru-RU" w:eastAsia="en-US"/>
        </w:rPr>
        <w:t xml:space="preserve"> громади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1)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за нерухоме майно – 70 % орендної плати до сільського бюджету та 30 % балансоутримувачу май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 за нерухоме майно для організації та проведення науково-практичних, культурних, мистецьких, громадських, суспільних та політичних заходів - на строк, що не перевищує п’яти календарних днів протягом шести місяців, а також щодо  майна, яке передається суб’єктам виборчого процесу для проведення публічних заходів (зборів, дебатів, дискусій) під час та на період виборчої кампанії – 100 % орендної плати балансоутримувачу май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) к</w:t>
      </w:r>
      <w:r>
        <w:rPr>
          <w:rFonts w:eastAsia="Calibri"/>
          <w:color w:val="000000"/>
          <w:szCs w:val="28"/>
          <w:lang w:eastAsia="en-US"/>
        </w:rPr>
        <w:t>ошти, отримані від оренди нерухомого майна, що перебуває на балансі комунальних закладів охорони здоров’я, які функціонують у статусі комунальних некомерційних підприємств, являються власними надходженнями таких підприємств, залишаються у розмірі 100 % таким підприємствам та використовуються ними згідно з законодавством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 іншого окремого індивідуально визначеного майна – 100 % орендної плати балансоутримувачу май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5) 100 % орендної плати від оренди комунального майна в розмірі 1 грн в рік сплачується балансоутримувачу.</w:t>
      </w:r>
    </w:p>
    <w:p>
      <w:pPr>
        <w:pStyle w:val="Normal"/>
        <w:ind w:firstLine="709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цьому відповідний розподіл орендної плати, що сплачено орендарем на рахунок балансоутримувача, здійснюється балансоутримувачами комунального майна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8. Встановити, що авансовий внесок, передбачений Порядком, сплачується такими орендарями балансоутримувачу.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9. Фінансовому відділу Краснопільської сільської ради здійснювати щоквартальний аналіз сплаченої в сільський бюджет частини орендної плати за користування комунальним майном.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i/>
          <w:i/>
          <w:i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 Встановити, що протокол про результати електронного аукціону від імені орендодавця затверджується сільським головою, а в разі його відсутності – особою, яка його заміняє.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1. Це рішення не розповсюджує свою дію на відносини щодо використання комунального майна в інтересах громади (вручення атестатів, проведення сесій міської ради, громадських слухань, зібрань, звітних концертів та інших заходів шкільних та позашкільних закладів освіти), що здійснюється безоплатно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2. Секретарю сільської ради довести дане рішення до відома підприємств, установ, організацій, закладів, які є балансоутримувачами об’єктів комунальної власності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3 . Контроль за виконанням рішення покласти на постійну комісію з </w:t>
      </w:r>
      <w:r>
        <w:rPr>
          <w:szCs w:val="28"/>
        </w:rPr>
        <w:t>питань фінансів, бюджету, планування соціально-економічного розвитку, комунальної власності, житлово-комунального господарства сільської рад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right="-6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6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ільський голова                                                                                   Іван Патей</w:t>
      </w:r>
    </w:p>
    <w:sectPr>
      <w:type w:val="nextPage"/>
      <w:pgSz w:w="11906" w:h="16838"/>
      <w:pgMar w:left="1701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Style15">
    <w:name w:val="Заголовок Знак"/>
    <w:qFormat/>
    <w:rPr>
      <w:rFonts w:eastAsia="Times New Roman"/>
      <w:sz w:val="28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8"/>
      <w:lang w:val="en-US"/>
    </w:rPr>
  </w:style>
  <w:style w:type="paragraph" w:styleId="Style22">
    <w:name w:val="ДинРазделОбыч"/>
    <w:basedOn w:val="Normal"/>
    <w:qFormat/>
    <w:pPr>
      <w:widowControl w:val="false"/>
      <w:ind w:right="-89" w:hanging="0"/>
      <w:jc w:val="center"/>
    </w:pPr>
    <w:rPr>
      <w:b/>
      <w:color w:val="000000"/>
      <w:szCs w:val="28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6:00Z</dcterms:created>
  <dc:creator>Customer</dc:creator>
  <dc:description/>
  <cp:keywords/>
  <dc:language>en-US</dc:language>
  <cp:lastModifiedBy>RePack by Diakov</cp:lastModifiedBy>
  <cp:lastPrinted>2020-12-16T16:12:00Z</cp:lastPrinted>
  <dcterms:modified xsi:type="dcterms:W3CDTF">2021-02-18T14:16:00Z</dcterms:modified>
  <cp:revision>9</cp:revision>
  <dc:subject/>
  <dc:title/>
</cp:coreProperties>
</file>