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6</w:t>
        <w:tab/>
        <w:t>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13 березня 2020 року</w:t>
        <w:tab/>
        <w:tab/>
        <w:tab/>
        <w:tab/>
        <w:t xml:space="preserve">                    </w:t>
        <w:tab/>
        <w:t xml:space="preserve">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4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амрай Марії Степанівні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 34 ст. 26 Закону України «Про місцеве самоврядування в Україні», ст. 12, 141(а)   Земельного Кодексу України, розглянувши заяву гр. Шамрай Марії Степанівни про добровільну відмову від земельної ділянки, яка розташована в с. Суслівка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пинити право користування земельними ділянками гр. Шамрай Марією Степанівною площею 0.12 га для  ОСГ, яка знаходиться  за адресою в с. Суслівка в урочищі «Біля заводу», площею 0.10 га для  ОСГ, яка знаходиться за адресою в с. Суслівка в  урочищі «Біля заводу», площею 0.40 га для  ОСГ, яка знаходиться  за адресою в с. Суслівка в урочищі «Біля ферми», площею 0.32 га для  ОСГ, яка знаходиться  за адресою в с. Суслівка в  урочищі «До Київського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Admin</dc:creator>
  <dc:description/>
  <cp:keywords/>
  <dc:language>en-US</dc:language>
  <cp:lastModifiedBy>RePack by Diakov</cp:lastModifiedBy>
  <cp:lastPrinted>2017-09-11T10:52:00Z</cp:lastPrinted>
  <dcterms:modified xsi:type="dcterms:W3CDTF">2020-03-16T09:10:00Z</dcterms:modified>
  <cp:revision>57</cp:revision>
  <dc:subject/>
  <dc:title> </dc:title>
</cp:coreProperties>
</file>