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lang w:val="uk-UA" w:eastAsia="en-US"/>
        </w:rPr>
        <w:t xml:space="preserve">    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60705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 w:eastAsia="en-US"/>
        </w:rPr>
        <w:t xml:space="preserve">                                    </w:t>
      </w:r>
      <w:r>
        <w:rPr>
          <w:b/>
          <w:i/>
          <w:lang w:val="uk-UA" w:eastAsia="en-US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sz w:val="6"/>
          <w:szCs w:val="32"/>
          <w:lang w:val="uk-UA"/>
        </w:rPr>
      </w:pPr>
      <w:r>
        <w:rPr>
          <w:b/>
          <w:bCs/>
          <w:i/>
          <w:sz w:val="6"/>
          <w:szCs w:val="32"/>
          <w:lang w:val="uk-UA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КРАЇ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</w:t>
      </w:r>
    </w:p>
    <w:p>
      <w:pPr>
        <w:pStyle w:val="Heading1"/>
        <w:rPr/>
      </w:pPr>
      <w:r>
        <w:rPr>
          <w:sz w:val="24"/>
          <w:szCs w:val="24"/>
        </w:rPr>
        <w:t>КРАСНОПІЛЬСЬКА СІЛЬСЬКА РАДА</w:t>
      </w:r>
    </w:p>
    <w:p>
      <w:pPr>
        <w:pStyle w:val="Normal"/>
        <w:jc w:val="center"/>
        <w:rPr/>
      </w:pPr>
      <w:r>
        <w:rPr>
          <w:b/>
          <w:bCs/>
        </w:rPr>
        <w:t>ЖИТОМИРСЬКОЇ ОБЛАСТІ</w:t>
      </w:r>
      <w:r>
        <w:rPr>
          <w:b/>
          <w:bCs/>
          <w:lang w:val="uk-UA"/>
        </w:rPr>
        <w:t xml:space="preserve"> </w:t>
      </w:r>
    </w:p>
    <w:p>
      <w:pPr>
        <w:pStyle w:val="Heading1"/>
        <w:rPr/>
      </w:pPr>
      <w:r>
        <w:rPr/>
        <w:t>РІШЕННЯ</w:t>
      </w:r>
    </w:p>
    <w:p>
      <w:pPr>
        <w:pStyle w:val="Heading1"/>
        <w:jc w:val="left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Тридцять п’ята  сесія                                         </w:t>
      </w:r>
      <w:r>
        <w:rPr>
          <w:b w:val="false"/>
          <w:sz w:val="32"/>
          <w:szCs w:val="32"/>
          <w:lang w:val="en-US"/>
        </w:rPr>
        <w:t>V</w:t>
      </w:r>
      <w:r>
        <w:rPr>
          <w:b w:val="false"/>
          <w:sz w:val="32"/>
          <w:szCs w:val="32"/>
        </w:rPr>
        <w:t>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ід  20 лютого  2020 року   № 16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</w:t>
      </w:r>
    </w:p>
    <w:p>
      <w:pPr>
        <w:pStyle w:val="Normal"/>
        <w:rPr/>
      </w:pPr>
      <w:r>
        <w:rPr>
          <w:sz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сільського бюджету </w:t>
      </w:r>
    </w:p>
    <w:p>
      <w:pPr>
        <w:pStyle w:val="Heading2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раснопільської сільської об’єднаної</w:t>
      </w:r>
    </w:p>
    <w:p>
      <w:pPr>
        <w:pStyle w:val="Heading2"/>
        <w:jc w:val="left"/>
        <w:rPr/>
      </w:pPr>
      <w:r>
        <w:rPr>
          <w:b w:val="false"/>
          <w:szCs w:val="28"/>
          <w:lang w:val="uk-UA"/>
        </w:rPr>
        <w:t>територіальної громади н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сільського голови Патея І.В. , керуючись статтею 26 Закону України “Про місцеве самоврядування в Україні”, Бюджетним кодексом України та враховуючи рекомендації постійної   комісії з питань бюджету, комунальної власності та планування соціально-економічного розвитку сільської ради, сільська  рада 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Style13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color w:val="000000"/>
          <w:sz w:val="28"/>
          <w:szCs w:val="28"/>
          <w:lang w:val="uk-UA"/>
        </w:rPr>
        <w:t>Спрямувати на проведення витрат 2540936 гривень вільного залишку бюджетних коштів загального фонду сільського  бюджету:в тому числі за рахунок вільного залишку бюджетних коштів сільського бюджету,що виник станом на 01.01.2020 року  2540936 гривень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 Внести зміни до рішення сільської ради від 24.12.2019 року №1558“Про сільський бюджет Краснопільської сільської об’єднаної територіальної громади  на 2020 рік ”,  а саме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 підпункті 1.2. пункту 1 цифри 33029428 гривень, 32919578 гривень,  109850 гривень, замінити відповідно цифрами 35570364 гривні, 33574214 гривень,1996150 гривень.</w:t>
      </w:r>
    </w:p>
    <w:p>
      <w:pPr>
        <w:pStyle w:val="Normal"/>
        <w:tabs>
          <w:tab w:val="clear" w:pos="720"/>
          <w:tab w:val="left" w:pos="993" w:leader="none"/>
          <w:tab w:val="left" w:pos="3828" w:leader="none"/>
        </w:tabs>
        <w:ind w:left="709" w:hanging="709"/>
        <w:jc w:val="both"/>
        <w:rPr/>
      </w:pPr>
      <w:r>
        <w:rPr>
          <w:sz w:val="28"/>
          <w:szCs w:val="28"/>
          <w:lang w:val="uk-UA"/>
        </w:rPr>
        <w:tab/>
        <w:t>2.2. Доповнити пункт 1 підпунктами  1.3. та  1.4. наступного змісту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3.  Установити в цілому дефіцит загального фонду сільського бюджету у сумі 654636 гривень. (додаток  5), з ни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цит загального фонду сільського бюджету у сумі                    1886300 гривень, напрямком використання яких визначити передачу коштів із загального фонду бюджету до бюджету розвитку (спеціального фонду);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 xml:space="preserve">дефіцит  загального фонду сільського бюджету у сумі                    2540936 гривень, джерелом покриття якого є використання вільного залишку бюджетних  коштів сільського бюджету,в тому числі за рахунок залишку коштів сільського бюджету в сумі 1552166 гривень,за рахунок залишку коштів освітньої субвенції в сумі 120289 гривень,за рахунок перерахованого </w:t>
      </w:r>
      <w:r>
        <w:rPr>
          <w:color w:val="000000"/>
          <w:sz w:val="28"/>
          <w:szCs w:val="28"/>
          <w:lang w:val="uk-UA"/>
        </w:rPr>
        <w:t>вільного залишку бюджетних коштів сільського бюджету Жеребківської сільської ради, що виник станом на 01.01.2020 року  868481гривн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.4. Установити дефіцит спеціального фонду сільського бюджету у сумі 1886300 грн. (додаток 5), джерелом покриття якого визначит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надходження із загального фонду до бюджету розвитку  (спеціального фонду) у сумі 1886300 грн. , в тому числі  за рахунок використання вільного залишку бюджетних коштів загального фонду сільського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Пункт 5 викласти в наступній редак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Установити, що джерелами формування загального фонду сільського бюджету на 2020 рік</w:t>
      </w:r>
      <w:bookmarkStart w:id="0" w:name="n39"/>
      <w:bookmarkEnd w:id="0"/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частині доходів є надходження, визначені статтею 64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частині фінансування є надходження, визначені частиною 1 статті 72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Пункт 6 викласти в наступній редак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Установити, що джерелами формування спеціального фонду сільського бюджету на 2020 рі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частині доходів є надходження, визначені статтею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астині фінансування є надходження, визначені пунктом 10 частини 1 статті 71,  частиною 2 статті 72 </w:t>
      </w:r>
      <w:hyperlink r:id="rId6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5.Пункт 7 викласти у новій редакції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Установити,що у 2020 році кошти,отримані до спеціального фонду сільського бюджету,згідно з  відповідним пунктом статті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7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,спрямовується на реалізацію заходів,визначених статтею 89 Бюджетного кодексу України,а кошти,отримані до спеціального фонду,згідно з пунктом 10 частини 1 статті 71 Бюджетного кодексу України,спрямовуються відповідно на реалізацію заходів виконання частини 2 статті 71 Бюджетного кодексу Україн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Це рішення набирає чинності з 20.02.2020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00"/>
        <w:ind w:left="709" w:firstLine="1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Додаток 2,3,3.1 </w:t>
      </w:r>
      <w:r>
        <w:rPr>
          <w:sz w:val="28"/>
          <w:szCs w:val="28"/>
          <w:lang w:val="uk-UA"/>
        </w:rPr>
        <w:t>викласти в новій редакції та доповнити додатком 5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нтроль за виконанням рішення покласти на постійну комісію з питань бюджету,комунальної власності та планування соціально-економічного розвитку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2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Сільський голова </w:t>
        <w:tab/>
        <w:tab/>
        <w:tab/>
        <w:tab/>
        <w:tab/>
        <w:tab/>
        <w:t xml:space="preserve">        Патей І.В.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456-17" TargetMode="External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yperlink" Target="http://zakon4.rada.gov.ua/laws/show/2456-17" TargetMode="External"/><Relationship Id="rId7" Type="http://schemas.openxmlformats.org/officeDocument/2006/relationships/hyperlink" Target="http://zakon4.rada.gov.ua/laws/show/2456-1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7:30:00Z</dcterms:created>
  <dc:creator>Аня</dc:creator>
  <dc:description/>
  <cp:keywords/>
  <dc:language>en-US</dc:language>
  <cp:lastModifiedBy>RePack by Diakov</cp:lastModifiedBy>
  <cp:lastPrinted>2020-02-20T17:34:00Z</cp:lastPrinted>
  <dcterms:modified xsi:type="dcterms:W3CDTF">2020-02-26T07:24:00Z</dcterms:modified>
  <cp:revision>7</cp:revision>
  <dc:subject/>
  <dc:title> </dc:title>
</cp:coreProperties>
</file>