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>ПРОЄКТ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шост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021 року                                                                                                                   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6095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надання дозволу гр. Коссу Віктору Олександровичу на виготовлення землевпорядної документації із землеустро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у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сса В.О. (вх. № 276 від 15.04.2021 року), керуючись статтями 12, 20, 22, 116, 118, 121 Земельного Кодексу України ст. 50 Закону України «Про землеустрій», наказом Державного комітету України із земельних ресурсів №548 від 23.07.2010 року «Про затвердження Класифікації видів цільового призначення земель» та статтею 26 Закону України «Про місцеве самоврядування в Україні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елищна рад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: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Надати дозвіл гр. Коссу Віктору Олександровичу на виготовлення проекту землеустрою щодо відведення земельної ділянки площею 2,0000 га. із метою зміни цільового призначення за рахунок земель комунальної власності (16.00 – земель запасу (земельні ділянки кожної категорії земель, які не надані у власність або користування громадянам чи юридичним особам)) з подальшою передачею у власність  для ведення особистого селянського господарства (01.03), яка розташована на території Новоборівської селищної ради, Хорошівського району, Житомирської області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Громадянину Коссу Віктору Олександровичу якому надано дозвіл на виготовлення відповідної документації із землеустрою, звернутися до проектних організацій, що володіють необхідним технічним і технологічним забезпеченням для проведення комплексу землевпорядних робіт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Виготовлений проект землеустрою надати до Новоборівської селищної ради для подальшого розгляду та затвердження селищною радою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Встановити термін дії наданого дозволу даного рішення на період 1 (одного) року з дати прийняття цього рішення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У випадку, коли громадянин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сс Віктор Олександрович якому надано дозвіл на виготовлення проекту землеустрою щодо відведення земельної ділянки у відповідності даного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ішення не надасть у вказаний термін погоджену документацію із землеустрою на затвердження до Новоборівської селищної ради, дозвіл вважатиметься анульованим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             Григорій Рудюк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w="11906" w:h="16838"/>
      <w:pgMar w:left="1417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7:35:00Z</dcterms:created>
  <dc:creator>ZEMVIDDIL</dc:creator>
  <dc:description/>
  <cp:keywords/>
  <dc:language>en-US</dc:language>
  <cp:lastModifiedBy>ZEMVIDDIL</cp:lastModifiedBy>
  <cp:lastPrinted>2021-01-04T11:39:00Z</cp:lastPrinted>
  <dcterms:modified xsi:type="dcterms:W3CDTF">2021-04-15T11:41:00Z</dcterms:modified>
  <cp:revision>35</cp:revision>
  <dc:subject/>
  <dc:title/>
</cp:coreProperties>
</file>