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ів на виготовлення проектів землеустрою щодо відведення земельних ділянок в оренду Володарсько-Волинському районному споживчому товариству</w:t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клопотанн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одарсько-Волинського районного споживчого товариства (вх. № 387 від 05.07.2021 року), керуючись статтями п.2 ст. 120, п.1 ст. 122, абзацу п’ятого п. 1 ст. 123, п.1 ст. 124 Земельного кодексу України, абзацу 3 ст. 7 Закону України «Про оренду землі», ст. 26 Закону України “Про місцеве самоврядування в Україні”, селищна рад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Володарсько-Волинському районному споживчому товариству дозвіл на виготовлення проекту землеустрою щодо відведення земельної ділянки в оренду строком на 5 років, для будівництва та обслуговування будівель торгівлі за адресою с. Старий Бобрик, вул. Миру, 34-А, орієнтовна площа 0,2500 г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Цільове призначення та розмір земельної ділянки зазначені орієнтовно та буде уточнено після представлення виготовленого проекту землеустрою щодо відведення земельної ділянки в оренд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олодарсько-Волинському районному споживчому товариству</w:t>
      </w:r>
      <w:r>
        <w:rPr>
          <w:rFonts w:cs="Times New Roman" w:ascii="Times New Roman" w:hAnsi="Times New Roman"/>
          <w:color w:val="1A1A1A"/>
          <w:sz w:val="24"/>
          <w:szCs w:val="24"/>
        </w:rPr>
        <w:t>, якому надано дозвіл на виготовлення проекту землеустрою щодо відведення земельної ділянок в оренду, звернутися до розробників документації із землеустрою, що володіють необхідним технічним і технологічним забезпеченням для проведення комплексу землевпорядних робіт. 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color w:val="1A1A1A"/>
          <w:sz w:val="24"/>
          <w:szCs w:val="24"/>
        </w:rPr>
        <w:t>Виготовлений проект землеустрою щодо відведення земельної ділянки в оренду надати до Новоборівської селищної ради для подальшого розгляду та затвердження селищною радою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4. Встановити термін дії наданого дозволу в п. 1 даного рішення на період 2 (два) роки з дати прийняття цього рішення.</w:t>
      </w:r>
    </w:p>
    <w:p>
      <w:pPr>
        <w:pStyle w:val="Normal"/>
        <w:suppressAutoHyphens w:val="true"/>
        <w:autoSpaceDE w:val="false"/>
        <w:spacing w:lineRule="auto" w:line="360" w:before="0" w:after="0"/>
        <w:ind w:right="-81" w:firstLine="284"/>
        <w:jc w:val="both"/>
        <w:rPr/>
      </w:pPr>
      <w:r>
        <w:rPr>
          <w:rFonts w:cs="Times New Roman" w:ascii="Times New Roman" w:hAnsi="Times New Roman"/>
          <w:color w:val="1A1A1A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7-19T11:49:00Z</dcterms:modified>
  <cp:revision>53</cp:revision>
  <dc:subject/>
  <dc:title/>
</cp:coreProperties>
</file>