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№ 4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идоренко Оксані Григо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идоренко О.Г. (вх. № 693, від 23.09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з передачею у власність гр. Сидоренко Оксані Григорівні, для ведення особистого селянського господарства (01.03), кадастровий номер 1821183000:05:002:1413, яка розміщена за межами населеного пункту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о Оксані Григорівні земельну ділянку площею 2,0000 га., кадастровий номер 1821183000:05:002:141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ці Сидоренко Оксані Григо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идоренко Оксані Григо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ку Сидоренко О.Г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10-21T15:16:00Z</cp:lastPrinted>
  <dcterms:modified xsi:type="dcterms:W3CDTF">2021-11-11T09:47:00Z</dcterms:modified>
  <cp:revision>82</cp:revision>
  <dc:subject/>
  <dc:title/>
</cp:coreProperties>
</file>