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чотирнадцята сесія сьомого скликання</w:t>
      </w:r>
    </w:p>
    <w:p>
      <w:pPr>
        <w:pStyle w:val="Normal"/>
        <w:ind w:firstLine="284"/>
        <w:jc w:val="center"/>
        <w:rPr>
          <w:lang w:val="ru-RU"/>
        </w:rPr>
      </w:pPr>
      <w:r>
        <w:rPr>
          <w:lang w:val="en-US"/>
        </w:rPr>
        <w:t xml:space="preserve">II </w:t>
      </w:r>
      <w:r>
        <w:rPr>
          <w:lang w:val="ru-RU"/>
        </w:rPr>
        <w:t>пленарне засіданн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лютого</w:t>
      </w:r>
      <w:r>
        <w:rPr/>
        <w:t xml:space="preserve"> 2017 року                                                                                                                           № 29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погодження дозволу на виготовлення технічної документації щодо передачі у власність земельної частки (паю) Остапчук Олені Дмитрівні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громадянки Остапчук Олени Дмитрівни</w:t>
      </w:r>
      <w:r>
        <w:rPr/>
        <w:t>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Погодити можливість надання у власність земельних ділянок в розмірі земельної частки (паю) для ведення товарного сільськогосподарського виробництва, взамін на сертифікат на право на земельну частку (пай), за рахунок земель, переданих у колективну власність реформованого     КСП Ім.Б.Хмельницького, за межами села Фасова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 xml:space="preserve">Згідно проведеного розподілу вільних земельних ділянок  методом жеребкування закріпити за громадянкою Остапчук О.Д.  номер сільськогосподарського угіддя: 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851" w:hanging="142"/>
        <w:jc w:val="both"/>
        <w:rPr/>
      </w:pPr>
      <w:r>
        <w:rPr>
          <w:color w:val="000000"/>
        </w:rPr>
        <w:t>рілля за № 45 площею 4,3068 га.;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Громадянці Остапчук О.Д.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Г.Л.Рудюк</w:t>
      </w:r>
    </w:p>
    <w:sectPr>
      <w:footerReference w:type="default" r:id="rId3"/>
      <w:type w:val="nextPage"/>
      <w:pgSz w:w="11906" w:h="16838"/>
      <w:pgMar w:left="1134" w:right="567" w:gutter="0" w:header="0" w:top="4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54:00Z</dcterms:created>
  <dc:creator>Администратор</dc:creator>
  <dc:description/>
  <cp:keywords/>
  <dc:language>en-US</dc:language>
  <cp:lastModifiedBy>zem_viddil</cp:lastModifiedBy>
  <cp:lastPrinted>2017-03-15T10:51:00Z</cp:lastPrinted>
  <dcterms:modified xsi:type="dcterms:W3CDTF">2017-03-15T08:54:00Z</dcterms:modified>
  <cp:revision>4</cp:revision>
  <dc:subject/>
  <dc:title/>
</cp:coreProperties>
</file>