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дцять п’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2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тог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№ 866</w:t>
      </w:r>
    </w:p>
    <w:p>
      <w:pPr>
        <w:pStyle w:val="Normal"/>
        <w:tabs>
          <w:tab w:val="clear" w:pos="708"/>
          <w:tab w:val="left" w:pos="862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67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огодження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щодо надання Головним управлінням Держгеокадастру у Житомирській області земельної ділянки сільськогосподарського призначення державної власності у власність                  гр. Кузьменко О.Г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Розглянувши заяву Кузьменко О.Г. (вх. № 64 від 12.02.2019 року), доданий нею лист від Головного управлі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геокадастру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 у Житомирській області № 18-6-0.334-7694/2-18 від 30.10.2018 року, керуючись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shd w:fill="FFFFFF" w:val="clear"/>
          <w:lang w:eastAsia="ru-RU"/>
        </w:rPr>
        <w:t xml:space="preserve"> статтею 26 Закону України “Про місцеве самоврядування в Україні”</w:t>
      </w:r>
      <w:r>
        <w:rPr>
          <w:rFonts w:cs="Times New Roman" w:ascii="Times New Roman" w:hAnsi="Times New Roman"/>
          <w:color w:val="1A1A1A"/>
          <w:sz w:val="24"/>
          <w:szCs w:val="27"/>
        </w:rPr>
        <w:t>,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7"/>
        </w:rPr>
        <w:t xml:space="preserve">розпорядженням Кабінету Міністрів України від 31.01.2018 року № 60-р «Питання передачі земельних ділянок сільськогосподарського призначення державної власності у комунальну власність об’єднаних територіальних громад», враховуючи рекомендації постійної комісії з питань регулювання земельних відносин та охорони навколишнього середовища, 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селищна ра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годити Головному управлінню Держгеокадастру в Житомирській області надати 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земельну ділянку сільськогосподарського призначення державної власності у власність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 Кузьменко Олесі Григорівні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, площею 0,2688 га., кадастровий номер 1821187600:06:001:0342, для ведення особистого селянського господарства, яка розташована на території                Новоборівської селищної ради, Хорошівського району, Житомирської області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 Кузьменко Олесі Григорівні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 звернутися до Головного управління Держгеокадастру в Житомирській області з клопотанням про затвердження проекту землеустрою щодо відведення земельної ділянки для ведення особистого селянського господарства та передачі вищезгаданої земельної ділянки у власніс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Г.Л.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8:33:00Z</dcterms:created>
  <dc:creator>ZEMVIDDIL</dc:creator>
  <dc:description/>
  <cp:keywords/>
  <dc:language>en-US</dc:language>
  <cp:lastModifiedBy>zem_viddil</cp:lastModifiedBy>
  <cp:lastPrinted>2019-03-11T11:21:00Z</cp:lastPrinted>
  <dcterms:modified xsi:type="dcterms:W3CDTF">2019-03-15T08:48:00Z</dcterms:modified>
  <cp:revision>11</cp:revision>
  <dc:subject/>
  <dc:title/>
</cp:coreProperties>
</file>